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20"/>
          <w:tab w:val="left" w:pos="535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ubtitle"/>
        <w:tabs>
          <w:tab w:val="clear" w:pos="720"/>
          <w:tab w:val="left" w:pos="5355" w:leader="none"/>
        </w:tabs>
        <w:rPr>
          <w:b w:val="false"/>
          <w:b w:val="false"/>
          <w:bCs w:val="false"/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tabs>
          <w:tab w:val="clear" w:pos="720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.06.2019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                          № 1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ind w:firstLine="52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2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по применению инициативного бюджетирования в Новотаманском сельском поселении Темрюкского района 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74, 86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 xml:space="preserve">Федеральным законом от 6 октября 2003 года № 131-ФЗ                   «Об общих принципах организации местного самоуправления в Российской Федерации», на основании Устава Новотаманского сельского посления Темрюкского района,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активизации участия жителей Новотаманского сельского поселения Темрюкского района в осуществлении местного самоуправления и решения вопросов местного значения посредством реализации на территории  Новотаманского сельского поселения Темрюкского района  проектов инициативного бюджетирования,  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твердить Положение по </w:t>
      </w:r>
      <w:r>
        <w:rPr>
          <w:rFonts w:cs="Tahoma" w:ascii="Times New Roman" w:hAnsi="Times New Roman"/>
          <w:bCs/>
          <w:color w:val="000000"/>
          <w:sz w:val="28"/>
          <w:szCs w:val="28"/>
        </w:rPr>
        <w:t>применению инициативного бюджетирования  в 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инансовому отделу (Е.Н. Даева) официально опубликовать настоящее постановление в периодическ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овотаманского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Г.П. Шлахтер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b/>
      <w:bCs/>
      <w:sz w:val="24"/>
      <w:szCs w:val="24"/>
      <w:lang w:val="ru-RU"/>
    </w:rPr>
  </w:style>
  <w:style w:type="character" w:styleId="Style25">
    <w:name w:val="Подзаголовок Знак"/>
    <w:qFormat/>
    <w:rPr>
      <w:b/>
      <w:bCs/>
      <w:sz w:val="24"/>
      <w:szCs w:val="24"/>
      <w:lang w:val="ru-RU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41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41"/>
    <w:next w:val="Normal"/>
    <w:qFormat/>
    <w:pPr>
      <w:jc w:val="center"/>
    </w:pPr>
    <w:rPr/>
  </w:style>
  <w:style w:type="paragraph" w:styleId="Style5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55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www.temryu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5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17-02-01T14:54:00Z</cp:lastPrinted>
  <dcterms:modified xsi:type="dcterms:W3CDTF">2019-06-06T07:18:00Z</dcterms:modified>
  <cp:revision>116</cp:revision>
  <dc:subject/>
  <dc:title>Приказ Федерального дорожного агентства от 20 октября 2010 г</dc:title>
</cp:coreProperties>
</file>