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2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)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51,1 тысяч рублей, в том числе 2021 год – 32</w:t>
            </w:r>
            <w:r>
              <w:rPr>
                <w:rFonts w:cs="Tahoma"/>
                <w:color w:val="000000"/>
                <w:sz w:val="28"/>
                <w:szCs w:val="28"/>
              </w:rPr>
              <w:t>,7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38,4 тысяч рублей, 2023 год - 8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151,1 тысяч рублей, в том числе 2021 год –            32,7 тысяч рублей, 2022 год – 38,4 тысяч рублей, 2023 год - 8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Н.В. Ротарь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User</cp:lastModifiedBy>
  <cp:lastPrinted>2022-05-26T10:27:00Z</cp:lastPrinted>
  <dcterms:modified xsi:type="dcterms:W3CDTF">2022-06-23T13:10:00Z</dcterms:modified>
  <cp:revision>12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