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там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  № ________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 администрации Новотаманского сельского поселения Темрюкского района и урегулированию 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480"/>
      </w:tblGrid>
      <w:tr>
        <w:trPr>
          <w:trHeight w:val="1056" w:hRule="atLeast"/>
        </w:trPr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Дмитри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 Новотаманского сельского поселения Темрюкского района,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, заместитель председателя комиссии;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начальник общего отдела администрации Новотаманского сельского поселения Темрюкского района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;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по градостроительству и землепользованию администрации Новотаман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 Ю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едседатель Совета Новотама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 поселения  Темрюкского района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ерге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Новотаманского сельского поселения Темрюкского района, председателя                                                 постоянной комиссии по вопросам обеспечения законности, правопорядка, охраны окружающей среды, экологии, прав и свобод граждан, развитию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4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 общего  отдела                                                              Л.А.Золотарева</w:t>
      </w:r>
    </w:p>
    <w:p>
      <w:pPr>
        <w:pStyle w:val="Style16"/>
        <w:tabs>
          <w:tab w:val="clear" w:pos="708"/>
          <w:tab w:val="left" w:pos="74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45:00Z</dcterms:created>
  <dc:creator>otdel kadrov</dc:creator>
  <dc:description/>
  <cp:keywords/>
  <dc:language>en-US</dc:language>
  <cp:lastModifiedBy>черномор</cp:lastModifiedBy>
  <cp:lastPrinted>2015-11-12T08:39:00Z</cp:lastPrinted>
  <dcterms:modified xsi:type="dcterms:W3CDTF">2015-11-12T05:39:00Z</dcterms:modified>
  <cp:revision>48</cp:revision>
  <dc:subject/>
  <dc:title>1</dc:title>
</cp:coreProperties>
</file>