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реализации Федерального закона «О противодействии коррупции» и пункта 8 Указа Президент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фликта интерес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5 декабря 2008 года № 273-ФЗ «О противодействии коррупции»,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Федерального закона от 2 марта 2007 года № 25-ФЗ «О муниципальной службе в Российской Федерации», законов Краснодарского края: от 8 июня 2007 года № 1244-КЗ «О муниципальной службе в Краснодарском крае», от 23 июля 2009 года № 1798-КЗ «О противодействии коррупции в Краснодарском крае», Устава Новотаманского сельского поселения Темрюкского района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обязанности по организации порядка уведомления муниципальных служащих администрации Новотаманского сельского поселения Темрюкского района  об обращениях в целях склонения к совершению коррупционных правонарушений, изложенных в части 5 статьи 9 Федерального закона от 25 декабря 2008 года № 273-ФЗ «О противодействии коррупции» и представлению необходимой информации в территориальные органы следственного управления Следственного комитета при прокуратуре Российской Федерации по Краснодарскому краю на заместителя главы Новотаманского сельского поселения Темрюкского района А.Д.Гуменю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озложить ответственность за работу по профилактике коррупционных и иных правонарушений муниципальных служащих администрации Новотаманского сельского поселения Темрюкского района на общий отдел администрации Новотаманского сельского поселения Темрюкского района (Золотарев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«О комиссии по соблюдению требований к служебному поведению муниципальных служащих администрации Новотаманского сельского поселения Темрюкского района и урегулированию конфликта интересов» согласно приложению № 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Создать комиссию по соблюдению требований к служебному поведению муниципальных служащих администрации Новотаманского сельского поселения Темрюкского района и урегулированию конфликта интересов согласно приложению № 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порядок уведомления главы Новотаманского сельского поселения Темрюкского района о фактах обращения в целях склонения муниципального служащего администрации Новотаманского сельского поселения Темрюкского района к совершению коррупционных правонарушений, приложение № 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еречень должностей муниципальной службы администрации Новотаманского сельского поселения Темрюкского района, замещение которых  связано с коррупционными рисками, приложение № 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чальникам отделов администрации Новотаманского сельского поселения Темрюкского района в течение 30 дней со дня обнародования настоящего постановления ознакомить под роспись муниципальных служащих администрации Новотаманского сельского поселения Темрюкского района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Постановление администрации Новотаманского сельского поселения Темрюкского района от 13 сентября 2010 года № 88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с изменениями от 06 августа 2013 года № 205, от 16 декабря 2013 года № 383)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Общему отделу администрации Новотаманского сельского поселения Темрюкского района (Золотарева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постанов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1. Постановление вступает в силу со дня его обнародования. </w:t>
      </w:r>
    </w:p>
    <w:p>
      <w:pPr>
        <w:pStyle w:val="Normal"/>
        <w:ind w:right="-36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rPr/>
      </w:pPr>
      <w:r>
        <w:rPr>
          <w:sz w:val="28"/>
          <w:szCs w:val="28"/>
        </w:rPr>
        <w:t>Глава Новотаманского</w:t>
      </w:r>
    </w:p>
    <w:p>
      <w:pPr>
        <w:pStyle w:val="Normal"/>
        <w:ind w:right="-290" w:hanging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В.Лаврентьев</w:t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1:10:00Z</dcterms:created>
  <dc:creator>otdel kadrov</dc:creator>
  <dc:description/>
  <cp:keywords/>
  <dc:language>en-US</dc:language>
  <cp:lastModifiedBy>черномор</cp:lastModifiedBy>
  <cp:lastPrinted>2015-11-11T16:59:00Z</cp:lastPrinted>
  <dcterms:modified xsi:type="dcterms:W3CDTF">2015-11-11T14:02:00Z</dcterms:modified>
  <cp:revision>40</cp:revision>
  <dc:subject/>
  <dc:title/>
</cp:coreProperties>
</file>