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42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__ № __________</w:t>
            </w:r>
          </w:p>
        </w:tc>
      </w:tr>
    </w:tbl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32"/>
          <w:szCs w:val="32"/>
        </w:rPr>
        <w:t>ПОРЯДОК</w:t>
      </w:r>
      <w:r>
        <w:rPr>
          <w:bCs/>
          <w:color w:val="000000"/>
          <w:sz w:val="28"/>
          <w:szCs w:val="28"/>
        </w:rPr>
        <w:br/>
        <w:t xml:space="preserve">уведомления представителя нанимателя  (работодателя) о фактах обращения в целях склонения муниципального служащего администрации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Новотаманского сельского поселения Темрюкского района к совершению коррупционных правонарушений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азработан в соответствии с частью 5 статьи 9 Федерального закона от 28 декабря 2008 года № 273-ФЗ «О противодействии коррупции» и в целях обеспечения реализации предусмотренной в федеральном законе должностной (служебной) обязанности муниципального служащего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и определяет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рядок уведомления главы Новотаманского сельского поселения Темрюкского района (представителя нанимателя)  о фактах обращения в целях склонения к совершению коррупционных правонарушений муниципальных служащих администрации Новотаманского сельского поселения Темрюкского района  (далее – муниципальные служащи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чень сведений, содержащихся в таких уведомл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) порядок регистрации этих уведомл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ю проверки этих свед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клонением к совершению коррупционного правонарушения является исходящее от какого-либо лица и адресованное муниципальному служащему обращение совершить или содействовать совершению следующих деяний, совершаемых в том числе от имени или в интересах юридического лиц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лоупотребление служебным положение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ача взят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ение взят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лоупотребление полномочиям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оммерческий подкуп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иное незаконное использование муниципальным служащи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муниципальному служащему другими физическими лиц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 служащий  обязан уведомить главу Новотаманского сельского поселения Темрюкского района о факте обращения к муниципальному служащему каких-либо лиц в целях склонения его к совершению коррупционных правонарушений не позднее, чем на следующий день с момента такого обращения, за исключением случаев, указанных в части второй настоящего пункт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обращения к муниципальному служащему каких-либо лиц в целях склонения его к совершению коррупционных правонарушений имели место в выходные или праздничные дни, в период нахождения муниципального служащего в служебной командировке, в отпуске либо в период его временной нетрудоспособности, муниципальный служащий обязан передать главе Новотаманского сельского поселения Темрюкского района в соответствии с настоящим Порядком уведомление о факте такого обращения в течение первого рабочего дня после выходных или праздничных дней, окончания служебной командировки, отпуска или периода временной нетрудоспособности соответственн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домление главы Новотаманского сельского поселения Темрюкского района  о фактах обращения в целях склонения к совершению коррупционных правонарушений муниципального служащего осуществляется путем составления этим муниципальным служащим письменного уведомления согласно Приложению № 1 к настоящему Порядку о факте обращения в целях склонения его к совершению коррупционных правонарушений (далее – уведомление). Кроме этого  муниципальный служащий имеет право уведомить главу Новотаманского сельского поселения Темрюкского района о фактах совершения другими муниципальными служащими коррупционных правонаруш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едомление должно содержать свед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 муниципальном служащем, составившем уведомление (фамилия, имя, отчество, замещаемая должность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 дате, времени и месте совершения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 лице или лицах, обратившихся к муниципальному служащему в целях склонения его к совершению коррупционных правонарушений, и об организации, которую данное лицо представляет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 коррупционном правонарушении, к совершению которого осуществлялось склонение муниципального служащег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 муниципальных служащих и иных лицах, в чьем присутствии осуществлялось обращение к муниципальному служащему в целях склонения его к совершению коррупционных правонарушений, а также о лицах, которые могут быть причастны к этому факт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подписывается муниципальным служащим с указанием даты составления уведомления. К уведомлению могут быть приложены документы, подтверждающие обстоятельства, изложенные в уведомлен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ведомление подается муниципальным служащим в общий отдел администрации Новотаманского сельского поселения Темрюкского района,  либо направляется почтовым отправлением (в том числе заказным) в адрес главы Новотаманского сельского поселения Темрюкского района и подлежит регистрации в день получения уведомления в журнале регистрации уведомлений о фактах обращения в целях склонения муниципальных служащих к совершению коррупционных правонарушений (далее – журнал) по форме согласно Приложению № 2 к настоящему Поряд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) Журнал прошивается, страницы нумеруются и скрепляются печатью общего отдела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журнале  указывается регистрационный номер, который присваивается уведомлению в момент его регистрации, дата регистрации уведомления, а также сведения о муниципальном служащем, составившем уведомление. Нумерация ведётся в пределах календарного года, исходя из даты регистрации. Регистрационный номер, дата регистрации уведомления указываются также на первой странице текста уведомлени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Отказ в регистрации уведомлений о фактах обращения в целях склонения муниципальных служащих к совершению коррупционных правонарушений не допускает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пия уведомления с отметкой о регистрации в обязательном порядке вручается муниципальному служащему, составившему уведомление, или направляется ему по почте заказным письмом с уведомлением в день  рег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щий отдел администрации Новотаманского сельского поселения Темрюкского района информирует главу Новотаманского сельского поселения Темрюкского района о поступивших уведомлениях незамедлительно после их регист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верка сведений, содержащихся в уведомлении (далее - проверка), проводится по поручению главы Новотаманского сельского поселения Темрюкского района в месячный срок  с момента регистрации уведомления общим отделом администрации Новотаманского сельского поселения Темрюкского района. После завершения проверки содержащихся в уведомлении сведений информация о её результатах и полученные материалы направляются главе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Муниципальный служащий, направивший уведомление, в ходе проведения проверки имеет право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вать устные и письменные объяснения, представлять заявления и иные докумен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знакомиться по окончании проверки с материалами проверки, если это не противоречит требованиям неразглашения сведений, составляющих государственную или иную охраняемую законом тайну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 отдела                                                             Л.А.Золотаре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29:00Z</dcterms:created>
  <dc:creator>otdel kadrov</dc:creator>
  <dc:description/>
  <cp:keywords/>
  <dc:language>en-US</dc:language>
  <cp:lastModifiedBy>черномор</cp:lastModifiedBy>
  <cp:lastPrinted>2015-11-12T08:39:00Z</cp:lastPrinted>
  <dcterms:modified xsi:type="dcterms:W3CDTF">2015-11-12T05:39:00Z</dcterms:modified>
  <cp:revision>37</cp:revision>
  <dc:subject/>
  <dc:title>1</dc:title>
</cp:coreProperties>
</file>