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</w:p>
        </w:tc>
        <w:tc>
          <w:tcPr>
            <w:tcW w:w="5103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 № _________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ЕЧЕНЬ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ей муниципальной службы администрации 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поселения Темрюкского района, 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ение которых связано с коррупционными рисками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лжности муниципальной  службы, отнесенные законом Краснодар-ского края от 8 июня 2007 года № 1243-КЗ «О  Реестре муниципальных должностей и Реестре должностей муниципальной службы в Краснодарском крае» к главной группе должностей муниципальной службы  - заместитель главы Новотаманского сельского поселения Темрюкского района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лжности муниципальной службы, исполнение должностных обязан-ностей по которым предусматривает: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уществление постоянно, временно или в соответствии со специальными полномочиями организационно-распорядительных, кадровых или административно-хозяйственных функций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уществление контрольных и надзорных мероприятий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оставление муниципальных услуг гражданам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дготовку и принятие решений о распределении бюджетных средств, субсидий, межбюджетных трансфертов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дготовку и принятие решений по выдаче разрешений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дготовку и (или) принятие решений, связанных с осуществлением муниципальных закупок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одготовку и (или) принятие решений по целевым программам, предусматривающим выделение бюджетных средств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одготовку и (или) принятие решений, связанных с назначением на коррупционно опасные должност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Л.А.Золотарева</w:t>
      </w:r>
    </w:p>
    <w:sectPr>
      <w:type w:val="nextPage"/>
      <w:pgSz w:w="11906" w:h="16838"/>
      <w:pgMar w:left="15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tLeast" w:line="240" w:before="280" w:after="280"/>
    </w:pPr>
    <w:rPr>
      <w:rFonts w:ascii="Verdana" w:hAnsi="Verdana" w:eastAsia="Times New Roman" w:cs="Times New Roman"/>
      <w:color w:val="000000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3:44:00Z</dcterms:created>
  <dc:creator>Пользователь Windows</dc:creator>
  <dc:description/>
  <cp:keywords/>
  <dc:language>en-US</dc:language>
  <cp:lastModifiedBy>черномор</cp:lastModifiedBy>
  <cp:lastPrinted>2015-11-12T08:38:00Z</cp:lastPrinted>
  <dcterms:modified xsi:type="dcterms:W3CDTF">2015-11-12T05:38:00Z</dcterms:modified>
  <cp:revision>33</cp:revision>
  <dc:subject/>
  <dc:title/>
</cp:coreProperties>
</file>