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715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НОВОТАМ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3.11.2015</w:t>
      </w:r>
      <w:r>
        <w:rPr>
          <w:sz w:val="28"/>
          <w:szCs w:val="28"/>
        </w:rPr>
        <w:t xml:space="preserve">                                                                             №   </w:t>
      </w:r>
      <w:r>
        <w:rPr>
          <w:sz w:val="28"/>
          <w:szCs w:val="28"/>
          <w:u w:val="single"/>
        </w:rPr>
        <w:t>387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9 ноября  2015 № 384 «О мерах по реализации Федерального закона «О противодействии коррупции» и пункта 8 Указа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  <w:r>
        <w:rPr>
          <w:b/>
          <w:bCs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5 октября 2015 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»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постановление администрации Новотаманского сельского поселения Темрюкского района от 09 ноября  2015 №  384 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 к служебному поведению федеральных государственных служащих и урегулированию  конфликта интерес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1)  пункт 3 изложить в новой редакции «Утвердить Положение «О комиссии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»» согласно  приложения  № 1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2) пункт 4 изложить  в новой редакции  «Создать комиссию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» согласно  приложения № 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 постановл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 «О внесении изменений в постановление администрации  Новотаманского   сельского  поселения  Темрюкского района от 9 ноября  2015 № 384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» вступает в силу со дня его обнародования. </w:t>
      </w:r>
    </w:p>
    <w:p>
      <w:pPr>
        <w:pStyle w:val="Normal"/>
        <w:ind w:right="-365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>Глава Новотаманского</w:t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В.Лаврентьев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1:10:00Z</dcterms:created>
  <dc:creator>otdel kadrov</dc:creator>
  <dc:description/>
  <cp:keywords/>
  <dc:language>en-US</dc:language>
  <cp:lastModifiedBy>1</cp:lastModifiedBy>
  <cp:lastPrinted>2015-11-11T08:17:00Z</cp:lastPrinted>
  <dcterms:modified xsi:type="dcterms:W3CDTF">2015-11-13T06:34:00Z</dcterms:modified>
  <cp:revision>42</cp:revision>
  <dc:subject/>
  <dc:title/>
</cp:coreProperties>
</file>