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52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там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_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ых служащих администрации Новотаманского сельского поселения Темрюкского района   и  урегулированию конфликта интерес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         деятельности комиссии по соблюдению требований к служебному поведению муниципальных  служащих администрации Новотаманского сельского поселения Темрюкского района  и урегулированию конфликта интересов (далее - комиссия), образуемой в соответствии с Федеральным законом от 25 декабря 200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 и закона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действие администрации Новотаманского сельского поселения Темрюкского района  в обеспечении соблюдения муниципальными  служащими администрации Новотаманского сельского поселения Темрюк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, законом Краснодарского края от 23 июля 2009 года № 1798-КЗ «О противодействии коррупции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 администрации Новотаманского сельского поселения Темрюкского района  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остав комиссии и порядок ее работы утверждаются постановлением администрации Новотаман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е из числа членов комиссии, замещающих должности муниципальной службы в администрации Новотаманского сельского поселения Темрюкского района 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меститель главы Новотаманского сельского поселения Темрюкского района  (председател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дущий специалист по юридическим вопросам общего отдела администрации Новотаманского сельского поселения  Темрюкского района (заместитель председа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чальник общего отдела администрации Новотаманского сельского поселения Темрюкского района (секретарь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едущий специалист общего отдела по социальным вопросам администрации Новотаманского сельского поселения Темрюкского района (член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ачальник финансового  отдела администрации Новотаманского сельского поселения Темрюкского района (член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начальник отдела по градостроительству и землепользованию администрации Новотаманского сельского поселения Темрюкского района (член комисс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Глава Новотаманского сельского поселения Темрюкского района может принять решение о включении в состав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ителя Совета Новотаман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я профсоюзной организации, действующей в установленном порядке в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   представителя МКУ «Новотаманская ПЭС» Новотаманского сельского поселения Темрюкского района, МБУК «Новотаманский КСЦ» Новотаманского сельского поселения Темрюкского района, МКУ  «Новотаманская ЦБ»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достоверности и полноты представляемых муниципальными служащими, а также гражданами, претендующими поступление на муниципальную службу, персональных данных и сведений о доходе, имуществе и обязательствах имущественного характера, материалов проверки, свидетельствую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муниципальным служащим не достоверных или неполных сведений, предусмотренных пунктом  1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тупившее в общий отдел администрации Новотаман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гражданина, замещавшего в администрации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Новотаманского сельского поселения Темрюкского райо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бщий отдел администрации Новотаманского сельского поселения Темрюкского района, ответственному за работу по профилактике коррупционных и иных правонарушений, и с результатами ее провер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ходатайства о приглашении на заседание комиссии лиц, указанных в подпункте 2 пункта 14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дпунктом  3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 являются достоверными и пол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дпунктом 3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, названного в подпункте 1  настоящего пункта, являются недостоверными и (или) неполными. В этом случае комиссия рекомендует главе Новотаман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б) подпункта 1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таманского сельского поселения Темрюк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с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о итогам рассмотрения  вопроса,   указанного  в  абзаце а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входили в его должностные (служебные) обяз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указанного в абзаце б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таман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ов, предусмотренных подпунктами 1) и 2) пункта 15 настоящего Положения, при наличии к тому оснований комиссия может принять иное, чем предусмотрено пунктами 21-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о итогам рассмотрения вопроса, предусмотренного подпунктом 3)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Для исполнения решений комиссии могут быть подготовлены проекты нормативных правовых актов администрации, решений или поручений главы Новотаман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а) подпункта 2) пункта 15 настоящего Положения, для главы Новотаманского сельского поселения Темрюкского района носят рекомендательный характер. Решение, принимаемое по итогам рассмотрения вопроса, указанного в  абзаце а) подпункта 2) пункта 15 настоящего Положения, носит обяз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Копии протокола заседания комиссии в 3-дневный срок со дня заседания направляются главе Новотаман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Глава Новотаманского сельского поселения Темрюк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Новотаманского сельского поселения Темрюкского района в письменной форме уведомляет комиссию в месячный срок со дня поступления к нему протокола заседания комиссии. Решение главы Новотаманского сельского поселения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таманского сельского поселения Темрюкского района для решения вопроса о применении к муниципальному служащему мер ответственности, предусмотренных Трудовым кодексом Российской Федерации, Федеральным законом от 2 марта 2007 года  № 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В случае установления комиссией факта совершения муници-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общим отделом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Л.А.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8/12/30/korrupcia-fz-dok.html" TargetMode="External"/><Relationship Id="rId3" Type="http://schemas.openxmlformats.org/officeDocument/2006/relationships/hyperlink" Target="http://www.rg.ru/2008/12/30/korrupcia-fz-dok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черномор</cp:lastModifiedBy>
  <cp:lastPrinted>2015-11-12T08:38:00Z</cp:lastPrinted>
  <dcterms:modified xsi:type="dcterms:W3CDTF">2015-11-12T05:38:00Z</dcterms:modified>
  <cp:revision>47</cp:revision>
  <dc:subject/>
  <dc:title>1</dc:title>
</cp:coreProperties>
</file>