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>от  ___________ №_______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17" w:hanging="0"/>
              <w:jc w:val="center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 xml:space="preserve">09.11.2015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84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       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Новотаманского  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№ _____)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 Новотаманского сельского поселения Темрюкского района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480"/>
      </w:tblGrid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хте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 Пав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 Новотаманского сельского поселения Темрюкского района,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, заместитель председателя комиссии;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начальник общего отдела администрации Новотаманского сельского поселения Темрюкского района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што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имущественных и земельных отношений администрации Новотаман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едседатель Совета Новотама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  Темрюкского района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Серге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Новотаманского сельского поселения Темрюкского района, председателя                                                 постоянной комиссии по вопросам обеспечения законности, правопорядка, охраны окружающей среды, экологии, прав и свобод граждан, развитию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4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 общего  отдела                                                              Л.А.Золотарева</w:t>
      </w:r>
    </w:p>
    <w:p>
      <w:pPr>
        <w:pStyle w:val="Style16"/>
        <w:tabs>
          <w:tab w:val="clear" w:pos="708"/>
          <w:tab w:val="left" w:pos="74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1</cp:lastModifiedBy>
  <cp:lastPrinted>2011-02-11T13:34:00Z</cp:lastPrinted>
  <dcterms:modified xsi:type="dcterms:W3CDTF">2016-05-23T13:18:00Z</dcterms:modified>
  <cp:revision>47</cp:revision>
  <dc:subject/>
  <dc:title>1</dc:title>
</cp:coreProperties>
</file>