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514"/>
      </w:tblGrid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9514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2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8"/>
            </w:tblGrid>
            <w:tr>
              <w:trPr>
                <w:trHeight w:val="1618" w:hRule="atLeast"/>
              </w:trPr>
              <w:tc>
                <w:tcPr>
                  <w:tcW w:w="929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50" w:leader="none"/>
                    </w:tabs>
                    <w:ind w:left="4253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РИЛОЖЕНИЕ №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50" w:leader="none"/>
                    </w:tabs>
                    <w:ind w:left="4253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50" w:leader="none"/>
                    </w:tabs>
                    <w:ind w:left="4253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Новотаман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50" w:leader="none"/>
                    </w:tabs>
                    <w:ind w:left="4253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Темрюк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50" w:leader="none"/>
                    </w:tabs>
                    <w:ind w:left="425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13.11.2015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38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50" w:leader="none"/>
                      <w:tab w:val="left" w:pos="1740" w:leader="none"/>
                    </w:tabs>
                    <w:ind w:left="425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50" w:leader="none"/>
                    </w:tabs>
                    <w:ind w:left="4253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«ПРИЛОЖЕНИЕ №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50" w:leader="none"/>
                    </w:tabs>
                    <w:ind w:left="425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1350" w:leader="none"/>
                      <w:tab w:val="left" w:pos="7410" w:leader="none"/>
                    </w:tabs>
                    <w:ind w:left="4253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ТВЕРЖДЕН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50" w:leader="none"/>
                    </w:tabs>
                    <w:ind w:left="4253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50" w:leader="none"/>
                    </w:tabs>
                    <w:ind w:left="4253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Новотаман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50" w:leader="none"/>
                    </w:tabs>
                    <w:ind w:left="4253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Темрюк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50" w:leader="none"/>
                    </w:tabs>
                    <w:ind w:left="425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09.11.2015 № 38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50" w:leader="none"/>
                    </w:tabs>
                    <w:ind w:left="4253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50" w:leader="none"/>
                    </w:tabs>
                    <w:ind w:left="4253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администрации Новотаманск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50" w:leader="none"/>
                    </w:tabs>
                    <w:ind w:left="4253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50" w:leader="none"/>
                    </w:tabs>
                    <w:ind w:left="4253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Темрюк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50" w:leader="none"/>
                    </w:tabs>
                    <w:ind w:left="4253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13.11.2015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387)</w:t>
                  </w:r>
                </w:p>
                <w:p>
                  <w:pPr>
                    <w:pStyle w:val="Style16"/>
                    <w:ind w:left="4253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20" w:leader="none"/>
              </w:tabs>
              <w:ind w:left="425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соблюдению </w:t>
      </w:r>
      <w:r>
        <w:rPr>
          <w:bCs/>
          <w:kern w:val="2"/>
          <w:sz w:val="28"/>
          <w:szCs w:val="28"/>
        </w:rPr>
        <w:t xml:space="preserve">требований о предотвращении, урегулировании конфликта интересов или личной заинтересованности при исполнении должностных обязанностей  и  соблюдения требований к служебному поведению </w:t>
      </w:r>
      <w:r>
        <w:rPr>
          <w:sz w:val="28"/>
          <w:szCs w:val="28"/>
        </w:rPr>
        <w:t>муниципальными  служащими  администрации Новотаманского сельского поселения Темрюкского райо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м Положением определяется порядок формирования          деятельности комиссии по соблюдению </w:t>
      </w:r>
      <w:r>
        <w:rPr>
          <w:bCs/>
          <w:kern w:val="2"/>
          <w:sz w:val="28"/>
          <w:szCs w:val="28"/>
        </w:rPr>
        <w:t xml:space="preserve">требований о предотвращении, урегулировании конфликта интересов или личной заинтересованности при исполнении должностных обязанностей  и  соблюдения требований к служебному поведению </w:t>
      </w:r>
      <w:r>
        <w:rPr>
          <w:sz w:val="28"/>
          <w:szCs w:val="28"/>
        </w:rPr>
        <w:t xml:space="preserve">муниципальными  служащими  администрации Новотаманского сельского поселения Темрюкского района  (далее - комиссия), образуемой в соответствии с Федеральным законом от 25 декабря 2008 год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 273-ФЗ</w:t>
        </w:r>
      </w:hyperlink>
      <w:r>
        <w:rPr>
          <w:sz w:val="28"/>
          <w:szCs w:val="28"/>
        </w:rPr>
        <w:t xml:space="preserve"> "О противодействии коррупции" и закона Краснодарского края от 23 июля 2009 года № 1798-КЗ «О противодействии коррупции в Краснодарском кра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Краснодарского края,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сновными задачами комисс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действие администрации Новотаманского сельского поселения Темрюкского района  в обеспечении соблюдения муниципальными  служащими администрации Новотаманского сельского поселения Темрюкского района (далее - муниципальные служащие) ограничений и запретов, </w:t>
      </w:r>
      <w:r>
        <w:rPr>
          <w:bCs/>
          <w:kern w:val="2"/>
          <w:sz w:val="28"/>
          <w:szCs w:val="28"/>
        </w:rPr>
        <w:t xml:space="preserve">требований о предотвращении, урегулировании конфликта интересов или личной заинтересованности при исполнении должностных обязанностей  и  соблюдения требований к служебному поведению </w:t>
      </w:r>
      <w:r>
        <w:rPr>
          <w:sz w:val="28"/>
          <w:szCs w:val="28"/>
        </w:rPr>
        <w:t xml:space="preserve">муниципальными  служащими  администрации Новотаманского сельского поселения Темрюкского района  установленных Федеральным законом от 25 декабря 2008 год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Федеральным законом  от 5 октября 2015 года № 285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 законом Краснодарского края от 23 июля 2009 года № 1798-КЗ «О противодействии коррупции в Краснодарском кра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ение в администрации Новотаманского сельского поселения Темрюкского района   мер по предупреждению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ссия рассматривает вопросы, связанные по соблюдению </w:t>
      </w:r>
      <w:r>
        <w:rPr>
          <w:bCs/>
          <w:kern w:val="2"/>
          <w:sz w:val="28"/>
          <w:szCs w:val="28"/>
        </w:rPr>
        <w:t xml:space="preserve">требований о предотвращении, урегулировании конфликта интересов или личной заинтересованности при исполнении должностных обязанностей  и  соблюдения требований к служебному поведению </w:t>
      </w:r>
      <w:r>
        <w:rPr>
          <w:sz w:val="28"/>
          <w:szCs w:val="28"/>
        </w:rPr>
        <w:t xml:space="preserve">муниципальными  служащими  администрации Новотаманского сельского поселения Темрюк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Состав комиссии и порядок ее работы утверждаются постановлением администрации Новотаманского сельского поселения Темрюк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едатель комиссии, его заместитель, назначаемые из числа членов комиссии, замещающих должности муниципальной службы в администрации Новотаманского сельского поселения Темрюкского района  (далее – администрации)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состав комиссии входя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заместитель главы Новотаманского сельского поселения Темрюкского района  (председатель комисс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едущий специалист по юридическим вопросам общего отдела администрации Новотаманского сельского поселения  Темрюкского района (заместитель председател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начальник общего отдела администрации Новотаманского сельского поселения Темрюкского района (секретарь комисс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едущий специалист общего отдела по социальным вопросам администрации Новотаманского сельского поселения Темрюкского района (член комисс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начальник финансового  отдела администрации Новотаманского сельского поселения Темрюкского района (член комисс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начальник отдела по градостроительству и землепользованию администрации Новотаманского сельского поселения Темрюкского района (член комисс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Глава Новотаманского сельского поселения Темрюкского района может принять решение о включении в состав комисс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ставителя Совета Новотаманского сельского поселения Темрюк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едставителя профсоюзной организации, действующей в установленном порядке в админист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    представителя МКУ «Новотаманская ПЭС» Новотаманского сельского поселения Темрюкского района, МБУК «Новотаманский КСЦ» Новотаманского сельского поселения Темрюкского района, МКУ  «Новотаманская ЦБ» Новотаман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В заседаниях комиссии с правом совещательного голоса участвую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непосредственный руководитель муниципального служащего, в отношении которого комиссией рассматривается вопрос по соблюдению </w:t>
      </w:r>
      <w:r>
        <w:rPr>
          <w:bCs/>
          <w:kern w:val="2"/>
          <w:sz w:val="28"/>
          <w:szCs w:val="28"/>
        </w:rPr>
        <w:t xml:space="preserve">требований о предотвращении, урегулировании конфликта интересов или личной заинтересованности при исполнении должностных обязанностей  и  соблюдения требований к служебному поведению </w:t>
      </w:r>
      <w:r>
        <w:rPr>
          <w:sz w:val="28"/>
          <w:szCs w:val="28"/>
        </w:rPr>
        <w:t>муниципальными  служащими  администрации Новотаманского сельского поселения Темрюкского района, определяемые председателем комиссии два муниципальных служащих, замещающих в администрации должности муниципальной служб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 представитель муниципального служащего, в отношении которого комиссией рассматривается вопрос по соблюдению </w:t>
      </w:r>
      <w:r>
        <w:rPr>
          <w:bCs/>
          <w:kern w:val="2"/>
          <w:sz w:val="28"/>
          <w:szCs w:val="28"/>
        </w:rPr>
        <w:t xml:space="preserve">требований о предотвращении, урегулировании конфликта интересов или личной заинтересованности при исполнении должностных обязанностей  и  соблюдения требований к служебному поведению </w:t>
      </w:r>
      <w:r>
        <w:rPr>
          <w:sz w:val="28"/>
          <w:szCs w:val="28"/>
        </w:rPr>
        <w:t xml:space="preserve">муниципальными  служащими  администрации Новотаманского сельского поселения Темрюкского район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Основаниями для проведения заседания комисс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е достоверности и полноты представляемых муниципальными служащими, а также гражданами, претендующими поступление на муниципальную службу, персональных данных и сведений о доходе, имуществе и обязательствах имущественного характера, материалов проверки, свидетельствующ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 представлении муниципальным служащим не достоверных или неполных сведений, предусмотренных пунктом  1 настоящего Поло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ступившее в общий отдел администрации Новотаманского сельского поселения Темрюк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бращение гражданина, замещавшего в администрации должность муниципальной службы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ставление главы Новотаманского сельского поселения Темрюкского района  или  любого члена комиссии, касающееся обеспечения по соблюдению </w:t>
      </w:r>
      <w:r>
        <w:rPr>
          <w:bCs/>
          <w:kern w:val="2"/>
          <w:sz w:val="28"/>
          <w:szCs w:val="28"/>
        </w:rPr>
        <w:t xml:space="preserve">требований о предотвращении, урегулировании конфликта интересов или личной заинтересованности при исполнении должностных обязанностей  и  соблюдения требований к служебному поведению </w:t>
      </w:r>
      <w:r>
        <w:rPr>
          <w:sz w:val="28"/>
          <w:szCs w:val="28"/>
        </w:rPr>
        <w:t>муниципальными  служащими  администрации Новотаманского сельского поселения Темрюкского района  либо осуществления в администрации мер по предупреждению корруп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3-дневный срок назначает дату заседания комиссии. При этом дата заседания комиссии н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быть назначена позднее семи дней со дня поступления указанной информ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рганизует ознакомление муниципального служащего, в отношении которого комиссией рассматривается вопрос по соблюдению </w:t>
      </w:r>
      <w:r>
        <w:rPr>
          <w:bCs/>
          <w:kern w:val="2"/>
          <w:sz w:val="28"/>
          <w:szCs w:val="28"/>
        </w:rPr>
        <w:t xml:space="preserve">требований о предотвращении, урегулировании конфликта интересов или личной заинтересованности при исполнении должностных обязанностей  и  соблюдения требований к служебному поведению </w:t>
      </w:r>
      <w:r>
        <w:rPr>
          <w:sz w:val="28"/>
          <w:szCs w:val="28"/>
        </w:rPr>
        <w:t xml:space="preserve">муниципальными  служащими  администрации Новотаманского сельского поселения Темрюкского района,  его представителя, членов комиссии и других лиц, участвующих в заседании комиссии, с информацией, поступившей в общий отдел администрации Новотаманского сельского поселения Темрюкского района, ответственному за работу по профилактике коррупционных и иных правонарушений, и с результатами ее проверк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ассматривает  ходатайство о приглашении на заседание комиссии лиц, указанных в подпункте 2 пункта 14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Заседание комиссии проводится в присутствии муниципального служащего, в отношении которого рассматривается вопрос по соблюдению </w:t>
      </w:r>
      <w:r>
        <w:rPr>
          <w:bCs/>
          <w:kern w:val="2"/>
          <w:sz w:val="28"/>
          <w:szCs w:val="28"/>
        </w:rPr>
        <w:t xml:space="preserve">требований о предотвращении, урегулировании конфликта интересов или личной заинтересованности при исполнении должностных обязанностей  и  соблюдения требований к служебному поведению </w:t>
      </w:r>
      <w:r>
        <w:rPr>
          <w:sz w:val="28"/>
          <w:szCs w:val="28"/>
        </w:rPr>
        <w:t>муниципальными  служащими  администрации Новотаманского сельского поселения Темрюкского района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 просьбы  муниципального  служащего 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По итогам рассмотрения вопроса, указанного в абзаце втором подпункта 1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овить, что сведения, представленные муниципальным служащим в соответствии с подпунктом  3 пункта 2 Положения «О порядке проведения проверки достоверности и полноты представляемых муниципальными служащими, а также гражданами, претендующими на поступление на муниципальную службу, персональных данных и сведений о доходе, имуществе и обязательствах имущественного характера» являются достоверными и полны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, что сведения, представленные муниципальным служащим в соответствии с подпунктом 3 пункта 2 Положения «О порядке проведения проверки достоверности и полноты представляемых муниципальными служащими, а также гражданами, претендующими на поступление на муниципальную службу, персональных данных и сведений о доходе, имуществе и обязательствах имущественного характера», названного в подпункте 1  настоящего пункта, являются недостоверными и (или) неполными. В этом случае комиссия рекомендует главе Новотаманского сельского поселения Темрюкского района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По итогам рассмотрения вопроса, указанного в абзаце б) подпункта 1)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Новотаманского сельского поселения Темрюкск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с муниципальному служащему конкретную меру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По итогам рассмотрения  вопроса,   указанного  в  абзаце а) подпункта 2)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входили в его должностные (служебные) обяза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входили в его должностные (служебные) обязанности, и мотивировать свой отк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По итогам рассмотрения вопроса, указанного в абзаце б) подпункта 2)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знать, что причина непредставления государствен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Новотаманского сельского поселения Темрюкского района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По итогам рассмотрения вопросов, предусмотренных подпунктами 1) и 2) пункта 15 настоящего Положения, при наличии к тому оснований комиссия может принять иное, чем предусмотрено пунктами 21-24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. По итогам рассмотрения вопроса, предусмотренного подпунктом 3) пункта 15 настоящего Положения, комиссия принимает соответствующее ре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 Для исполнения решений комиссии могут быть подготовлены проекты нормативных правовых актов администрации, решений или поручений главы Новотаманского сельского поселения Темрюкского района, которые в установленном порядке представляются на рассмотрение руководителя структурного подразд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. Решения комиссии по вопросам, указанным в пункте 1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9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а) подпункта 2) пункта 15 настоящего Положения, для главы Новотаманского сельского поселения Темрюкского района носят рекомендательный характер. Решение, принимаемое по итогам рассмотрения вопроса, указанного в  абзаце а) подпункта 2) пункта 15 настоящего Положения, носит обязательны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. В протоколе заседания комиссии указы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дъявляемые к муниципальному служащему претензии, материалы, на которых они основыва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другие све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результаты голос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решение и обоснование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1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2. Копии протокола заседания комиссии в 3-дневный срок со дня заседания направляются главе Новотаманского сельского поселения Темрюкского район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3. Глава Новотаманского сельского поселения Темрюкск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Новотаманского сельского поселения Темрюкского района в письменной форме уведомляет комиссию в месячный срок со дня поступления к нему протокола заседания комиссии. Решение главы Новотаманского сельского поселения Темрюкского района оглашается на ближайшем заседании комиссии и принимается к сведению без обсу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4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Новотаманского сельского поселения Темрюкского района для решения вопроса о применении к муниципальному служащему мер ответственности, предусмотренных Трудовым кодексом Российской Федерации, Федеральным законом от 2 марта 2007 года  № 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. В случае установления комиссией факта совершения муници-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6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 общим отделом администрации Новотаман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Л.А.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2008/12/30/korrupcia-fz-dok.html" TargetMode="External"/><Relationship Id="rId3" Type="http://schemas.openxmlformats.org/officeDocument/2006/relationships/hyperlink" Target="http://www.rg.ru/2008/12/30/korrupcia-fz-dok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45:00Z</dcterms:created>
  <dc:creator>otdel kadrov</dc:creator>
  <dc:description/>
  <cp:keywords/>
  <dc:language>en-US</dc:language>
  <cp:lastModifiedBy>1</cp:lastModifiedBy>
  <cp:lastPrinted>2013-02-13T09:53:00Z</cp:lastPrinted>
  <dcterms:modified xsi:type="dcterms:W3CDTF">2015-11-13T07:00:00Z</dcterms:modified>
  <cp:revision>48</cp:revision>
  <dc:subject/>
  <dc:title>1</dc:title>
</cp:coreProperties>
</file>