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748"/>
        <w:gridCol w:w="4677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.10.2017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вотаманском сельском поселении Темрюкского района»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– 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42"/>
        <w:gridCol w:w="5187"/>
      </w:tblGrid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аналитическ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нешнеэкономических свя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конкурентоспособности продукции выпускаемой субъектами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20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за счет средст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5,0 тыс. рублей.</w:t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осуществляет администрация Новотаманского сельского поселения Темрюкского района и Совет Новотаман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занятых в сфере экономики Новотам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местного бюджета налоговыми платеж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 поселения.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сегодня формирует до 3% оборота розничной торговли, общественного питания, бытового обслужива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реальный экономический потенциал не исчерпан, его необходимо вовлечь в хозяйственный оборот Новотаман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муниципальной целевой программы «Поддержка малого и среднего предпринимательства в Новотаманском сельском поселении Темрюкского района» на 2018 –  2020 годы, в рамках которой нужно активизировать работу по совершенствованию нормативной правовой базы на подведомственной территории, созданию и развитию инфраст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,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в Новотаманском сельском поселении Темрюкского района (производство товаров, оказание услуг, чистые нало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чно-аналитическое обеспечение деятельност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я внешнеэкономических связ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 2018 – 2020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701"/>
        <w:gridCol w:w="1134"/>
        <w:gridCol w:w="1026"/>
        <w:gridCol w:w="1137"/>
      </w:tblGrid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я темпов развития малого и среднего предпринимательства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числа малых и средних предприятий индивидуальных предпринимателе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количества занятых в предпринимательств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объемов производства, оказания услуг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выпускаемой продукции, оказываемых услуг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1276"/>
        <w:gridCol w:w="992"/>
        <w:gridCol w:w="709"/>
        <w:gridCol w:w="709"/>
        <w:gridCol w:w="709"/>
        <w:gridCol w:w="1419"/>
        <w:gridCol w:w="1977"/>
        <w:gridCol w:w="7"/>
      </w:tblGrid>
      <w:tr>
        <w:trPr>
          <w:trHeight w:val="10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финан сирования, всего (тыс. руб.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>
          <w:trHeight w:val="7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атериальное обеспечение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38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Развитие кредитно-финансовых механизмов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Поддержка субъектов малого и среднего предпринимательства, осуществляющих инновацион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9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ершенствование  внешней среды для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5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 на 2018 – 2020 г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е управление ходом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15:00Z</dcterms:created>
  <dc:creator>Zver</dc:creator>
  <dc:description/>
  <cp:keywords/>
  <dc:language>en-US</dc:language>
  <cp:lastModifiedBy>1</cp:lastModifiedBy>
  <cp:lastPrinted>2017-10-17T14:03:00Z</cp:lastPrinted>
  <dcterms:modified xsi:type="dcterms:W3CDTF">2017-10-19T05:24:00Z</dcterms:modified>
  <cp:revision>10</cp:revision>
  <dc:subject/>
  <dc:title>ПРИЛОЖЕНИЕ</dc:title>
</cp:coreProperties>
</file>