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2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)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8"/>
        <w:spacing w:before="0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-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11,1 тысяч рублей, в том числе: 2021 год – 32</w:t>
            </w:r>
            <w:r>
              <w:rPr>
                <w:rFonts w:cs="Tahoma"/>
                <w:color w:val="000000"/>
                <w:sz w:val="28"/>
                <w:szCs w:val="28"/>
              </w:rPr>
              <w:t>,7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38,4 тысяч рублей, 2023 год - 4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992"/>
        <w:gridCol w:w="851"/>
        <w:gridCol w:w="850"/>
        <w:gridCol w:w="851"/>
        <w:gridCol w:w="1248"/>
        <w:gridCol w:w="1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Источник финанси-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Объем финан-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Непос-редствен-ный ре-зультат реализа-ции прог-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Заказчик, главный распоря-дитель бюджет-ных средств, исполни-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гидрантов указателями</w:t>
            </w:r>
          </w:p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-рация Новота-ма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111,1 тысяч рублей, в том числе 2021 год –            32,7 тысяч рублей, 2022 год – 38,4 тысяч рублей, 2023 год - 4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»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Л.Ю. Щепетильников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общий</cp:lastModifiedBy>
  <cp:lastPrinted>2022-11-03T09:30:00Z</cp:lastPrinted>
  <dcterms:modified xsi:type="dcterms:W3CDTF">2022-11-03T06:30:00Z</dcterms:modified>
  <cp:revision>16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