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010" w:leader="none"/>
        </w:tabs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5 декабря 2020 года № 261         «О главных администраторах (администраторах) доходов бюджета Новотаманского сельского поселения Темрюкского района на 2021 год»</w:t>
      </w:r>
    </w:p>
    <w:p>
      <w:pPr>
        <w:pStyle w:val="Normal"/>
        <w:tabs>
          <w:tab w:val="clear" w:pos="708"/>
          <w:tab w:val="left" w:pos="401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ёй 160.1 Бюджетного кодекса Российской  Федерации, решением </w:t>
      </w:r>
      <w:r>
        <w:rPr>
          <w:sz w:val="28"/>
          <w:szCs w:val="28"/>
          <w:lang w:val="en-US"/>
        </w:rPr>
        <w:t>XXVI</w:t>
      </w:r>
      <w:r>
        <w:rPr>
          <w:sz w:val="28"/>
          <w:szCs w:val="28"/>
        </w:rPr>
        <w:t xml:space="preserve"> сессии совет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04 марта 2021 года      № 96 «О внесении изменений в решение XXI сессии Совета Новотаманского сельского поселения Темрюкского района IV созыва от 14 декабря 2020 года    № 79 «О бюджете Новотаманского сельского поселения Темрюкского района на 2021 год», а также в целях обеспечения контроля за средствами, поступающими в бюджет Новотаманского сельского поселения Темрюкского района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Новотаманского сельского поселения Темрюкского района от 15 декабря 2020 года № 261 «О главных администраторах (администраторах) доходов бюджета Новотаманского сельского поселения Темрюкского района на 2021 год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«Коды бюджетной классификации доходов и источников финансирования дефицита бюджета, подлежащие администрированию администрацией Новотаманского сельского поселения Темрюкского района изложить в новой редакции (приложени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начальника финансового отдела Новотаманского сельского поселения Темрюкского района (Даева).</w:t>
      </w:r>
    </w:p>
    <w:p>
      <w:pPr>
        <w:pStyle w:val="Normal"/>
        <w:tabs>
          <w:tab w:val="clear" w:pos="708"/>
          <w:tab w:val="left" w:pos="4010" w:leader="none"/>
        </w:tabs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Новотаман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Н.Н. Черняе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1"/>
    <w:qFormat/>
    <w:rPr>
      <w:sz w:val="24"/>
      <w:szCs w:val="24"/>
    </w:rPr>
  </w:style>
  <w:style w:type="character" w:styleId="Blk">
    <w:name w:val="blk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Подзаголовок Знак"/>
    <w:basedOn w:val="Style12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50:00Z</dcterms:created>
  <dc:creator>камп</dc:creator>
  <dc:description/>
  <cp:keywords/>
  <dc:language>en-US</dc:language>
  <cp:lastModifiedBy>User</cp:lastModifiedBy>
  <cp:lastPrinted>2021-03-10T13:06:00Z</cp:lastPrinted>
  <dcterms:modified xsi:type="dcterms:W3CDTF">2021-07-05T12:58:00Z</dcterms:modified>
  <cp:revision>31</cp:revision>
  <dc:subject/>
  <dc:title>РОССИЙСКАЯ ФЕДЕРАЦИЯ</dc:title>
</cp:coreProperties>
</file>