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4 сентября 2018 года № 188 «О внесении изменений в постановление  администрации Новотаманского сельского поселения Темрюкского района от 17 октября 2017 года № 231  «Об утвержден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социально значимых задач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8-2020 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, с Федеральным Законом от 6 октября 2003 года № 131-ФЗ                        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Новотаманского сельского поселения Темрюкского района от 14 сентября 2018 года № 188 «О внесении изменений в постановление  администрации Новотаманского сельского поселения Темрюкского района от 17 октября 2017 года № 231 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 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8-2020 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«Муниципальная программа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8-2020  годы» изложить в новой редакции (прилагаетс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) Приложение к муниципальной программе «Перечень основных мероприятий муниципальной программы» изложить в новой редакции (прилагаетс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делу имущественных отношений и вопросов жилищно-коммунального хозяйства (Каленик) официально опубликовать настоящее постановление в периодическом печатном издании районной газете «Тамань» и официально опубликовать (разместить) на официальном сайте муниципального образования Темрюкский район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4 сентября 2018 года № 188 «О внесении изменений в постановление  администрации Новотаманского сельского поселения Темрюкского района от 17 октября 2017 года № 231 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 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8-2020  годы»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Новотаманск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                                                                              Г.П. Шлахте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 постановления  администрации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___ №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4 сентября 2018 года № 188 «О внесении изменений в постановление  администрации Новотаманского сельского поселения Темрюкского района от 17 октября 2017 года № 231 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 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8-2020 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ом имуществен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й и вопросов жилищ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ого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  отдела</w:t>
        <w:tab/>
        <w:tab/>
        <w:tab/>
        <w:tab/>
        <w:tab/>
        <w:tab/>
        <w:tab/>
        <w:t xml:space="preserve">                       О.А. Кале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бщего отдела                                                                Л.А. Золотар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clear" w:pos="708"/>
          <w:tab w:val="left" w:pos="-1440" w:leader="none"/>
        </w:tabs>
        <w:ind w:left="-180" w:first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left="-540" w:hanging="0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temry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3:00Z</dcterms:created>
  <dc:creator>1</dc:creator>
  <dc:description/>
  <cp:keywords/>
  <dc:language>en-US</dc:language>
  <cp:lastModifiedBy>1</cp:lastModifiedBy>
  <cp:lastPrinted>2018-09-17T12:19:00Z</cp:lastPrinted>
  <dcterms:modified xsi:type="dcterms:W3CDTF">2018-10-24T10:53:00Z</dcterms:modified>
  <cp:revision>81</cp:revision>
  <dc:subject/>
  <dc:title/>
</cp:coreProperties>
</file>