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18-2020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215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878" w:hRule="atLeast"/>
        </w:trPr>
        <w:tc>
          <w:tcPr>
            <w:tcW w:w="4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9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необходимых для реализации подпрограммы «Сельская культура» средств в 2018-2020 год – 46673,3 тысячи рублей из них 41072,4 тысячи рублей средства местного бюджета, 5600,9 тысяч рублей средства краевого бюджета, в том числе 2018 год - 19790,2 тысяч рублей, из них 14189,3 тысячи рублей средства местного бюджета, 5600,9 тысяч рублей средства краевого бюджета; 2019 год – 14370,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 средства местного бюджета; 2020 год - 12512,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 средства местного бюджет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Гармони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Маска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СДК п. 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СДК п. 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8-2020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, военно-патриотической и 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составляет 46673,3 тысячи рублей из них 41072,4 тысячи рублей средства местного бюджета, 5600,9 тысяч рублей средства краевого бюджета, в том числе 2018 год - 19790,2 тысяч рублей, из них 14189,3 тысяч рублей средства местного бюджета, 5600,9 тысяч рублей средства краевого бюджета; 2019 год – 14370,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средства местного бюджета; 2020 год - 12512,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средства местного бюджет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322"/>
        <w:gridCol w:w="1417"/>
        <w:gridCol w:w="1276"/>
        <w:gridCol w:w="1276"/>
        <w:gridCol w:w="1134"/>
      </w:tblGrid>
      <w:tr>
        <w:trPr>
          <w:trHeight w:val="595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-2020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8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9 г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0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8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4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197,9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балансированности бюджетов посе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0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299,6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 в том числе:»,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,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том числе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4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77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77,7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Подпрограмма «Сельская культур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7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512,5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10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1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512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черномор</cp:lastModifiedBy>
  <cp:lastPrinted>2018-10-05T13:23:00Z</cp:lastPrinted>
  <dcterms:modified xsi:type="dcterms:W3CDTF">2018-10-29T04:33:00Z</dcterms:modified>
  <cp:revision>92</cp:revision>
  <dc:subject/>
  <dc:title>Ведомственная целевая программа "Капитальный ремонт и ремонт</dc:title>
</cp:coreProperties>
</file>