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21.03.2018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48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21.03.2018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-2020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 подготовке  землеустроительной документации на территории Новотаманского сельского поселения Темрюкского района»  на 2018-2020 годы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6676"/>
      </w:tblGrid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отношений и вопросов жилищно-коммунального хозяйства</w:t>
            </w:r>
          </w:p>
        </w:tc>
      </w:tr>
      <w:tr>
        <w:trPr>
          <w:trHeight w:val="68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8-2020 годы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кадастровых работ на территории Новотаманского сельского поселения Темрюкского района на 2018-2020 годы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50,0 тыс. рублей, за счет средства бюджета Новотаманского сельского поселения Темрюкского района, в том числе 2018 год-150,0 тыс.рублей, 2019год-50 тыс.рублей, 2020год-50тыс.рублей.</w:t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и показателями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32"/>
        <w:gridCol w:w="1292"/>
        <w:gridCol w:w="1254"/>
        <w:gridCol w:w="1255"/>
        <w:gridCol w:w="1255"/>
      </w:tblGrid>
      <w:tr>
        <w:trPr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охваченных про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межевания кварт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ая докум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ект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779"/>
        <w:gridCol w:w="993"/>
        <w:gridCol w:w="992"/>
        <w:gridCol w:w="2126"/>
        <w:gridCol w:w="170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, топографических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 в отношении объектов недвижимости на территории Новотаманского сельского поселения Темрюк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8-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 составляет     </w:t>
      </w:r>
      <w:r>
        <w:rPr>
          <w:rFonts w:cs="Times New Roman" w:ascii="Times New Roman" w:hAnsi="Times New Roman"/>
          <w:sz w:val="28"/>
          <w:szCs w:val="28"/>
        </w:rPr>
        <w:t>25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2018 год-150,0 тыс.рублей, 2019 год-50,0 тыс.рублей, 2020 год-50,0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 xml:space="preserve">2018-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документации по кадастровым работам на объекты недвижимости, в том числе земельные уча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                                        Е.В. Барботько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User</dc:creator>
  <dc:description/>
  <cp:keywords/>
  <dc:language>en-US</dc:language>
  <cp:lastModifiedBy>1</cp:lastModifiedBy>
  <cp:lastPrinted>2017-10-17T11:16:00Z</cp:lastPrinted>
  <dcterms:modified xsi:type="dcterms:W3CDTF">2018-03-27T11:48:00Z</dcterms:modified>
  <cp:revision>94</cp:revision>
  <dc:subject/>
  <dc:title/>
</cp:coreProperties>
</file>