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к постановлению администрации Новотаманского сельского поселения Темрюкского района от </w:t>
      </w:r>
      <w:r>
        <w:rPr>
          <w:sz w:val="28"/>
          <w:szCs w:val="28"/>
          <w:u w:val="single"/>
        </w:rPr>
        <w:t xml:space="preserve">20.01.2015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12</w:t>
      </w:r>
    </w:p>
    <w:p>
      <w:pPr>
        <w:pStyle w:val="Normal"/>
        <w:ind w:left="5529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«ПРИЛОЖЕНИЕ № 3</w:t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529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О</w:t>
      </w:r>
    </w:p>
    <w:p>
      <w:pPr>
        <w:pStyle w:val="Normal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становлением администрации Новотаманского сельского поселения Темрюкского района от </w:t>
      </w:r>
      <w:r>
        <w:rPr>
          <w:sz w:val="28"/>
          <w:szCs w:val="28"/>
          <w:u w:val="single"/>
        </w:rPr>
        <w:t>11.04.2011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4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щественного Совета при главе Новотаманского сельского поселения Темрюк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9"/>
        <w:gridCol w:w="6534"/>
      </w:tblGrid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аврентьев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Вячеслав Викторо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глава Новотаманского сельского поселения Темрюкского района, председатель Совета;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</w:t>
            </w:r>
            <w:r>
              <w:rPr/>
              <w:t xml:space="preserve">                                        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ущ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талий Владимир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заместитель главы Новотаманского сельского поселения Темрюкского района, заместитель председателя Совета;   </w:t>
            </w:r>
          </w:p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                                                                                                                                                          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радаси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сения Игоревн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едущий специалист  общего отдела по социальным вопросам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хтие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дия Андреева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- председатель Совета ветеранов ВОВ пос.Прогресс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Ханский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нислав Серге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едседатель Совета ветеранов ВОВ пос.Таманский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насенк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тонина Федор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председатель Совета ветеранов ВОВ пос.Веселовка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игадиренко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ргей Владимир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органа ТОС пос.Таманский, пос.Артющенко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злов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юдмила Адольфовн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органа ТОС пос.Прогресс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рюханчик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лександр Витальевич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органа ТОС пос.Веселовк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ворц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ей Юрьевич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председатель Совета Новотаманского сельского поселения Темрюкского района </w:t>
            </w: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созыва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зонов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Дмитрий Геннадьевич  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уководитель фракции политической партии «Единая Россия» в Совете Новотаманского сельского поселения Темрюкского района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ищенко Владимир Владимирович</w:t>
            </w:r>
          </w:p>
        </w:tc>
        <w:tc>
          <w:tcPr>
            <w:tcW w:w="6534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таман Новотаманского хуторского казачьего общества;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екох</w:t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ламбеч Исхакович</w:t>
              <w:tab/>
              <w:tab/>
              <w:tab/>
              <w:tab/>
              <w:t xml:space="preserve">                    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урсин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ександр Эдуардович</w:t>
              <w:tab/>
              <w:tab/>
              <w:tab/>
              <w:tab/>
              <w:tab/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уменюк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инаида Яковлевн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ичипоренко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ладимир Николаевич  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начальник отд.№4 ОАО АФ «Южная» (по согласованию);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исполнительный директор отд.№5,6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АО АФ «Южная» (по согласованию);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член ТОС пос.Веселовка</w:t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агроном по защите растений отд.№5 ОАО АФ «Южная».</w:t>
            </w:r>
          </w:p>
        </w:tc>
      </w:tr>
      <w:tr>
        <w:trPr/>
        <w:tc>
          <w:tcPr>
            <w:tcW w:w="336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534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бщего отдела                                                                  Л.А.Золотарева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6:54:00Z</dcterms:created>
  <dc:creator>1</dc:creator>
  <dc:description/>
  <cp:keywords/>
  <dc:language>en-US</dc:language>
  <cp:lastModifiedBy>новотамань</cp:lastModifiedBy>
  <cp:lastPrinted>2015-01-20T16:53:00Z</cp:lastPrinted>
  <dcterms:modified xsi:type="dcterms:W3CDTF">2015-01-21T06:16:00Z</dcterms:modified>
  <cp:revision>20</cp:revision>
  <dc:subject/>
  <dc:title>                                                       С П И С О К</dc:title>
</cp:coreProperties>
</file>