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00735" cy="677545"/>
            <wp:effectExtent l="0" t="0" r="0" b="0"/>
            <wp:docPr id="1" name="Изображение 0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06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54" r="-45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735" cy="677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  20.01.2015                                                                                             №  12</w:t>
      </w:r>
      <w:r>
        <w:rPr>
          <w:sz w:val="28"/>
          <w:szCs w:val="28"/>
          <w:u w:val="single"/>
        </w:rPr>
        <w:t xml:space="preserve">   </w:t>
      </w:r>
    </w:p>
    <w:p>
      <w:pPr>
        <w:pStyle w:val="Normal"/>
        <w:jc w:val="center"/>
        <w:rPr/>
      </w:pPr>
      <w:r>
        <w:rPr/>
        <w:t>пос. Таманс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я в постановление администрации Новотаманского сельского поселения Темрюкского района от 11 апреля 2011 года № 43 «О создании Общественного Совета при главе Новотама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вязи с кадровыми изменениями в администрации Новотаманского сельского поселения Темрюкского района и Совете Новотаманского сельского поселения Темрюкского района, а также учитывая мнение населения Новотаманского сельского поселения Темрюкского района о необходимости включения в состав Общественного Совета представителей всех общественных организаций и формирований, осуществляющих свою деятельность на территории Новотаманского сельского поселения Темрюкского района,               п о с т а н о в л я ю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pacing w:val="-4"/>
          <w:sz w:val="28"/>
          <w:szCs w:val="28"/>
        </w:rPr>
        <w:t>1. Внести в постановление администрации Новотаманского сельского поселения Темрюкского района от 11 апреля 2011 года № 43 «О создании Общественного Совета при главе Новотаманского сельского поселения Темрюкского района» следующее изменение:</w:t>
      </w:r>
    </w:p>
    <w:p>
      <w:pPr>
        <w:pStyle w:val="Normal"/>
        <w:ind w:firstLine="851"/>
        <w:jc w:val="both"/>
        <w:rPr/>
      </w:pPr>
      <w:r>
        <w:rPr>
          <w:spacing w:val="6"/>
          <w:sz w:val="28"/>
          <w:szCs w:val="28"/>
        </w:rPr>
        <w:t>1) приложение № 3 «С</w:t>
      </w:r>
      <w:r>
        <w:rPr>
          <w:sz w:val="28"/>
          <w:szCs w:val="28"/>
        </w:rPr>
        <w:t xml:space="preserve">остав Общественного Совета при </w:t>
      </w:r>
      <w:r>
        <w:rPr>
          <w:spacing w:val="-4"/>
          <w:sz w:val="28"/>
          <w:szCs w:val="28"/>
        </w:rPr>
        <w:t>главе  Новотаманского сельского поселения Темрюкского района» изложить в новой редакции</w:t>
      </w:r>
      <w:r>
        <w:rPr>
          <w:sz w:val="28"/>
          <w:szCs w:val="28"/>
        </w:rPr>
        <w:t xml:space="preserve"> (приложение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2. Постановления администрации Новотаманского сельского поселения Темрюкского района от 19 июня 2012 года № 183 «О внесении изменения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, от 18 марта 2013 года № 51 «О внесении изменения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, от 9 января 2014 года № 6 «О внесении изменения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 и  от 12 сентября 2014 года № 302 «О внесении изменения в постановление администрации Новотаманского сельского поселения Темрюкского района от 11 апреля 2011 № 43 «О создании Общественного Совета при главе Новотаманского сельского поселения Темрюкского района» считать утратившим силу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3. Общему отделу администрации Новотаманского сельского поселения Темрюкского района (Л.А.Золотарева) обнародовать настоящее постановление путем размещения его на официальном Интернет-сайте администрации Новотаманского сельского поселения Темрюкского района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4. Постановление вступает в силу со дня его обнарод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Глава Новотаман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В.В.Лавренть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basedOn w:val="Style13"/>
    <w:qFormat/>
    <w:rPr>
      <w:sz w:val="28"/>
      <w:szCs w:val="24"/>
    </w:rPr>
  </w:style>
  <w:style w:type="character" w:styleId="Style14">
    <w:name w:val=" Знак Знак"/>
    <w:basedOn w:val="Style13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7:20:00Z</dcterms:created>
  <dc:creator>Admin</dc:creator>
  <dc:description/>
  <cp:keywords/>
  <dc:language>en-US</dc:language>
  <cp:lastModifiedBy>Admin</cp:lastModifiedBy>
  <cp:lastPrinted>2015-01-20T16:48:00Z</cp:lastPrinted>
  <dcterms:modified xsi:type="dcterms:W3CDTF">2015-01-21T13:52:00Z</dcterms:modified>
  <cp:revision>14</cp:revision>
  <dc:subject/>
  <dc:title>                                                                      </dc:title>
</cp:coreProperties>
</file>