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Cs w:val="28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szCs w:val="28"/>
        </w:rPr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                                                                                                      №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сельского поселения Темрюкского района на 2018-2020 годы»  (приложение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постановления 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отаманского сельского поселения Темрюкского района на 2018-2020 годы»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В.В.Лаврентьев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 № 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 Е.Н.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главы Новотама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Темрюкского района                                     Г.П.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 отдела</w:t>
        <w:tab/>
        <w:tab/>
        <w:tab/>
        <w:tab/>
        <w:tab/>
        <w:t xml:space="preserve">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6-07-29T13:50:00Z</cp:lastPrinted>
  <dcterms:modified xsi:type="dcterms:W3CDTF">2017-09-18T13:46:00Z</dcterms:modified>
  <cp:revision>69</cp:revision>
  <dc:subject/>
  <dc:title/>
</cp:coreProperties>
</file>