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>-прочее благоустройство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8413,0 тыс. рублей. В том числе 2018 год-2763,0 тыс. рублей, 2019 год -2800,0 тыс.рублей, 2020 год -2850,0 ты.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8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19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содержание мест захоронения на территории Новотаманского сельского поселения.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0"/>
        <w:gridCol w:w="851"/>
        <w:gridCol w:w="425"/>
        <w:gridCol w:w="1276"/>
        <w:gridCol w:w="709"/>
        <w:gridCol w:w="15"/>
        <w:gridCol w:w="693"/>
        <w:gridCol w:w="31"/>
        <w:gridCol w:w="725"/>
        <w:gridCol w:w="1276"/>
        <w:gridCol w:w="95"/>
        <w:gridCol w:w="1323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)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,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3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8413,0 тыс. рублей, из средств местного бюджета, в том числе 2018 год-2763,0тыс.рублей, 2019 год-2800,0тыс.рублей. 2020год-2850 тыс.рублей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1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02-29T17:50:00Z</cp:lastPrinted>
  <dcterms:modified xsi:type="dcterms:W3CDTF">2017-09-18T15:33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