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17.10.2107г.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</w:t>
        <w:tab/>
        <w:t xml:space="preserve">   </w:t>
        <w:tab/>
        <w:t xml:space="preserve">      № </w:t>
      </w:r>
      <w:r>
        <w:rPr>
          <w:rFonts w:cs="Times New Roman" w:ascii="Times New Roman" w:hAnsi="Times New Roman"/>
          <w:sz w:val="28"/>
          <w:szCs w:val="28"/>
          <w:u w:val="single"/>
        </w:rPr>
        <w:t>24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Таман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 программы «Развитие массового спорта на Тамани» на 2018-2020 годы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 о с т а н о в л я 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Развитие массового спорта на Тамани» на 2018-2020 годы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Финансовому отделу (Даева) разместить (опубликовать) настоящее постановление на официальном сайте муниципального образования Темрюкский район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постановления «Об утверждении муниципальной программы «Развитие массового спорта на Тамани» на 2018-2020 годы Новотаманского сельского поселения Темрюкского района»  возложить на заместителя администрации Новотаманского сельского поселения Темрюкского района Г.П. Шлахтера.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Новотаманского се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Л.А. Золотар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17.10.2017г.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u w:val="single"/>
        </w:rPr>
        <w:t>240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 утверждении муниципальной  программ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массового спорт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амани» на 2018-2020 годы Новотаманского сельского поселения Темрюкского района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 и  внесён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м бюджетным учреждением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культуры  «Новотаманский культурно-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социальный Центр» Новотаман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ректор                                                                                                Л.А. Коз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меститель гла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таманского се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Темрюкского района</w:t>
        <w:tab/>
        <w:tab/>
        <w:tab/>
        <w:tab/>
        <w:tab/>
        <w:t xml:space="preserve">             Г.П. Шлахт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финансового отдела                                                                 Е.Н. Д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Начальник юридического отдела                                                          Т.А. Фр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1</cp:lastModifiedBy>
  <cp:lastPrinted>2017-10-17T14:42:00Z</cp:lastPrinted>
  <dcterms:modified xsi:type="dcterms:W3CDTF">2017-10-19T05:36:00Z</dcterms:modified>
  <cp:revision>68</cp:revision>
  <dc:subject/>
  <dc:title/>
</cp:coreProperties>
</file>