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№  _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________________ № _________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798,4 тысяч рублей, в том числе 2018 год 1830,2 тысяч рублей, 2019 год - 2138,0 тысяч рублей, 2020 год - 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подпрограмм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798,4 тысяч рублей из средств местного бюджета, в том числе 2018 год - 1830,2 тысяч рублей, 2019 год – 2138,0 тысяч рублей, 2020 год - 1830,2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08-01T10:51:00Z</cp:lastPrinted>
  <dcterms:modified xsi:type="dcterms:W3CDTF">2018-10-24T12:01:00Z</dcterms:modified>
  <cp:revision>116</cp:revision>
  <dc:subject/>
  <dc:title>                                                                                 УТВЕРЖДЕНА                                                                                           </dc:title>
</cp:coreProperties>
</file>