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_ №  __________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3128,7 тысяч рублей, в том числе 2018 год -4233,5 тысяч рублей, 2019 год - 4642,2 тысяч рублей, 2020 год - 4253,0 тысяч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857"/>
        <w:gridCol w:w="276"/>
        <w:gridCol w:w="574"/>
        <w:gridCol w:w="139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14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24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5"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2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8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7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3128,7 тысяч рублей, в том числе 2018 год - 4233,5 тысяч рублей, 2019год – 4642,2 тысяч рублей, 2020 год - 4253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черномор</cp:lastModifiedBy>
  <cp:lastPrinted>2018-08-01T10:49:00Z</cp:lastPrinted>
  <dcterms:modified xsi:type="dcterms:W3CDTF">2018-10-24T11:53:00Z</dcterms:modified>
  <cp:revision>122</cp:revision>
  <dc:subject/>
  <dc:title>                                                                                 УТВЕРЖДЕНА                                                                                           </dc:title>
</cp:coreProperties>
</file>