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 № _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_______________ №  _________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5949,0 тысяч рублей, в том числе 2018 год – 12209,7  тысяч рублей, 2019 год–12808,7 тысяч рублей, 2020 год 10930,6 тысяч 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3128,7 тысяч рублей, в том числе 2018 год – 4233,5 тысяч рублей, 2019 год 4642,2 тысяч рублей, 2020 год – 4253,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 –  5798,4 тысяч рублей, в том числе 2018 год – 1830,2 тысяч рублей, 2019 год – 2138,0 тысяч рублей, 2020 год –1830,2 тысяч 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7021,9 тысяч рублей, в том числе 2018 год – 6146,0 тысяч рублей, 2019 год – 6028,5 тысяч рублей, 2020 год – 4847,4 тысяч 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к «Новотаманский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5949,0  тысяч рублей, в том числе: из средств местного бюджета  2018 год –12209,7 тысяч  рублей, 2019 год – 12808,7 тысяч рублей, 2020 год –10930,6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2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9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8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черномор</cp:lastModifiedBy>
  <cp:lastPrinted>2018-10-12T14:15:00Z</cp:lastPrinted>
  <dcterms:modified xsi:type="dcterms:W3CDTF">2018-10-24T11:51:00Z</dcterms:modified>
  <cp:revision>145</cp:revision>
  <dc:subject/>
  <dc:title>ПРИЛОЖЕНИЕ</dc:title>
</cp:coreProperties>
</file>