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7021,9 тысяч рублей, в том числе 2018 год - 6146,0 тысяч рублей, 2019 год -6028,5 тысяч рублей, 2020 год - 4847,4 тысяч 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 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тыс. 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» 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02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60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702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61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rPr/>
            </w:pPr>
            <w:r>
              <w:rPr/>
              <w:t>602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rPr/>
            </w:pPr>
            <w:r>
              <w:rPr/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7021,9  тысяч рублей, в том числе 2018 год - 6146,0 тысяч рублей, 2019 год – 6028,5 тысяч рублей, 2020 - 4847,4 тысяч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реждения 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    О.А. Безнис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черномор</cp:lastModifiedBy>
  <cp:lastPrinted>2018-10-26T10:15:00Z</cp:lastPrinted>
  <dcterms:modified xsi:type="dcterms:W3CDTF">2018-10-26T06:17:00Z</dcterms:modified>
  <cp:revision>114</cp:revision>
  <dc:subject/>
  <dc:title>                                                                                 УТВЕРЖДЕНА                                                                                           </dc:title>
</cp:coreProperties>
</file>