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5 декабря 2016 года                                                                           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величении балансовой стоимости здания Дома культуры, расположенного по адресу:  пос. Таманский, ул. Ленина,1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ассмотрев письмо директора муниципального бюджетного учреждения культуры «Новотаманский культурно-социальный центр» Новотаманского сельского поселения Темрюкского района  Л.А.Козловой  от 5 декабря 2016 года № 01-9/215 «Об увеличении балансовой стоимости здания СДК пос. Таманский», Совет Новотаманского сельского поселения Темрюкского района, р е ш и л: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балансовую стоимость здания Дома культуры, расположенного по адресу: пос. Таманский, ул. Ленина, дом 14 на 187 311 (сто восемьдесят семь тысяч триста одиннадцать) рублей 00 копеек в связи с модернизацией здания (устройство эвакуационного выхода)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выполнением данного решения возложить на директора муниципального казенного учреждения «Новотаманская централизованная бухгалтерия» Новотаманского сельского поселения Темрюкского района В.З.Морозову и постоянную комиссию по вопросам экономики, бюджета, финансов, налогов и распоряжению муниципальной собственностью (Т.А.Лобачева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15 декабря 2016 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Д.Г.Сазон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16  год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величении балансовой стоимости здания  Дома культуры, расположенного по адресу: пос. Таманский, ул. Ленина,14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 дир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У «Новотаманская ЦБ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Т.А. Клеш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  А.И. Ишт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Т.А.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85" w:hanging="11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6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2:00Z</dcterms:created>
  <dc:creator>5</dc:creator>
  <dc:description/>
  <cp:keywords/>
  <dc:language>en-US</dc:language>
  <cp:lastModifiedBy>1</cp:lastModifiedBy>
  <cp:lastPrinted>2016-12-19T14:28:00Z</cp:lastPrinted>
  <dcterms:modified xsi:type="dcterms:W3CDTF">2016-12-19T11:30:00Z</dcterms:modified>
  <cp:revision>29</cp:revision>
  <dc:subject/>
  <dc:title>СОВЕТ НОВОТАМАНСКОГО СЕЛЬСКОГО ПОСЕЛЕНИЯ</dc:title>
</cp:coreProperties>
</file>