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.12.2016 № 576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5103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1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А</w:t>
      </w:r>
    </w:p>
    <w:p>
      <w:pPr>
        <w:pStyle w:val="Normal"/>
        <w:spacing w:before="0" w:after="0"/>
        <w:ind w:firstLine="5103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.08.2012 № 223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before="0" w:after="0"/>
        <w:ind w:firstLine="5103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вотаманского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before="0" w:after="0"/>
        <w:ind w:firstLine="510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28.12.2016 № 57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енсационные выплаты победителям смотра-конкурса по благоустройству и наведению санитарного порядка на территории Новотаман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3-2016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 ПРОГРАММ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: 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дение санитарного порядка и благоустройство н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 пределах полномочий местного самоуправления благоустройства поселения и санитарного порядка на территории Новотаманского сельского поселения Темрюкского района.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жителей поселения за благоустройство и постоянное поддержание санитарного порядка на территории собственных домовладений и прилегающей придворовой территор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латы победителям конкурса «Лучший дом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ых грамот (призов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16 г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таманского сельского поселения Темрюкского района – 27,9 тысяч руб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 выполнением муниципальной программы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должного санитарного порядка, выполнения неотложных работ по благоустройству, озеленению территории поселения, широкого привлечения населения к работам по благоустройству и санитарному содержанию, созданию благополучной санитарно-эпидемиологической обстановки на территории Новотаманского сельского поселения Темрюкского района проводится ежегодный смотр-конкурс.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целях стимулирования выполнения работ по благоустройству и санитарного содержания территории привлечения населения к решению проблем благоустрой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едение санитарного порядка и благоустройство на территории Новотам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 пределах полномочий местного самоуправления, благоустройства поселения и санитарного порядка на территории Новотаманского сельского поселения Темрюкского района. Поощрение жителей поселения за благоустройство и постоянное поддержание санитарного порядка на территории собственных домовладений и прилегающей придворов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программы:  2013 - 2016 год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559"/>
        <w:gridCol w:w="1113"/>
        <w:gridCol w:w="1013"/>
        <w:gridCol w:w="1134"/>
        <w:gridCol w:w="1134"/>
      </w:tblGrid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ей на 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победителям конкурса «Лучший д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грамот (приз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раткое описание основных мероприятий муниципальной програм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на территории поселения проведения смотров-конкурсов на лучший дом, лучшую дворовую территорию по благоустройству и санитарному состоян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, с вручением ценных подарков, денежных прем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рограмм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60"/>
        <w:gridCol w:w="991"/>
        <w:gridCol w:w="1134"/>
        <w:gridCol w:w="789"/>
        <w:gridCol w:w="28"/>
        <w:gridCol w:w="685"/>
        <w:gridCol w:w="28"/>
        <w:gridCol w:w="657"/>
        <w:gridCol w:w="52"/>
        <w:gridCol w:w="6"/>
        <w:gridCol w:w="732"/>
        <w:gridCol w:w="1417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дение санитарного порядка и благоустройство н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жителей поселения за благоустройство и постоянное поддержание санитарного порядка на территории собственных домовладений и прилегающей придворовой территории</w:t>
            </w:r>
          </w:p>
        </w:tc>
      </w:tr>
      <w:tr>
        <w:trPr>
          <w:trHeight w:val="3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победителям конкурса «Лучший дом»</w:t>
            </w:r>
          </w:p>
        </w:tc>
        <w:tc>
          <w:tcPr>
            <w:tcW w:w="779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,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жителей поселения за благоустройство и постоянное поддержание санитарного порядка на территории собственных домовладений и прилегающей придворовой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,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рамот (приз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,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,3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,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,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283"/>
        <w:jc w:val="center"/>
        <w:rPr/>
      </w:pPr>
      <w:r>
        <w:rPr>
          <w:b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Style1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реализацию мероприятий Программы необходимо 27,9 тысячи рублей, в том числе на: </w:t>
      </w:r>
    </w:p>
    <w:p>
      <w:pPr>
        <w:pStyle w:val="Style18"/>
        <w:rPr/>
      </w:pPr>
      <w:r>
        <w:rPr>
          <w:sz w:val="28"/>
          <w:szCs w:val="28"/>
        </w:rPr>
        <w:tab/>
        <w:t xml:space="preserve">2013 год – 9,3 тыс. руб. </w:t>
      </w:r>
    </w:p>
    <w:p>
      <w:pPr>
        <w:pStyle w:val="Style18"/>
        <w:rPr/>
      </w:pPr>
      <w:r>
        <w:rPr>
          <w:sz w:val="28"/>
          <w:szCs w:val="28"/>
        </w:rPr>
        <w:tab/>
        <w:t>2014 год – 9,3 тыс. руб.</w:t>
      </w:r>
    </w:p>
    <w:p>
      <w:pPr>
        <w:pStyle w:val="Style18"/>
        <w:rPr/>
      </w:pPr>
      <w:r>
        <w:rPr>
          <w:sz w:val="28"/>
          <w:szCs w:val="28"/>
        </w:rPr>
        <w:tab/>
        <w:t xml:space="preserve">2015 год – 9,3 тыс. руб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ab/>
        <w:t>2016 год – 0,0 тыс. руб.</w:t>
      </w:r>
    </w:p>
    <w:p>
      <w:pPr>
        <w:pStyle w:val="Style18"/>
        <w:rPr/>
      </w:pPr>
      <w:r>
        <w:rPr>
          <w:sz w:val="28"/>
          <w:szCs w:val="28"/>
        </w:rPr>
        <w:t xml:space="preserve">В 2016 году произведено премирование  по итогам 2015 года в размере 9,0тыс.рублей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сточник финансирования – бюджет Новотаманского сельского поселения Темрюкского район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.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Эффективность реализация мероприятий Программы определяется степенью достижения показателей Программ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е конечные результаты Программ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поселения и санитарного порядка на территории Новотаманского сельского поселения Темрюкского района;</w:t>
      </w:r>
    </w:p>
    <w:p>
      <w:pPr>
        <w:pStyle w:val="Normal"/>
        <w:ind w:left="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ощрение жителей поселения за благоустройство и постоянное поддержание санитарного порядка на территории собственных домовладений и прилегающей придворовой территории. </w:t>
      </w:r>
    </w:p>
    <w:p>
      <w:pPr>
        <w:pStyle w:val="Normal"/>
        <w:ind w:left="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намеченных в Программе мероприятий предполагается увеличить количество благоустроенных домовладений и прилегающей придворовой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критерием выполнения Программы является выполнения мероприятий Программы, подведения итогов смотров-конкурсов и освоение средств, выделенных на ее реализац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планом  мероприятий программы  Новотаманского сельского поселения Темрюкского района. 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ом программы является администрация Новотаманского сельского поселения Темрюкского район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сообразное использование бюджетных средств, выделяемых на реализацию Программы, а также ответственный  за исполнение  Программы несет администрация Новотам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3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spacing w:lineRule="exact" w:line="331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Indent31">
    <w:name w:val="Body Text Indent 31"/>
    <w:basedOn w:val="Normal"/>
    <w:qFormat/>
    <w:pPr>
      <w:widowControl/>
      <w:autoSpaceDE w:val="true"/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Oaenoniinee">
    <w:name w:val="oaeno niinee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cs="Times New Roman"/>
      <w:kern w:val="2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08:00Z</dcterms:created>
  <dc:creator>Администрация</dc:creator>
  <dc:description/>
  <cp:keywords/>
  <dc:language>en-US</dc:language>
  <cp:lastModifiedBy>Lenovo</cp:lastModifiedBy>
  <cp:lastPrinted>2016-12-28T14:07:00Z</cp:lastPrinted>
  <dcterms:modified xsi:type="dcterms:W3CDTF">2017-01-08T15:39:00Z</dcterms:modified>
  <cp:revision>37</cp:revision>
  <dc:subject/>
  <dc:title>ПРИЛОЖЕНИЕ № 1</dc:title>
</cp:coreProperties>
</file>