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28.12.2016 № 576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3</w:t>
      </w:r>
    </w:p>
    <w:p>
      <w:pPr>
        <w:pStyle w:val="Normal"/>
        <w:spacing w:before="0" w:after="0"/>
        <w:ind w:left="4536"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А</w:t>
      </w:r>
    </w:p>
    <w:p>
      <w:pPr>
        <w:pStyle w:val="Normal"/>
        <w:spacing w:before="0" w:after="0"/>
        <w:ind w:firstLine="5103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.08.2012 № 226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 постановления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before="0" w:after="0"/>
        <w:ind w:firstLine="524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 28.12.2016 № 57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и по подведению итогов  смотра - кон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благоустройству и наведению санитарного порядка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</w:t>
      </w:r>
      <w:r>
        <w:rPr>
          <w:rFonts w:cs="Times New Roman" w:ascii="Times New Roman" w:hAnsi="Times New Roman"/>
          <w:sz w:val="28"/>
          <w:szCs w:val="28"/>
        </w:rPr>
        <w:t>аман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00"/>
        <w:gridCol w:w="5884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лахтер Георгий Павл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лавы Новотаман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опросы жилищно-коммунального хозяйства и благоустройства поселения), председатель комиссии;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гадиренко Владимир Сергее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Совета Новотаманского сельского поселения Темрюкского района (по согласованию);</w:t>
            </w:r>
          </w:p>
        </w:tc>
      </w:tr>
      <w:tr>
        <w:trPr>
          <w:trHeight w:val="37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ачева Татьяна Александро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постоянной комиссии по вопросам экономики, бюджета, финансов, налогов и распоряжению муниципальной собственностью (по согласованию);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дольфо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органа ТОС  пос. Прогресс Новотаманского сельского поселения Темрюкского района (по согласованию);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гади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органа ТОС  пос. Таманский Новотаманского сельского поселения Темрюкского района (по согласованию);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юханчик Александр Виталье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органа ТОС  пос. Веселовка Новотаманского сельского поселения Темрюкского района (по согласованию)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11:00Z</dcterms:created>
  <dc:creator>Администрация</dc:creator>
  <dc:description/>
  <cp:keywords/>
  <dc:language>en-US</dc:language>
  <cp:lastModifiedBy>Lenovo</cp:lastModifiedBy>
  <cp:lastPrinted>2016-12-28T14:18:00Z</cp:lastPrinted>
  <dcterms:modified xsi:type="dcterms:W3CDTF">2017-01-08T15:42:00Z</dcterms:modified>
  <cp:revision>19</cp:revision>
  <dc:subject/>
  <dc:title>ПРИЛОЖЕНИЕ № 3</dc:title>
</cp:coreProperties>
</file>