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3.11.2017</w:t>
      </w:r>
      <w:r>
        <w:rPr>
          <w:sz w:val="28"/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sz w:val="28"/>
          <w:szCs w:val="28"/>
          <w:u w:val="single"/>
        </w:rPr>
        <w:t>28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13 октября 2016 г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403 «Об утверждении муниципальной программы «Эффективное муниципальное управление на 2017 год Новотаман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1. Внести в постановление администрации Новотаманского сельского поселения Темрюкского района от 13 октября 2016 года № 403 «Об утверждении муниципальной программы «Эффективное муниципальное управление на 2017 год Новотаманского сельского поселения Темрюкского района»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к постановлению «Муниципальная программа «Эффективное управление на 2017 год Новотаманского сельского поселения Темрюкского района» изложить в новой редакции (прилагается)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«Подпрограмма «Реализация муниципальных функций, связанных с муниципальным управлением» муниципальной программы «Эффективное муниципальное управление на 2017 год Новотаманского сельского поселения Темрюкского района» изложить в новой редакции (приложение № 1)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3) приложение № 2 «Подпрограмма «Обеспечение ведения бухгалтерского учета» муниципальной программы «Эффективное муниципальное управление на 2017 год Новотаманского сельского поселения Темрюкского района» изложить в новой редакции (приложение № 2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23 октября 2017 года № 244 «О внесении изменений в постановление администрации Новотаманского сельского поселения Темрюкского района от 13 октября 2016 года № 403 «Об утверждении муниципальной программы «Эффективное муниципальное управление на 2017год Новотаманского сельского поселения Темрюкского район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4"/>
      <w:bookmarkEnd w:id="0"/>
      <w:r>
        <w:rPr>
          <w:sz w:val="28"/>
          <w:szCs w:val="28"/>
        </w:rPr>
        <w:t>3. Начальнику финансового отдела Е.Н. Даевой разместить (опубликовать) настоящее постановление на сайте администрации 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местителя главы Новотаманского сельского поселения Темрюкского района                     Г.П. Шлахте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 района                                                               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87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администрации Новотаманского сельского поселения Темрюкского района от 13 октября 2016 год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0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«Эффективное муниципальное управление на 2017 год Новотаман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   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Г. 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</w:t>
        <w:tab/>
        <w:t xml:space="preserve"> юридического отдела</w:t>
        <w:tab/>
        <w:tab/>
        <w:tab/>
        <w:t xml:space="preserve">                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директора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казенного учрежд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Новотаманская централизованная бухгалтерия»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 xml:space="preserve">                                                             Т.А. Клешн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Директор муниципального казённого учрежд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Новотаманская производственно-эксплутационн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» Новотаман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Ш.Ш. Сеитмем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1</cp:lastModifiedBy>
  <cp:lastPrinted>2017-11-13T08:22:00Z</cp:lastPrinted>
  <dcterms:modified xsi:type="dcterms:W3CDTF">2017-11-20T05:06:00Z</dcterms:modified>
  <cp:revision>113</cp:revision>
  <dc:subject/>
  <dc:title>                                                                                 </dc:title>
</cp:coreProperties>
</file>