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0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148,2 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7 год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397"/>
        <w:gridCol w:w="1560"/>
        <w:gridCol w:w="1701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93"/>
        <w:gridCol w:w="1276"/>
        <w:gridCol w:w="1134"/>
        <w:gridCol w:w="2552"/>
        <w:gridCol w:w="1842"/>
      </w:tblGrid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2017 год, тыс.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«Новотаманская ПЭС»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4148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8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148,2 тыс. 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4148,2 тыс. рублей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Ш.Ш. Сеитмеме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13T17:12:00Z</cp:lastPrinted>
  <dcterms:modified xsi:type="dcterms:W3CDTF">2017-11-20T05:11:00Z</dcterms:modified>
  <cp:revision>104</cp:revision>
  <dc:subject/>
  <dc:title>                                                                                 УТВЕРЖДЕНА                                                                                           </dc:title>
</cp:coreProperties>
</file>