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3.11.2017</w:t>
      </w:r>
      <w:r>
        <w:rPr>
          <w:rFonts w:cs="Times New Roman" w:ascii="Times New Roman" w:hAnsi="Times New Roman"/>
          <w:sz w:val="28"/>
          <w:szCs w:val="28"/>
        </w:rPr>
        <w:t xml:space="preserve"> №287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3.10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40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я администрации Новотаманского сельского поселения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)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3.11.2017</w:t>
      </w:r>
      <w:r>
        <w:rPr>
          <w:rFonts w:cs="Times New Roman" w:ascii="Times New Roman" w:hAnsi="Times New Roman"/>
          <w:sz w:val="28"/>
          <w:szCs w:val="28"/>
        </w:rPr>
        <w:t xml:space="preserve">  №</w:t>
      </w:r>
      <w:r>
        <w:rPr>
          <w:rFonts w:cs="Times New Roman" w:ascii="Times New Roman" w:hAnsi="Times New Roman"/>
          <w:sz w:val="28"/>
          <w:szCs w:val="28"/>
          <w:u w:val="single"/>
        </w:rPr>
        <w:t>287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Эффективное муниципальное управление на 2017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 на 2017 год Новотаманского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производственно-эксплуатационная служба» Новотаманского сельского поселения Темрюкского района 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</w:tc>
      </w:tr>
      <w:tr>
        <w:trPr>
          <w:trHeight w:val="18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год – 9920,1 тыс. рублей, за счет средств местного бюджета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7 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4099,4 тыс. 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 год -  1672,5 тыс. рублей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Управление муниципальным имуществом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год – 4148,2 тыс. рубл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овотаман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Новотаман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 сельского поселения Темрюкского района «Эффективное муниципальное управление» на 2017 год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и арендная плата за земельные участ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формирования бюджета с дефици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Новотаманского сельского поселения Темрюкского района, МБУ «Новотаманская КСЦ»,  МКУ «Новотаманская ПЭС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17 год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560"/>
        <w:gridCol w:w="184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Новотаманского сельского поселения Темрюкского района «Эффективное муниципальное управление на 2017 год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Обеспечение ведения бухгалтерского у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1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 долгосрочную сбалансированность и устойчивость бюджета Новотаманского сельского поселения Темрюкского района. </w:t>
      </w:r>
      <w:bookmarkStart w:id="2" w:name="sub_105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 и соответствующих подпрограмм, составляет 10155,1 тыс. 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10155,1 тыс. рубле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44"/>
        <w:gridCol w:w="2432"/>
      </w:tblGrid>
      <w:tr>
        <w:trPr>
          <w:trHeight w:val="1521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82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9,4</w:t>
            </w:r>
          </w:p>
        </w:tc>
      </w:tr>
      <w:tr>
        <w:trPr>
          <w:trHeight w:val="5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уч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2,5</w:t>
            </w:r>
          </w:p>
        </w:tc>
      </w:tr>
      <w:tr>
        <w:trPr>
          <w:trHeight w:val="5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имуществ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8,2</w:t>
            </w:r>
          </w:p>
        </w:tc>
      </w:tr>
      <w:tr>
        <w:trPr>
          <w:trHeight w:val="2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0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  <w:bookmarkStart w:id="3" w:name="sub_105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End w:id="3"/>
      <w:r>
        <w:rPr>
          <w:rFonts w:cs="Times New Roman" w:ascii="Times New Roman" w:hAnsi="Times New Roman"/>
          <w:b/>
          <w:sz w:val="28"/>
          <w:szCs w:val="28"/>
        </w:rPr>
        <w:t xml:space="preserve">6. Механизм реализации муниципальной программы и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ее выполнение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 «Эффективное муниципальное управление на 2017 год Новотаманского сельского поселения Темрюкского район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Е.Н. Даева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7-10-25T11:42:00Z</cp:lastPrinted>
  <dcterms:modified xsi:type="dcterms:W3CDTF">2017-11-20T05:07:00Z</dcterms:modified>
  <cp:revision>141</cp:revision>
  <dc:subject/>
  <dc:title>ПРИЛОЖЕНИЕ</dc:title>
</cp:coreProperties>
</file>