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87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)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87</w:t>
      </w:r>
      <w:r>
        <w:rPr>
          <w:sz w:val="28"/>
          <w:szCs w:val="28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672,5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 является некоммерческой организацией, осуществляющей оказание муниципальных услуг, выполнение работ 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1701"/>
        <w:gridCol w:w="241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5"/>
        <w:gridCol w:w="1134"/>
        <w:gridCol w:w="142"/>
        <w:gridCol w:w="2126"/>
        <w:gridCol w:w="152"/>
        <w:gridCol w:w="2042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7 год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,9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командировочные расходы и прочие доплаты, в полном объём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раты связанные с оказанием услуг и выполнением работ по хозяйственному обслуживанию  МКУ «Новотаманская ЦБ»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74,6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, услуг банка, затраты на обучение и программный сервис, ремонт и содержание имущества, приобретение оргтехники комплектующих к ней, приобретение мебели и канцтоваров и прочие расход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 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,5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672,5 тыс.рублей, в том числе из средств местного бюджета – 1672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одпрограммы и контроль за её выполнением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11:53:00Z</cp:lastPrinted>
  <dcterms:modified xsi:type="dcterms:W3CDTF">2017-11-20T05:10:00Z</dcterms:modified>
  <cp:revision>112</cp:revision>
  <dc:subject/>
  <dc:title>                                                                                 УТВЕРЖДЕНА                                                                                           </dc:title>
</cp:coreProperties>
</file>