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 08.12.2020  №  247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08.12.2020  №  2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136,4 тысяч рублей, в том числе 2018 год - 8,5 тысяч рублей, 2019 год – 43,6 тысяч рублей, 2020 год – 84,3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, других материальных запасов,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136,4 тысяч рублей, в том числе 2018 год - 8,5 тысяч рублей, 2019 год – 43,6 тысяч рублей. 2020 год – 84,3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User</cp:lastModifiedBy>
  <cp:lastPrinted>2020-12-09T08:33:00Z</cp:lastPrinted>
  <dcterms:modified xsi:type="dcterms:W3CDTF">2020-12-15T08:25:00Z</dcterms:modified>
  <cp:revision>54</cp:revision>
  <dc:subject/>
  <dc:title>«КОМПЛЕКСНАЯ ПРОГРАММА</dc:title>
</cp:coreProperties>
</file>