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 вопроса</w:t>
      </w:r>
      <w:r>
        <w:rPr>
          <w:rFonts w:cs="Times New Roman" w:ascii="Times New Roman" w:hAnsi="Times New Roman"/>
          <w:sz w:val="28"/>
          <w:szCs w:val="28"/>
        </w:rPr>
        <w:t xml:space="preserve">: проведение антикоррупционной экспертизы проекта постановления администрации Новотаманского сельского поселения Темрюкского района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муниципальной программы «Пожарная безопасность в Новотаманском сельском поселении Темрюкского района  на 2018-2020 г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1:55:00Z</dcterms:modified>
  <cp:revision>17</cp:revision>
  <dc:subject/>
  <dc:title/>
</cp:coreProperties>
</file>