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 законом от 0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следующие изменения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5 февраля 2019 года № 43 «О внесении изменений в постановление администрации Новотаманского сельского поселения Темрюкского района от 17 октября 2017 года № 234 «Об утверждении муниципальной  программы «Поддержка социально-ориентированных некоммерческих организаций в Новотаманском сельском поселении Темрюкского района на 2018-2020 годы» считать утратившим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мущественных отношений и вопросов жилищно-коммунального хозяйства  (Каленик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администрации Новотаманского сельского поселения Темрюкского района </w:t>
        <w:tab/>
        <w:t xml:space="preserve"> «О внесении изменений в постановление администрации Новотаманского сельского поселения Темрюкского района от 17 октября 2017 года № 234 «Об утверждении муниципальной  программы «Поддержка социально-ориентированных некоммерческих организаций в Новотаманском сельском поселении Темрюкского района на 2018-2020 годы»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</w:t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Т. 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Админ</dc:creator>
  <dc:description/>
  <cp:keywords/>
  <dc:language>en-US</dc:language>
  <cp:lastModifiedBy>1</cp:lastModifiedBy>
  <cp:lastPrinted>2019-11-07T13:19:00Z</cp:lastPrinted>
  <dcterms:modified xsi:type="dcterms:W3CDTF">2019-11-08T06:13:00Z</dcterms:modified>
  <cp:revision>48</cp:revision>
  <dc:subject/>
  <dc:title/>
</cp:coreProperties>
</file>