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21.12.2018 № 292</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17.10.2017 № 231</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от 21.12.2018 № 292)</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Установка кнопок вызова для маломобильных граждан в учреждениях культуры</w:t>
            </w:r>
          </w:p>
          <w:p>
            <w:pPr>
              <w:pStyle w:val="Normal"/>
              <w:ind w:firstLine="34"/>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snapToGrid w:val="false"/>
              <w:ind w:firstLine="34"/>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363,0 тысяч рублей, в том числе 2018 год 133,0 тысяч рублей, 2019 год - 150,0 тысяч рублей, 2020 год - 80,0 тысяч 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363,0  тысяч рублей, в том числе 2018 год - 133,0 тысяч рублей, 2019 год - 150,0 тысяч рублей, 2020год - 8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9,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6,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7,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 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Заместитель главы Новотаманского</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                                                                   В.С. Бригадиренко</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 Windows</cp:lastModifiedBy>
  <cp:lastPrinted>2017-10-17T11:51:00Z</cp:lastPrinted>
  <dcterms:modified xsi:type="dcterms:W3CDTF">2018-12-24T14:00:00Z</dcterms:modified>
  <cp:revision>61</cp:revision>
  <dc:subject/>
  <dc:title>Ведомственная целевая программа "Капитальный ремонт и ремонт</dc:title>
</cp:coreProperties>
</file>