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т  21.12.2018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29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Новотаманского сельского поселения Темрюкского района от 17 октября 2017 года № 231 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социально-значимых задач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8-2020 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Новотаманского сельского поселения Темрюкского района от 17 октября 2017 года № 231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</w:t>
      </w:r>
      <w:r>
        <w:rPr/>
        <w:t xml:space="preserve">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» изложить в новой редакции (прилагается);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имущественных отношений и вопросов жилищно-коммунального хозяйства  (Каленик)  разместить настоящее постановление  на сайте администрации Новотаманского сельского поселения Темрюкского района в информационно-телекоммуникационной сети «Интернет».</w:t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 вступает в силу на следующий день после 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Новотаман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            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Пользователь Windows</cp:lastModifiedBy>
  <cp:lastPrinted>2017-10-17T11:45:00Z</cp:lastPrinted>
  <dcterms:modified xsi:type="dcterms:W3CDTF">2018-12-21T11:43:00Z</dcterms:modified>
  <cp:revision>79</cp:revision>
  <dc:subject/>
  <dc:title/>
</cp:coreProperties>
</file>