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главы Новотаманского сельского поселения Темрюкского района о результатах деятельности администрации Новотаманского сельского поселения Темрюкского района за 2018 год</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Уважаемый президиум, жители и депутаты Совета Новотаманского сельского поселения Темрюкского район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0"/>
        <w:ind w:firstLine="567"/>
        <w:jc w:val="both"/>
        <w:rPr/>
      </w:pPr>
      <w:r>
        <w:rPr>
          <w:color w:val="000000"/>
          <w:sz w:val="28"/>
          <w:szCs w:val="28"/>
        </w:rPr>
        <w:t>В соответствии с пунктом 4 статьи 32 Устава Новотаманского сельского поселения, Вам представляется отчет о работе администрации Новотаманского сельского поселения за 2018 год.</w:t>
      </w:r>
    </w:p>
    <w:p>
      <w:pPr>
        <w:pStyle w:val="Style20"/>
        <w:shd w:fill="FFFFFF" w:val="clear"/>
        <w:spacing w:before="0" w:after="0"/>
        <w:ind w:firstLine="567"/>
        <w:jc w:val="both"/>
        <w:rPr/>
      </w:pPr>
      <w:r>
        <w:rPr>
          <w:color w:val="000000"/>
          <w:sz w:val="28"/>
          <w:szCs w:val="28"/>
        </w:rPr>
        <w:t>Администрация Новотаманского сельского поселения осуществляет свою деятельность на основании Федерального закона от 6 октября 2003 года № 131-ФЗ «Об общих принципах организации местного самоуправления в РФ», Конституции и Законов РФ, Законов Краснодарского края.</w:t>
      </w:r>
    </w:p>
    <w:p>
      <w:pPr>
        <w:pStyle w:val="Style20"/>
        <w:shd w:fill="FFFFFF" w:val="clear"/>
        <w:spacing w:before="0" w:after="0"/>
        <w:ind w:firstLine="567"/>
        <w:jc w:val="both"/>
        <w:rPr/>
      </w:pPr>
      <w:r>
        <w:rPr>
          <w:color w:val="000000"/>
          <w:sz w:val="28"/>
          <w:szCs w:val="28"/>
        </w:rPr>
        <w:t>В настоящем отчете отражены основные показатели социально-экономического развития Новотаманского сельского поселения и намечены задачи  на 2019 год.</w:t>
      </w:r>
    </w:p>
    <w:p>
      <w:pPr>
        <w:pStyle w:val="Style20"/>
        <w:shd w:fill="FFFFFF" w:val="clear"/>
        <w:spacing w:before="0" w:after="0"/>
        <w:ind w:firstLine="567"/>
        <w:jc w:val="both"/>
        <w:rPr/>
      </w:pPr>
      <w:r>
        <w:rPr>
          <w:color w:val="000000"/>
          <w:sz w:val="28"/>
          <w:szCs w:val="28"/>
        </w:rPr>
        <w:t>Основными целями и задачами деятельности администрации Новотаманского сельского поселения является:                 </w:t>
      </w:r>
    </w:p>
    <w:p>
      <w:pPr>
        <w:pStyle w:val="Style20"/>
        <w:shd w:fill="FFFFFF" w:val="clear"/>
        <w:spacing w:before="0" w:after="0"/>
        <w:ind w:firstLine="567"/>
        <w:jc w:val="both"/>
        <w:rPr>
          <w:color w:val="000000"/>
          <w:sz w:val="28"/>
          <w:szCs w:val="28"/>
        </w:rPr>
      </w:pPr>
      <w:r>
        <w:rPr>
          <w:color w:val="000000"/>
          <w:sz w:val="28"/>
          <w:szCs w:val="28"/>
        </w:rPr>
        <w:t>- создание условий для повышения уровня жизни населения;</w:t>
      </w:r>
    </w:p>
    <w:p>
      <w:pPr>
        <w:pStyle w:val="Style20"/>
        <w:shd w:fill="FFFFFF" w:val="clear"/>
        <w:spacing w:before="0" w:after="0"/>
        <w:ind w:firstLine="567"/>
        <w:jc w:val="both"/>
        <w:rPr>
          <w:color w:val="000000"/>
          <w:sz w:val="28"/>
          <w:szCs w:val="28"/>
        </w:rPr>
      </w:pPr>
      <w:r>
        <w:rPr>
          <w:color w:val="000000"/>
          <w:sz w:val="28"/>
          <w:szCs w:val="28"/>
        </w:rPr>
        <w:t>- благоустройство населенных пунктов  поселения;</w:t>
      </w:r>
    </w:p>
    <w:p>
      <w:pPr>
        <w:pStyle w:val="Style20"/>
        <w:shd w:fill="FFFFFF" w:val="clear"/>
        <w:spacing w:before="0" w:after="0"/>
        <w:ind w:firstLine="567"/>
        <w:jc w:val="both"/>
        <w:rPr>
          <w:color w:val="000000"/>
          <w:sz w:val="28"/>
          <w:szCs w:val="28"/>
        </w:rPr>
      </w:pPr>
      <w:r>
        <w:rPr>
          <w:color w:val="000000"/>
          <w:sz w:val="28"/>
          <w:szCs w:val="28"/>
        </w:rPr>
        <w:t>-  развитие инфраструктуры;</w:t>
      </w:r>
    </w:p>
    <w:p>
      <w:pPr>
        <w:pStyle w:val="Style20"/>
        <w:shd w:fill="FFFFFF" w:val="clear"/>
        <w:spacing w:before="0" w:after="0"/>
        <w:ind w:firstLine="567"/>
        <w:jc w:val="both"/>
        <w:rPr>
          <w:color w:val="000000"/>
          <w:sz w:val="28"/>
          <w:szCs w:val="28"/>
        </w:rPr>
      </w:pPr>
      <w:r>
        <w:rPr>
          <w:color w:val="000000"/>
          <w:sz w:val="28"/>
          <w:szCs w:val="28"/>
        </w:rPr>
        <w:t>- обеспечение доходной части бюджета.</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Бюджет</w:t>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ная часть бюджета 2018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8 год в бюджет Новотаманского сельского поселения Темрюкского района поступило доходов в сумме 55 647,3 тысяч  рублей. </w:t>
      </w:r>
    </w:p>
    <w:p>
      <w:pPr>
        <w:pStyle w:val="Normal"/>
        <w:spacing w:lineRule="auto" w:line="240" w:before="0" w:after="0"/>
        <w:ind w:firstLine="708"/>
        <w:jc w:val="both"/>
        <w:rPr/>
      </w:pPr>
      <w:r>
        <w:rPr>
          <w:rFonts w:cs="Times New Roman" w:ascii="Times New Roman" w:hAnsi="Times New Roman"/>
          <w:sz w:val="28"/>
          <w:szCs w:val="28"/>
        </w:rPr>
        <w:t>Неизменно основными источниками поступления налоговых доходов в бюджет поселения являются отчисления от уплаты акцизов, налога на доходы физических лиц, единого сельскохозяйственного налога, земельного налога и налога на имущество физических лиц.</w:t>
      </w:r>
    </w:p>
    <w:p>
      <w:pPr>
        <w:pStyle w:val="Normal"/>
        <w:spacing w:lineRule="auto" w:line="240" w:before="0" w:after="0"/>
        <w:ind w:firstLine="708"/>
        <w:jc w:val="both"/>
        <w:rPr/>
      </w:pPr>
      <w:r>
        <w:rPr>
          <w:rFonts w:cs="Times New Roman" w:ascii="Times New Roman" w:hAnsi="Times New Roman"/>
          <w:sz w:val="28"/>
          <w:szCs w:val="28"/>
        </w:rPr>
        <w:t xml:space="preserve">В доход бюджета Новотаманского сельского поселения Темрюкского района поступает 13 % от уплаты налога на доходы физических лиц. За 2018 год поступило НДФЛ в сумме 4 582,8 тысяч рублей, или 134,2% к плану, темп роста  – 116,2%. </w:t>
      </w:r>
    </w:p>
    <w:p>
      <w:pPr>
        <w:pStyle w:val="Normal"/>
        <w:spacing w:lineRule="auto" w:line="240" w:before="0" w:after="0"/>
        <w:ind w:firstLine="708"/>
        <w:jc w:val="both"/>
        <w:rPr/>
      </w:pPr>
      <w:r>
        <w:rPr>
          <w:rFonts w:cs="Times New Roman" w:ascii="Times New Roman" w:hAnsi="Times New Roman"/>
          <w:sz w:val="28"/>
          <w:szCs w:val="28"/>
        </w:rPr>
        <w:t xml:space="preserve">В 2018 году поступление от уплаты акцизов на дизельное топливо, моторные масла, автомобильный, прямогонный бензин, который образует дорожный фонд Новотаманского сельского поселения Темрюкского района, составило  4 240,3 тысяч  рублей, или 118 % к плану, темп роста – 111,4 %. </w:t>
      </w:r>
    </w:p>
    <w:p>
      <w:pPr>
        <w:pStyle w:val="Normal"/>
        <w:spacing w:lineRule="auto" w:line="240" w:before="0" w:after="0"/>
        <w:ind w:firstLine="708"/>
        <w:jc w:val="both"/>
        <w:rPr/>
      </w:pPr>
      <w:r>
        <w:rPr>
          <w:rFonts w:cs="Times New Roman" w:ascii="Times New Roman" w:hAnsi="Times New Roman"/>
          <w:sz w:val="28"/>
          <w:szCs w:val="28"/>
        </w:rPr>
        <w:t>Единый сельскохозяйственный налог составил 196,3 тыс. руб. Данный налог поступает от крестьянско-фермерских хозяйств и индивидуальных предпринимателей. В 2018 году был получен разовый платёж в размере 194,0 тысяч рублей.</w:t>
      </w:r>
      <w:r>
        <w:rPr>
          <w:rFonts w:cs="Times New Roman" w:ascii="Times New Roman" w:hAnsi="Times New Roman"/>
          <w:b/>
          <w:color w:val="0070C0"/>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Земельный налог поступает в размере 100 % от суммы уплаченного налога. За  2018 год земельного налога поступило 9 187,1 тысяч рублей, или 128,9  % к плану, темп роста – 107,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бюджет поселения налог на имущество физических лиц поступает в размере 100 %. За 2018 год поступило налога в сумме 922,8 тыс. руб. или 132,8% к  плану, темп роста  – 84,8 %. Снижение темпов роста связано с изменением в законодательстве, переход от инвентаризационной стоимости имущества к кадастровой. </w:t>
      </w:r>
    </w:p>
    <w:p>
      <w:pPr>
        <w:pStyle w:val="Normal"/>
        <w:spacing w:lineRule="auto" w:line="240" w:before="0" w:after="0"/>
        <w:ind w:firstLine="708"/>
        <w:jc w:val="both"/>
        <w:rPr>
          <w:rFonts w:ascii="Times New Roman" w:hAnsi="Times New Roman" w:cs="Times New Roman"/>
          <w:b/>
          <w:b/>
          <w:color w:val="0070C0"/>
          <w:sz w:val="28"/>
          <w:szCs w:val="28"/>
        </w:rPr>
      </w:pPr>
      <w:r>
        <w:rPr>
          <w:rFonts w:cs="Times New Roman" w:ascii="Times New Roman" w:hAnsi="Times New Roman"/>
          <w:color w:val="000000"/>
          <w:sz w:val="28"/>
          <w:szCs w:val="28"/>
        </w:rPr>
        <w:t>В  2018 году  поступили доходы от сдачи в аренду  имущества в сумме  29,8 тысяч рублей, 100% к плану.</w:t>
      </w:r>
    </w:p>
    <w:p>
      <w:pPr>
        <w:pStyle w:val="Normal"/>
        <w:spacing w:lineRule="auto" w:line="240" w:before="0" w:after="0"/>
        <w:ind w:firstLine="708"/>
        <w:jc w:val="both"/>
        <w:rPr/>
      </w:pPr>
      <w:r>
        <w:rPr>
          <w:rFonts w:cs="Times New Roman" w:ascii="Times New Roman" w:hAnsi="Times New Roman"/>
          <w:sz w:val="28"/>
          <w:szCs w:val="28"/>
        </w:rPr>
        <w:t xml:space="preserve">Сумма перечисленных безвозмездных поступлений из бюджетов других уровней составила 36 231,9 тысяч рублей. Из краевого бюджета в сумме 14131,9 тысяч рублей, из бюджета Муниципального образования Темрюкский район в сумме   24 085,5  тысяч рублей. Возврат остатков субсидий в бюджет Муниципального образования Темрюкский район не использованных в 2017 году 1 985,5 тысяч рублей.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Сравнительный анализ поступления доходов Новотаманского сельского поселения Темрюкского района </w:t>
      </w:r>
    </w:p>
    <w:p>
      <w:pPr>
        <w:pStyle w:val="Normal"/>
        <w:spacing w:lineRule="auto" w:line="240" w:before="0" w:after="0"/>
        <w:ind w:firstLine="708"/>
        <w:rPr/>
      </w:pPr>
      <w:r>
        <w:rPr>
          <w:rFonts w:cs="Times New Roman" w:ascii="Times New Roman" w:hAnsi="Times New Roman"/>
          <w:sz w:val="28"/>
          <w:szCs w:val="28"/>
        </w:rPr>
        <w:t xml:space="preserve">                                                                                                              </w:t>
      </w:r>
      <w:r>
        <w:rPr/>
        <w:t>тыс. рублей</w:t>
      </w:r>
    </w:p>
    <w:tbl>
      <w:tblPr>
        <w:tblW w:w="9221" w:type="dxa"/>
        <w:jc w:val="left"/>
        <w:tblInd w:w="-18" w:type="dxa"/>
        <w:tblLayout w:type="fixed"/>
        <w:tblCellMar>
          <w:top w:w="0" w:type="dxa"/>
          <w:left w:w="108" w:type="dxa"/>
          <w:bottom w:w="0" w:type="dxa"/>
          <w:right w:w="108" w:type="dxa"/>
        </w:tblCellMar>
      </w:tblPr>
      <w:tblGrid>
        <w:gridCol w:w="3126"/>
        <w:gridCol w:w="1276"/>
        <w:gridCol w:w="1701"/>
        <w:gridCol w:w="1559"/>
        <w:gridCol w:w="1559"/>
      </w:tblGrid>
      <w:tr>
        <w:trPr>
          <w:trHeight w:val="1050"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г факт</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г факт</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17гг,% (темп рост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плана 2018 год, %</w:t>
            </w:r>
          </w:p>
        </w:tc>
      </w:tr>
      <w:tr>
        <w:trPr>
          <w:trHeight w:val="37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1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100</w:t>
            </w:r>
          </w:p>
        </w:tc>
      </w:tr>
      <w:tr>
        <w:trPr>
          <w:trHeight w:val="64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от уплаты акцизов</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0,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r>
      <w:tr>
        <w:trPr>
          <w:trHeight w:val="780"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3,6</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2</w:t>
            </w:r>
          </w:p>
        </w:tc>
      </w:tr>
      <w:tr>
        <w:trPr>
          <w:trHeight w:val="94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7,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8</w:t>
            </w:r>
          </w:p>
        </w:tc>
      </w:tr>
      <w:tr>
        <w:trPr>
          <w:trHeight w:val="509"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7,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rHeight w:val="567"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312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3</w:t>
            </w:r>
          </w:p>
        </w:tc>
        <w:tc>
          <w:tcPr>
            <w:tcW w:w="1559"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8</w:t>
            </w:r>
          </w:p>
        </w:tc>
        <w:tc>
          <w:tcPr>
            <w:tcW w:w="1559"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00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ые взыскания (штраф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r>
      <w:tr>
        <w:trPr>
          <w:trHeight w:val="675" w:hRule="atLeast"/>
        </w:trPr>
        <w:tc>
          <w:tcPr>
            <w:tcW w:w="3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того собственных доход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39,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15,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r>
      <w:tr>
        <w:trPr>
          <w:trHeight w:val="94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из краевого бюджет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9,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из бюджет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3,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7,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3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и бюджету поселения</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6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9,9</w:t>
            </w:r>
          </w:p>
        </w:tc>
        <w:tc>
          <w:tcPr>
            <w:tcW w:w="170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0717,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w:t>
            </w:r>
          </w:p>
        </w:tc>
      </w:tr>
      <w:tr>
        <w:trPr>
          <w:trHeight w:val="630"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86,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8,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85" w:hRule="atLeast"/>
        </w:trPr>
        <w:tc>
          <w:tcPr>
            <w:tcW w:w="3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3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 безвозмездных поступлени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144,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231,9</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315" w:hRule="atLeast"/>
        </w:trPr>
        <w:tc>
          <w:tcPr>
            <w:tcW w:w="3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 доход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983,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647,3</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bl>
    <w:p>
      <w:pPr>
        <w:pStyle w:val="Normal"/>
        <w:spacing w:lineRule="auto" w:line="240" w:before="0" w:after="0"/>
        <w:ind w:firstLine="567"/>
        <w:jc w:val="both"/>
        <w:rPr>
          <w:rFonts w:ascii="Times New Roman" w:hAnsi="Times New Roman" w:cs="Times New Roman"/>
        </w:rPr>
      </w:pPr>
      <w:r>
        <w:rPr>
          <w:rFonts w:eastAsia="Calibri" w:cs="Times New Roman" w:ascii="Times New Roman" w:hAnsi="Times New Roman"/>
          <w:sz w:val="28"/>
          <w:szCs w:val="28"/>
        </w:rPr>
        <w:t>По итогам работы</w:t>
      </w:r>
      <w:r>
        <w:rPr>
          <w:rFonts w:cs="Times New Roman" w:ascii="Times New Roman" w:hAnsi="Times New Roman"/>
          <w:sz w:val="28"/>
          <w:szCs w:val="28"/>
        </w:rPr>
        <w:t xml:space="preserve"> заседаний </w:t>
      </w:r>
      <w:r>
        <w:rPr>
          <w:rFonts w:eastAsia="Calibri" w:cs="Times New Roman" w:ascii="Times New Roman" w:hAnsi="Times New Roman"/>
          <w:sz w:val="28"/>
          <w:szCs w:val="28"/>
        </w:rPr>
        <w:t xml:space="preserve">Чрезвычайной комиссии администрации </w:t>
      </w:r>
      <w:r>
        <w:rPr>
          <w:rFonts w:cs="Times New Roman" w:ascii="Times New Roman" w:hAnsi="Times New Roman"/>
          <w:sz w:val="28"/>
          <w:szCs w:val="28"/>
        </w:rPr>
        <w:t>Новотаманского сельского поселения Темрюкского района</w:t>
      </w:r>
      <w:r>
        <w:rPr>
          <w:rFonts w:eastAsia="Calibri" w:cs="Times New Roman" w:ascii="Times New Roman" w:hAnsi="Times New Roman"/>
          <w:sz w:val="28"/>
          <w:szCs w:val="28"/>
        </w:rPr>
        <w:t xml:space="preserve"> по укреплению налоговой и бюджетной дисциплины</w:t>
      </w:r>
      <w:r>
        <w:rPr>
          <w:rFonts w:cs="Times New Roman" w:ascii="Times New Roman" w:hAnsi="Times New Roman"/>
          <w:sz w:val="28"/>
          <w:szCs w:val="28"/>
        </w:rPr>
        <w:t xml:space="preserve"> привлечена задолженность по следующим налогам.</w:t>
      </w:r>
      <w:r>
        <w:rPr>
          <w:rFonts w:cs="Times New Roman" w:ascii="Times New Roman" w:hAnsi="Times New Roman"/>
          <w:b/>
          <w:color w:val="0070C0"/>
          <w:sz w:val="28"/>
          <w:szCs w:val="28"/>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9231" w:type="dxa"/>
        <w:jc w:val="left"/>
        <w:tblInd w:w="-33" w:type="dxa"/>
        <w:tblLayout w:type="fixed"/>
        <w:tblCellMar>
          <w:top w:w="0" w:type="dxa"/>
          <w:left w:w="108" w:type="dxa"/>
          <w:bottom w:w="0" w:type="dxa"/>
          <w:right w:w="108" w:type="dxa"/>
        </w:tblCellMar>
      </w:tblPr>
      <w:tblGrid>
        <w:gridCol w:w="6113"/>
        <w:gridCol w:w="3118"/>
      </w:tblGrid>
      <w:tr>
        <w:trPr>
          <w:trHeight w:val="379"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Наименование налога</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018 год</w:t>
            </w:r>
          </w:p>
        </w:tc>
      </w:tr>
      <w:tr>
        <w:trPr>
          <w:trHeight w:val="272"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й налог с физических лиц</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1,7</w:t>
            </w:r>
          </w:p>
        </w:tc>
      </w:tr>
      <w:tr>
        <w:trPr>
          <w:trHeight w:val="272"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8,6</w:t>
            </w:r>
          </w:p>
        </w:tc>
      </w:tr>
      <w:tr>
        <w:trPr>
          <w:trHeight w:val="272"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5,7</w:t>
            </w:r>
          </w:p>
        </w:tc>
      </w:tr>
      <w:tr>
        <w:trPr>
          <w:trHeight w:val="272"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706 </w:t>
            </w:r>
          </w:p>
        </w:tc>
      </w:tr>
      <w:tr>
        <w:trPr>
          <w:trHeight w:val="258" w:hRule="atLeast"/>
        </w:trPr>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том числе в бюджет поселения</w:t>
            </w:r>
          </w:p>
        </w:tc>
        <w:tc>
          <w:tcPr>
            <w:tcW w:w="311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4,3</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Расходная часть бюджета 2018 года</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bCs/>
          <w:sz w:val="28"/>
          <w:szCs w:val="28"/>
        </w:rPr>
        <w:t xml:space="preserve">В 2018 году </w:t>
      </w:r>
      <w:r>
        <w:rPr>
          <w:rFonts w:cs="Times New Roman" w:ascii="Times New Roman" w:hAnsi="Times New Roman"/>
          <w:sz w:val="28"/>
          <w:szCs w:val="28"/>
        </w:rPr>
        <w:t xml:space="preserve">администрацией Новотаманского сельского поселения Темрюкского района проводились мероприятия в рамках 21 муниципальной программы на общую сумму 56 287,5  тысячи рублей, из которых освоено 54 780,7 тысячи рублей, что составляет 97,3 %. </w:t>
      </w:r>
    </w:p>
    <w:p>
      <w:pPr>
        <w:pStyle w:val="Style19"/>
        <w:rPr>
          <w:rFonts w:ascii="Times New Roman" w:hAnsi="Times New Roman" w:cs="Times New Roman"/>
          <w:sz w:val="28"/>
          <w:szCs w:val="28"/>
        </w:rPr>
      </w:pPr>
      <w:r>
        <w:rPr>
          <w:rFonts w:cs="Times New Roman" w:ascii="Times New Roman" w:hAnsi="Times New Roman"/>
          <w:sz w:val="28"/>
          <w:szCs w:val="28"/>
        </w:rPr>
        <w:t>Основными из них стали:</w:t>
      </w:r>
    </w:p>
    <w:p>
      <w:pPr>
        <w:pStyle w:val="Style19"/>
        <w:ind w:firstLine="708"/>
        <w:jc w:val="both"/>
        <w:rPr/>
      </w:pPr>
      <w:r>
        <w:rPr>
          <w:rFonts w:cs="Times New Roman" w:ascii="Times New Roman" w:hAnsi="Times New Roman"/>
          <w:sz w:val="28"/>
          <w:szCs w:val="28"/>
        </w:rPr>
        <w:t>Муниципальная   программа    «</w:t>
      </w:r>
      <w:r>
        <w:rPr>
          <w:rFonts w:cs="Times New Roman" w:ascii="Times New Roman" w:hAnsi="Times New Roman"/>
          <w:bCs/>
          <w:sz w:val="28"/>
          <w:szCs w:val="28"/>
        </w:rPr>
        <w:t>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Новотаманского сельского поселения Темрюкского района на 2018-2020 годы», объем финансирования программы в 2018 году составил 10 001,5 тыс. рублей, в </w:t>
      </w:r>
      <w:r>
        <w:rPr>
          <w:rFonts w:cs="Times New Roman" w:ascii="Times New Roman" w:hAnsi="Times New Roman"/>
          <w:color w:val="000000"/>
          <w:sz w:val="28"/>
          <w:szCs w:val="28"/>
        </w:rPr>
        <w:t>том числе:</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плату электроэнергии уличного  освещения 897,0 тыс. рублей; </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держание парков, скверов 960,2 тыс. рублей; </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держание мест захоронения 288,5 тыс. рублей, </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кущее содержание территории 5 393,5 тыс. рублей, </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обретение техники для текущего содержания территории 2 457,7 тыс. рублей;  </w:t>
      </w:r>
    </w:p>
    <w:p>
      <w:pPr>
        <w:pStyle w:val="Style19"/>
        <w:ind w:firstLine="708"/>
        <w:jc w:val="both"/>
        <w:rPr/>
      </w:pPr>
      <w:r>
        <w:rPr>
          <w:rFonts w:cs="Times New Roman" w:ascii="Times New Roman" w:hAnsi="Times New Roman"/>
          <w:color w:val="000000"/>
          <w:sz w:val="28"/>
          <w:szCs w:val="28"/>
        </w:rPr>
        <w:t xml:space="preserve">- установка и оборудование детских площадок 200,0 тыс. рублей (денежные средства потупили из краевого бюджета). </w:t>
      </w:r>
      <w:r>
        <w:rPr>
          <w:rFonts w:cs="Times New Roman" w:ascii="Times New Roman" w:hAnsi="Times New Roman"/>
          <w:sz w:val="28"/>
          <w:szCs w:val="28"/>
        </w:rPr>
        <w:t>Данная детская площадка приобретена благодаря депутату Законодательного собрания Краснодарского края И.Д. Конограевой.</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Муниципальная программа «Капитальный ремонт и ремонт автомобильных дорог местного значения Новотаманского сельского поселения Темрюкского района на 2018-2020 годы», объем финансирования программы составил 4 167,3 тыс. рублей, в том числе из</w:t>
      </w:r>
      <w:r>
        <w:rPr>
          <w:rFonts w:cs="Times New Roman" w:ascii="Times New Roman" w:hAnsi="Times New Roman"/>
          <w:color w:val="000000"/>
          <w:sz w:val="28"/>
          <w:szCs w:val="28"/>
        </w:rPr>
        <w:t xml:space="preserve"> краевого бюджета 1 085,7 тыс. рублей.</w:t>
      </w:r>
    </w:p>
    <w:p>
      <w:pPr>
        <w:pStyle w:val="Normal"/>
        <w:spacing w:lineRule="auto" w:line="240" w:before="0" w:after="0"/>
        <w:ind w:firstLine="708"/>
        <w:jc w:val="both"/>
        <w:rPr/>
      </w:pPr>
      <w:r>
        <w:rPr>
          <w:rFonts w:cs="Times New Roman" w:ascii="Times New Roman" w:hAnsi="Times New Roman"/>
          <w:sz w:val="28"/>
          <w:szCs w:val="28"/>
        </w:rPr>
        <w:t xml:space="preserve">Муниципальная программа «Повышение безопасности дорожного движения на территории Новотаманского сельского поселения Темрюкского района </w:t>
      </w:r>
      <w:r>
        <w:rPr>
          <w:rFonts w:cs="Times New Roman" w:ascii="Times New Roman" w:hAnsi="Times New Roman"/>
          <w:color w:val="000000"/>
          <w:sz w:val="28"/>
          <w:szCs w:val="28"/>
        </w:rPr>
        <w:t>на 2018-2020 годы», объём финансирования 3 165,3 тыс. рублей.</w:t>
      </w:r>
    </w:p>
    <w:p>
      <w:pPr>
        <w:pStyle w:val="Normal"/>
        <w:spacing w:lineRule="auto" w:line="240" w:before="0" w:after="0"/>
        <w:ind w:firstLine="708"/>
        <w:jc w:val="both"/>
        <w:rPr>
          <w:color w:val="000000"/>
        </w:rPr>
      </w:pPr>
      <w:r>
        <w:rPr>
          <w:rFonts w:cs="Times New Roman" w:ascii="Times New Roman" w:hAnsi="Times New Roman"/>
          <w:color w:val="000000"/>
          <w:sz w:val="28"/>
          <w:szCs w:val="28"/>
        </w:rPr>
        <w:t>Муниципальная программа «Жилище» Новотаманского сельского поселения Темрюкского района на 2018-2020 годы», объём финансирования 4 189,9 тыс. рублей, в том числе из краевого бюджета 3 851,9 тыс. рублей.</w:t>
      </w:r>
    </w:p>
    <w:p>
      <w:pPr>
        <w:pStyle w:val="Normal"/>
        <w:spacing w:lineRule="auto" w:line="240" w:before="0" w:after="0"/>
        <w:ind w:firstLine="709"/>
        <w:jc w:val="both"/>
        <w:rPr>
          <w:color w:val="000000"/>
        </w:rPr>
      </w:pPr>
      <w:r>
        <w:rPr>
          <w:rFonts w:cs="Times New Roman" w:ascii="Times New Roman" w:hAnsi="Times New Roman"/>
          <w:color w:val="000000"/>
          <w:sz w:val="28"/>
          <w:szCs w:val="28"/>
        </w:rPr>
        <w:t>Муниципальная программа «Социально-культурное развитие Новотаманского сельского поселения Темрюкского района на 2018-2020 годы», объем финансирования подпрограммы 19 283,8 тыс. рублей, в том числе за счёт краевого бюджета 5 571,1 тыс. руб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равнительная характеристика расходной части Новотаманского сельского поселения Темрюкского района на 2017-2018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4" w:type="dxa"/>
        <w:jc w:val="left"/>
        <w:tblInd w:w="-113" w:type="dxa"/>
        <w:tblLayout w:type="fixed"/>
        <w:tblCellMar>
          <w:top w:w="0" w:type="dxa"/>
          <w:left w:w="108" w:type="dxa"/>
          <w:bottom w:w="0" w:type="dxa"/>
          <w:right w:w="108" w:type="dxa"/>
        </w:tblCellMar>
      </w:tblPr>
      <w:tblGrid>
        <w:gridCol w:w="3510"/>
        <w:gridCol w:w="2040"/>
        <w:gridCol w:w="1985"/>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rPr>
              <w:t>Наименование раздела классификации расходо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г,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 тыс. рубле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2017г,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щегосударственные вопрос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1 3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 75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30,4</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циональная оборон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20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08,1</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циональная безопасность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4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406,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циональная экономик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2 9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183,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55,7</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Жилищно-коммунальное хозяйство</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65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 896,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228,2</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разовани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4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09,3</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Культура,  кинематография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 56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9 36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33,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циальная политик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5,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25,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зическая культура и спорт</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4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служивание государственного и муниципального долг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63,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rPr>
              <w:t>Итого</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45 66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6 6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24,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агоустройство</w:t>
      </w:r>
    </w:p>
    <w:p>
      <w:pPr>
        <w:pStyle w:val="Normal"/>
        <w:numPr>
          <w:ilvl w:val="0"/>
          <w:numId w:val="0"/>
        </w:numPr>
        <w:shd w:fill="FFFFFF" w:val="clear"/>
        <w:spacing w:lineRule="auto" w:line="240" w:before="0" w:after="20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200"/>
        <w:ind w:firstLine="709"/>
        <w:contextualSpacing/>
        <w:jc w:val="both"/>
        <w:outlineLvl w:val="0"/>
        <w:rPr>
          <w:bCs/>
          <w:color w:val="000000"/>
          <w:kern w:val="2"/>
          <w:sz w:val="28"/>
          <w:szCs w:val="28"/>
        </w:rPr>
      </w:pPr>
      <w:r>
        <w:rPr>
          <w:rFonts w:cs="Times New Roman" w:ascii="Times New Roman" w:hAnsi="Times New Roman"/>
          <w:sz w:val="28"/>
          <w:szCs w:val="28"/>
        </w:rPr>
        <w:t>Муниципальная программа «Благоустройство территории Новотаманского сельского поселения Темрюкского района на 2018-2020 годы»</w:t>
      </w:r>
      <w:r>
        <w:rPr>
          <w:bCs/>
          <w:color w:val="000000"/>
          <w:kern w:val="2"/>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программы реализованы такие мероприятии как обрезка деревьев, покос травы, озеленение и уход за зелеными насаждениями, уборка несанкционированных свалок, а также обработка общественных территорий и кладбищ от клещей и грызунов, обслуживание уличного освещения. Общая сумма предусмотренная в 2018 году  по программе 10 001,5 тысяч рублей в том, числе только на уличное освещение израсходовано 2 282,9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работа по формированию земельных участков занятых зелеными зонами (парки и скверы). Сформировано 6 земельных участков, уже 4 поставлено на государственный кадастровый учет. </w:t>
      </w:r>
    </w:p>
    <w:p>
      <w:pPr>
        <w:pStyle w:val="Normal"/>
        <w:spacing w:lineRule="auto" w:line="240" w:before="0" w:after="0"/>
        <w:ind w:firstLine="709"/>
        <w:jc w:val="both"/>
        <w:rPr/>
      </w:pPr>
      <w:r>
        <w:rPr>
          <w:rFonts w:cs="Times New Roman" w:ascii="Times New Roman" w:hAnsi="Times New Roman"/>
          <w:sz w:val="28"/>
          <w:szCs w:val="28"/>
        </w:rPr>
        <w:t>Сформированы и поставлены на кадастровый учет земельные участки на которых расположены кладбища в поселках Веселовка и Таманский, по кладбищу поселка Прогресс в настоящее время ведутся кадастровые работы.</w:t>
      </w:r>
    </w:p>
    <w:p>
      <w:pPr>
        <w:pStyle w:val="Normal"/>
        <w:spacing w:lineRule="auto" w:line="240" w:before="0" w:after="0"/>
        <w:jc w:val="both"/>
        <w:rPr/>
      </w:pPr>
      <w:r>
        <w:rPr>
          <w:rFonts w:cs="Times New Roman" w:ascii="Times New Roman" w:hAnsi="Times New Roman"/>
          <w:sz w:val="28"/>
          <w:szCs w:val="28"/>
        </w:rPr>
        <w:tab/>
        <w:t>В рамках муниципальной программы «Жилище» с участием краевого софинансирования построена «Газораспределительная сеть в границах улиц Шоссейной, Центральной, Скифской, Виноградной в пос. Веселовка Темрюкский район» протяженностью 4 516 метров, сумма муниципального контракта составляла 4 097 800 рублей. Денежные средства освоены в полном объеме, работы выполнены в срок.</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Муниципальная программа </w:t>
      </w:r>
      <w:r>
        <w:rPr>
          <w:rFonts w:cs="Times New Roman" w:ascii="Times New Roman" w:hAnsi="Times New Roman"/>
          <w:bCs/>
          <w:color w:val="000000"/>
          <w:sz w:val="28"/>
          <w:szCs w:val="28"/>
        </w:rPr>
        <w:t>«Капитальный ремонт и ремонт автомобильных дорог местного значения Новотаманского сельского поселения Темрюкского района на 2018-2020 годы»</w:t>
      </w:r>
      <w:r>
        <w:rPr>
          <w:rFonts w:cs="Times New Roman" w:ascii="Times New Roman" w:hAnsi="Times New Roman"/>
          <w:sz w:val="28"/>
          <w:szCs w:val="28"/>
        </w:rPr>
        <w:t xml:space="preserve">. По итогам 2018 года на дорожный фонд Новотаманского сельского поселения Темрюкского района были предусмотрены расходы на содержание, строительство и ремонт автомобильных дорог местного значения, в размере </w:t>
      </w:r>
      <w:r>
        <w:rPr>
          <w:rFonts w:cs="Times New Roman" w:ascii="Times New Roman" w:hAnsi="Times New Roman"/>
          <w:color w:val="000000"/>
          <w:sz w:val="28"/>
          <w:szCs w:val="28"/>
        </w:rPr>
        <w:t>4 982,3</w:t>
      </w:r>
      <w:r>
        <w:rPr>
          <w:rFonts w:cs="Times New Roman" w:ascii="Times New Roman" w:hAnsi="Times New Roman"/>
          <w:sz w:val="28"/>
          <w:szCs w:val="28"/>
        </w:rPr>
        <w:t xml:space="preserve"> тысяч рублей. По данной программе был проведен ремонт следующих  дорог поселения: </w:t>
      </w:r>
    </w:p>
    <w:p>
      <w:pPr>
        <w:pStyle w:val="11"/>
        <w:suppressAutoHyphens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 поселке Таманский</w:t>
      </w:r>
      <w:r>
        <w:rPr>
          <w:rFonts w:cs="Times New Roman" w:ascii="Times New Roman" w:hAnsi="Times New Roman"/>
          <w:sz w:val="28"/>
          <w:szCs w:val="28"/>
        </w:rPr>
        <w:t xml:space="preserve"> – отсыпаны инертными материалами следующие участки улично-дорожной сети:</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Театральная 240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Советская 438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Заречная 850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часть ул. Пролетарской 300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Цветочная 286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Крымская 255 м.п.,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ул. Заводская 980 м.п.; </w:t>
      </w:r>
    </w:p>
    <w:p>
      <w:pPr>
        <w:pStyle w:val="11"/>
        <w:suppressAutoHyphens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 поселке Артющенко</w:t>
      </w:r>
      <w:r>
        <w:rPr>
          <w:rFonts w:cs="Times New Roman" w:ascii="Times New Roman" w:hAnsi="Times New Roman"/>
          <w:sz w:val="28"/>
          <w:szCs w:val="28"/>
        </w:rPr>
        <w:t xml:space="preserve"> – отсыпана инертными материалами ул. Восточная 200 м.п.;</w:t>
      </w:r>
    </w:p>
    <w:p>
      <w:pPr>
        <w:pStyle w:val="11"/>
        <w:suppressAutoHyphens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 поселке Веселовка</w:t>
      </w:r>
      <w:r>
        <w:rPr>
          <w:rFonts w:cs="Times New Roman" w:ascii="Times New Roman" w:hAnsi="Times New Roman"/>
          <w:sz w:val="28"/>
          <w:szCs w:val="28"/>
        </w:rPr>
        <w:t xml:space="preserve"> – отсыпаны инертными материалами</w:t>
      </w:r>
      <w:r>
        <w:rPr>
          <w:rFonts w:cs="Times New Roman" w:ascii="Times New Roman" w:hAnsi="Times New Roman"/>
          <w:b/>
          <w:sz w:val="28"/>
          <w:szCs w:val="28"/>
        </w:rPr>
        <w:t xml:space="preserve"> </w:t>
      </w:r>
      <w:r>
        <w:rPr>
          <w:rFonts w:cs="Times New Roman" w:ascii="Times New Roman" w:hAnsi="Times New Roman"/>
          <w:sz w:val="28"/>
          <w:szCs w:val="28"/>
        </w:rPr>
        <w:t>следующие участки улично-дорожной сети:</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часть ул. Школьной 750 м.п., </w:t>
      </w:r>
    </w:p>
    <w:p>
      <w:pPr>
        <w:pStyle w:val="11"/>
        <w:suppressAutoHyphens w:val="true"/>
        <w:ind w:firstLine="567"/>
        <w:jc w:val="both"/>
        <w:rPr/>
      </w:pPr>
      <w:r>
        <w:rPr>
          <w:rFonts w:cs="Times New Roman" w:ascii="Times New Roman" w:hAnsi="Times New Roman"/>
          <w:sz w:val="28"/>
          <w:szCs w:val="28"/>
        </w:rPr>
        <w:t>- ул. Набережная 500 м.п..</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программы с участием краевого софинансирования в поселке Таманский произведен ремонт дороги 270 п.м. в асфальтовом исполнении ул. Ленина от д.1 до д.13. Сумма муниципального контракта составляла 1 155 035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ого общая протяженность отремонтированных дорог за 2018 год составила – 5 269 м.п. (5,3 км), что является 6,85% от общей протяженности дорог Новотаманского поселения.</w:t>
      </w:r>
    </w:p>
    <w:p>
      <w:pPr>
        <w:pStyle w:val="11"/>
        <w:suppressAutoHyphens w:val="true"/>
        <w:ind w:firstLine="567"/>
        <w:jc w:val="both"/>
        <w:rPr/>
      </w:pPr>
      <w:r>
        <w:rPr>
          <w:rFonts w:cs="Times New Roman" w:ascii="Times New Roman" w:hAnsi="Times New Roman"/>
          <w:bCs/>
          <w:color w:val="000000"/>
          <w:kern w:val="2"/>
          <w:sz w:val="28"/>
          <w:szCs w:val="28"/>
        </w:rPr>
        <w:t xml:space="preserve">Муниципальная программа «Повышение безопасности дорожного движения на территории Новотаманского сельского поселения Темрюкского района на 2018-2020 год» В рамках данной программы выполнены мероприятия </w:t>
      </w:r>
      <w:r>
        <w:rPr>
          <w:rFonts w:cs="Times New Roman" w:ascii="Times New Roman" w:hAnsi="Times New Roman"/>
          <w:sz w:val="28"/>
          <w:szCs w:val="28"/>
        </w:rPr>
        <w:t>по организации (строительству) тротуаров с пешеходным ограждением около социально значимых объектов (школы, детские сады):</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в поселке Таманский, ул. Краснодарская 380 метров, </w:t>
      </w:r>
    </w:p>
    <w:p>
      <w:pPr>
        <w:pStyle w:val="11"/>
        <w:suppressAutoHyphens w:val="true"/>
        <w:ind w:firstLine="567"/>
        <w:jc w:val="both"/>
        <w:rPr/>
      </w:pPr>
      <w:r>
        <w:rPr>
          <w:rFonts w:cs="Times New Roman" w:ascii="Times New Roman" w:hAnsi="Times New Roman"/>
          <w:sz w:val="28"/>
          <w:szCs w:val="28"/>
        </w:rPr>
        <w:t>- в поселке Веселовка ул. Босфорская 58 метров.</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Нанесена горизонтальная разметка на дорожное полотно, установлены искусственные неровности на дорогах с большой проходимостью автотранспорта и около социально значимых объектов. </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роизведена санитарная обрезка всех деревья в зоне видимости дорожных знаков.</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Совместно с администрацией МО Темрюкский район проведена работа по внесению изменений в генеральный план Новотаманского сельского поселения Темрюкского района (исправлены неточности в генеральном плане, которые не позволяли оформить права на земельные участки и объекты недвижимости; включены земельные участки в границы населенных пунктов, за счет которых должны увеличиться налоговые отчисления в бюджет поселения).</w:t>
      </w:r>
    </w:p>
    <w:p>
      <w:pPr>
        <w:pStyle w:val="11"/>
        <w:suppressAutoHyphens w:val="true"/>
        <w:ind w:firstLine="567"/>
        <w:jc w:val="both"/>
        <w:rPr/>
      </w:pPr>
      <w:r>
        <w:rPr>
          <w:rFonts w:cs="Times New Roman" w:ascii="Times New Roman" w:hAnsi="Times New Roman"/>
          <w:sz w:val="28"/>
          <w:szCs w:val="28"/>
        </w:rPr>
        <w:t>Благодаря главе муниципального образования Темрюкский район Ф.В. Бабенкову выделены денежные средства из бюджета района на благоустройство территории в пос. Веселовка и пос. Прогресс, а именно:</w:t>
      </w:r>
    </w:p>
    <w:p>
      <w:pPr>
        <w:pStyle w:val="11"/>
        <w:suppressAutoHyphens w:val="true"/>
        <w:ind w:firstLine="567"/>
        <w:jc w:val="both"/>
        <w:rPr/>
      </w:pPr>
      <w:r>
        <w:rPr>
          <w:rFonts w:cs="Times New Roman" w:ascii="Times New Roman" w:hAnsi="Times New Roman"/>
          <w:sz w:val="28"/>
          <w:szCs w:val="28"/>
        </w:rPr>
        <w:t>- в пос. Веселовка выделены денежные средства (3 500 000 рублей) на благоустройства территории от ул. Морская до моря (проход к центральному пляжу). На сегодняшний день проход к морю представляет собой полотно шириной 8 метров, выложенное из тротуарной плитки, с разграниченными зонами (6 метров для проезда спецтранспорта и 2 метра – тротуар). Сложность работ заключалась в следующем: пришлось проводить планировку территории из-за подтопляемости, обустраивать слив воды, проводить подсыпку основания свыше 25 см, устанавливать бордюрный камень по всей длине в двух сторон с целью фиксации плитки и предотвращения ее расхождения, а также укладывать плитку разной высоты 6 и 4 см, с учетом возможных нагрузок. По итогам проведения аукциона удалось сэкономить 200 тыс. рублей, которые направлены на подготовку проекта сквера в курортной зоне (об этом в заключении). Итого стоимость контракта составила 3 300 тыс. рублей;</w:t>
      </w:r>
    </w:p>
    <w:p>
      <w:pPr>
        <w:pStyle w:val="1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в пос. Прогресс выделены денежные средства (950 000 рублей) на благоустройство территории (укладка тротуарной плитки) около СДК. По итогам проведения аукциона удалось сэкономить 250 тыс. рублей, которые планируется направить на обустройство дорожки по периметру всего СДК. Итого стоимость контракта составила 7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УП «ЖКХ-Бугаз»</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ежнему важнейшую роль в работе по благоустройству территории играет наше муниципальное предприятие «ЖКХ-Бугаз». В ушедшем году предприятием выполнен весь объем работ, предусмотренный заключенными контрактами, в том числе и уборка несанкционированных свалок, вывоз ТБО от населения и хозяйствующих субъе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летнему курортному сезону в пос. Веселовка сотрудники ЖКХ, как и в прошлом году, производили зачистку пляжных территорий, а именно производилась зачистка береговой полосы от Бугазской косы до Озера Соленого. Данные мероприятия проводились совместно со студентами ПУ-65, казаками НХКО. </w:t>
      </w:r>
    </w:p>
    <w:p>
      <w:pPr>
        <w:pStyle w:val="Normal"/>
        <w:spacing w:lineRule="auto" w:line="240" w:before="0" w:after="0"/>
        <w:ind w:firstLine="567"/>
        <w:jc w:val="both"/>
        <w:rPr/>
      </w:pPr>
      <w:r>
        <w:rPr>
          <w:rFonts w:cs="Times New Roman" w:ascii="Times New Roman" w:hAnsi="Times New Roman"/>
          <w:sz w:val="28"/>
          <w:szCs w:val="28"/>
        </w:rPr>
        <w:t>В 2018 году проведена большая работа по благоустройству территории Новотаманского сельского поселения силами ЖКХ. Регулярно провод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косы общественных территорий, расчистки и уборка пар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чистки лесополос;</w:t>
      </w:r>
    </w:p>
    <w:p>
      <w:pPr>
        <w:pStyle w:val="Normal"/>
        <w:spacing w:lineRule="auto" w:line="240" w:before="0" w:after="0"/>
        <w:ind w:firstLine="567"/>
        <w:jc w:val="both"/>
        <w:rPr/>
      </w:pPr>
      <w:r>
        <w:rPr>
          <w:rFonts w:cs="Times New Roman" w:ascii="Times New Roman" w:hAnsi="Times New Roman"/>
          <w:sz w:val="28"/>
          <w:szCs w:val="28"/>
        </w:rPr>
        <w:t>- покосы обочин, а также их уборка от ТБ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ывалось максимальное содействие школьным и дошкольным образовательным учреждениям поселения, в части наведения санитарного порядка, а также покосам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трудники ЖКХ-Бугаз принимали участие во всех субботниках, организованных администрацией, на территории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числа работников МУП «ЖКХ-Бугаз» сформирована добровольная пожарная дружина, которая оперативно реагирует на все опасные ситуации, возникающие в границах поселения. Для устранения ландшафтных возгораний силами специалистов восстановлена в рабочее состояние 4х кубовая емкость для воды установленная на тракторный прицеп с мотопомпой, за счет чего удается более эффективно прибыть на происшествие. За 2018 добровольная пожарная дружина оперативно выезжала на все возгорания и оказывала помощь пожарной охране МЧС России. </w:t>
      </w:r>
    </w:p>
    <w:p>
      <w:pPr>
        <w:pStyle w:val="Normal"/>
        <w:spacing w:lineRule="auto" w:line="240" w:before="0" w:after="0"/>
        <w:ind w:firstLine="567"/>
        <w:jc w:val="both"/>
        <w:rPr/>
      </w:pPr>
      <w:r>
        <w:rPr>
          <w:rFonts w:cs="Times New Roman" w:ascii="Times New Roman" w:hAnsi="Times New Roman"/>
          <w:sz w:val="28"/>
          <w:szCs w:val="28"/>
        </w:rPr>
        <w:t xml:space="preserve">От жителей поселения поступали нарекания на работу нашего ЖКХ, есть проблемы, на сегодняшний день приняты кадровые изменения, назначен новый руководитель предприятия который нормализует работу с населением и наведет порядок в ближайшее врем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даря главе муниципального образования Темрюкский район Ф.В. Бабенкову в ЖКХ приобретен новый трактор и тракторный прицеп, а также новая косилка-мульчирователь, разбрасыватель песка и навесной фронтальный ковш. Благодаря генеральному директору АО агрофирма «Южная» И.В. Чемерису администрация в 2019 получит еще один трактор ЮМЗ (договор уже подписа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color w:val="000000"/>
          <w:sz w:val="28"/>
          <w:szCs w:val="28"/>
        </w:rPr>
        <w:t xml:space="preserve">Администрация старается работать в диалоге и тесном сотрудничестве с населением и </w:t>
      </w:r>
      <w:r>
        <w:rPr>
          <w:rFonts w:cs="Times New Roman" w:ascii="Times New Roman" w:hAnsi="Times New Roman"/>
          <w:iCs/>
          <w:color w:val="000000"/>
          <w:sz w:val="28"/>
          <w:szCs w:val="28"/>
        </w:rPr>
        <w:t xml:space="preserve"> придерживается принципиальной позиции открытости, соблюдения действующего Федерального и краевого законодательства, доступности администрации для всех жителей поселения</w:t>
      </w:r>
      <w:r>
        <w:rPr>
          <w:rFonts w:cs="Times New Roman" w:ascii="Times New Roman" w:hAnsi="Times New Roman"/>
          <w:color w:val="000000"/>
          <w:sz w:val="28"/>
          <w:szCs w:val="28"/>
        </w:rPr>
        <w:t xml:space="preserve">. Активно работает сайт в сети «Интернет» и аккаунт в «Инстаграмм». Администрация регулярно информирует население о своей деятельности, публикует муниципальные нормативные  правовые акты в газете «Тамань», а так же на официальном сайте МО Темрюкский район. </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внедрение системы межведомственного взаимодействия в процессе предоставления муниципальных услуг. Эти мероприятия призваны значительно повысить прозрачность работы администрации, устранить административные барьеры, ускорить и упростить предоставление муниципальных услуг. В настоящее время утвержден перечень из 16 муниципальных услуг, оказываемых администрацией, все услуги могут быть предоставлены на базе МФЦ, расположенного в здании Конторы АО агрофирма «Южная» в пос. Тамански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Специалистами администрации рассмотрено 58 обращений граждан. Общим отделом выдано более 3560 справок, 40 архивных справок, обработано более 3520 единиц входящей и исходящей  корреспонденции. В целях реализации полномочий поселения, предусмотренных Уставом, структурными подразделениями и сотрудниками администрации разработано и утверждено 343 распоряжения и 328 постановлений администрации. </w:t>
      </w:r>
    </w:p>
    <w:p>
      <w:pPr>
        <w:pStyle w:val="Normal"/>
        <w:spacing w:lineRule="auto" w:line="240" w:before="0" w:after="0"/>
        <w:ind w:firstLine="567"/>
        <w:jc w:val="both"/>
        <w:rPr/>
      </w:pPr>
      <w:r>
        <w:rPr>
          <w:rFonts w:cs="Times New Roman" w:ascii="Times New Roman" w:hAnsi="Times New Roman"/>
          <w:sz w:val="28"/>
        </w:rPr>
        <w:t xml:space="preserve">Отделом имущественных отношений и вопросам ЖКХ за отчетный период было рассмотрено свыше 120 обращений граждан, издано 50 постановлений о присвоении адресов. Весь отчетный период отделом велась работа по инвентаризации не зарегистрированных объектов недвижимого имущества граждан, проживающих на территории поселения. Граждане получали разъяснения по осуществлению процедуры оформления объектов недвижимого имущес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ой комиссией Новотаманского сельского поселения Темрюкского района за 2018 год проведено 32 заседания, вынесено 30 постановлений на общую сумму 300 000 рублей, взыскано 20 000 рублей, в службу судебных приставов передано 12 постановлений на общую сумму 280 000 рублей. Из отдела МВД России по Темрюкскому району поступило 20 материалов КУСП, также поступило 67 обращений от жителей поселения в основном по вопросам определения границ земельного участка, нарушений правил землепользования и застройки, нарушения тишины и покоя граждан, бесконтрольный выпас скота, нарушение правил содержания собак.</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циальная  работ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8 году в администрацией Новотаманского сельском поселении проводились следующие мероприятия: </w:t>
      </w:r>
    </w:p>
    <w:p>
      <w:pPr>
        <w:pStyle w:val="Normal"/>
        <w:spacing w:lineRule="auto" w:line="240" w:before="0" w:after="0"/>
        <w:ind w:firstLine="709"/>
        <w:jc w:val="both"/>
        <w:rPr/>
      </w:pPr>
      <w:r>
        <w:rPr>
          <w:rFonts w:cs="Times New Roman" w:ascii="Times New Roman" w:hAnsi="Times New Roman"/>
          <w:sz w:val="28"/>
          <w:szCs w:val="28"/>
        </w:rPr>
        <w:t xml:space="preserve">Поздравляли долгожителей Новотаманского сельского поселения достигших возраста 80 лет-13 человек, 85 лет-2 человек, 90 лет-3 человека. Также оказали помощь ветерану ВОВ проживающему на территории поселения Новиковой Елене Савельевне в ремонте кровли и замене фронтона и приобретено инвалидное кресло, для удобства перемещения на улиц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ю входит поощрение особо отличившихся учеников школ и ПУ путевками в детский оздоровительный лагерь. Данное мероприятие проходит при поддержке руководителя детского оздоровительного лагеря «Энергетик» в г-к Анапа. Наши дети отправляются на полную смену – 21 день в лагерь, в который съезжается детвора со вс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12 июня в «День России» проводится турнир по мини-футболу на «Кубок главы поселения» среди детских команд, сам турнир сопровождается концертной программой подготовленной КСЦ, всех детей угощают мороженным, все команды получают памятные подарки и медали, команда победитель получает ку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егулярно проводятся мероприятия патриотической и спортивной направленности организованные Новотаманским хуторским казачьим обществом. В данных мероприятиях принимают участие свыше 100 детей и 50 взрослых. В рамках данных мероприятий детей обучают истории России, Краснодарского края и родного района, а также духовно-нравственное воспитание, популяризация здорового образа жизни. Также проходят спортивные соревнования в традициях казачьего быта. В конце мероприятий всех присутствующих угощают кашей, шулюмом и чаем.</w:t>
      </w:r>
    </w:p>
    <w:p>
      <w:pPr>
        <w:pStyle w:val="Normal"/>
        <w:spacing w:lineRule="auto" w:line="240" w:before="0" w:after="0"/>
        <w:ind w:firstLine="709"/>
        <w:jc w:val="both"/>
        <w:rPr/>
      </w:pPr>
      <w:r>
        <w:rPr>
          <w:rFonts w:cs="Times New Roman" w:ascii="Times New Roman" w:hAnsi="Times New Roman"/>
          <w:bCs/>
          <w:color w:val="000000"/>
          <w:sz w:val="28"/>
          <w:szCs w:val="28"/>
        </w:rPr>
        <w:t xml:space="preserve">В октябре мы </w:t>
      </w:r>
      <w:r>
        <w:rPr>
          <w:rFonts w:cs="Times New Roman" w:ascii="Times New Roman" w:hAnsi="Times New Roman"/>
          <w:color w:val="000000"/>
          <w:sz w:val="28"/>
          <w:szCs w:val="28"/>
        </w:rPr>
        <w:t>отмечали Международный День пожилых людей. Этот праздник дает прекрасную возможность выразить глубокое уважение и сказать теплые слова благодарности всем пожилым людям за их добросовестный труд, за их огромный жизненный опыт, доброту. Так же был организован праздничный концер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овместными силами администрации и КСЦ, в честь Дня Победы для малолетних узников и тружеников тыла был проведен встреча – огонек «Не забудем героев войны». Людям подарили возможность, не только насладится праздничной концертной программой, а так же спеть и потанцевать. А окончанием данного мероприятия для них был организован праздничный фуршет - ст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проведена работа по оказанию адресной помощи многодетным-семьям и семьям находящимся в трудной жизненной ситуации. Двум семьям по просьбе администрации поселения, ГК ЭФКО приобретены стиральная машина и газовая плита. Силами администрации двум школьникам приобретены портфели, которые полностью укомплектованы канцелярской продукц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началась установка пожарных датчиков-извещателей – всего на территории требуется установить 76 датчиков, в настоящее время установлены 45. Данные датчики устанавливаются пенсионерам, многодетным семья, семьям находящихся в трудной жизненной ситуации. </w:t>
      </w:r>
    </w:p>
    <w:p>
      <w:pPr>
        <w:pStyle w:val="Heading1"/>
        <w:shd w:fill="FFFFFF" w:val="clear"/>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Профилактика преступлений и  правонару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8"/>
          <w:tab w:val="left" w:pos="11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8 год было проведено 10 заседаний комиссии по профилактике правонарушений,  было рассмотрено 34 гражданина из них по инициативе ОМВД по ТР 15 граждан, по инициативе администрации – 19.  </w:t>
      </w:r>
    </w:p>
    <w:p>
      <w:pPr>
        <w:pStyle w:val="Normal"/>
        <w:keepLines/>
        <w:tabs>
          <w:tab w:val="clear" w:pos="708"/>
          <w:tab w:val="left" w:pos="11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года комиссией осуществлялись следующие мероприятия:</w:t>
      </w:r>
    </w:p>
    <w:p>
      <w:pPr>
        <w:pStyle w:val="12"/>
        <w:spacing w:lineRule="auto" w:line="240" w:before="0" w:after="0"/>
        <w:ind w:left="0" w:firstLine="709"/>
        <w:contextualSpacing/>
        <w:jc w:val="both"/>
        <w:rPr/>
      </w:pPr>
      <w:r>
        <w:rPr>
          <w:rFonts w:cs="Times New Roman" w:ascii="Times New Roman" w:hAnsi="Times New Roman"/>
          <w:sz w:val="28"/>
          <w:szCs w:val="28"/>
        </w:rPr>
        <w:t>- работа с семьями, находящимися в группе социального риска;</w:t>
      </w:r>
    </w:p>
    <w:p>
      <w:pPr>
        <w:pStyle w:val="12"/>
        <w:spacing w:lineRule="auto" w:line="240" w:before="0" w:after="0"/>
        <w:ind w:left="0" w:firstLine="709"/>
        <w:contextualSpacing/>
        <w:jc w:val="both"/>
        <w:rPr/>
      </w:pPr>
      <w:r>
        <w:rPr>
          <w:rFonts w:cs="Times New Roman" w:ascii="Times New Roman" w:hAnsi="Times New Roman"/>
          <w:sz w:val="28"/>
          <w:szCs w:val="28"/>
        </w:rPr>
        <w:t>- работа с несовершеннолетними, находящимися на учете в КДН (комиссия по делам несовершеннолетних) и ОПДН (отдел по делам несовершеннолетних);</w:t>
      </w:r>
    </w:p>
    <w:p>
      <w:pPr>
        <w:pStyle w:val="12"/>
        <w:spacing w:lineRule="auto" w:line="240" w:before="0" w:after="0"/>
        <w:ind w:left="0" w:firstLine="709"/>
        <w:contextualSpacing/>
        <w:jc w:val="both"/>
        <w:rPr/>
      </w:pPr>
      <w:r>
        <w:rPr>
          <w:rFonts w:cs="Times New Roman" w:ascii="Times New Roman" w:hAnsi="Times New Roman"/>
          <w:sz w:val="28"/>
          <w:szCs w:val="28"/>
        </w:rPr>
        <w:t>- профилактическая работа с лицами находящимися на учетах ОМВД и УИИ (уголовно исполнительная инспекция), нуждающихся в профилактике на уровне территориальной комиссии;</w:t>
      </w:r>
    </w:p>
    <w:p>
      <w:pPr>
        <w:pStyle w:val="12"/>
        <w:spacing w:lineRule="auto" w:line="240" w:before="0" w:after="0"/>
        <w:ind w:left="0" w:firstLine="709"/>
        <w:contextualSpacing/>
        <w:jc w:val="both"/>
        <w:rPr/>
      </w:pPr>
      <w:r>
        <w:rPr>
          <w:rFonts w:cs="Times New Roman" w:ascii="Times New Roman" w:hAnsi="Times New Roman"/>
          <w:sz w:val="28"/>
          <w:szCs w:val="28"/>
        </w:rPr>
        <w:t>- трудоустройство лиц, находящихся на учетах ОВД и УИИ, а также находящихся в трудной жизненной ситуации;</w:t>
      </w:r>
    </w:p>
    <w:p>
      <w:pPr>
        <w:pStyle w:val="12"/>
        <w:spacing w:lineRule="auto" w:line="240" w:before="0" w:after="0"/>
        <w:ind w:left="0" w:firstLine="709"/>
        <w:contextualSpacing/>
        <w:jc w:val="both"/>
        <w:rPr/>
      </w:pPr>
      <w:r>
        <w:rPr>
          <w:rFonts w:cs="Times New Roman" w:ascii="Times New Roman" w:hAnsi="Times New Roman"/>
          <w:sz w:val="28"/>
          <w:szCs w:val="28"/>
        </w:rPr>
        <w:t>- проведение анализа совершенных преступлений и правонарушений на территории Новотаман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В 2018 году в рамках реализации закона № 1539 КЗ "О мерах по профилактике безнадзорности и правонарушений несовершеннолетних в Краснодарском крае" проводились беседы с родителями, о запрете нахождении детей на улицах в ночное время суток без сопровождения родителей, особенно во время каникул, продолжительных праздников (например, дни последних звонков, выпускных вечеров, новогодних праздников и т.д). Роздано свыше 300 листовок на вышеупомянутую т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кратно, в течение года, проводились предупредительные беседы с предпринимателями, продавцами в магазинах и местах отдыха о недопущении продажи несовершеннолетним гражданам табачной и алкогольной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18 году, благодаря главе муниципального образования Темрюкский район Ф.В. Бабенкову, в СДК пос. Таманский были выделены средства и осуществлены ремонтные работы:</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кущий ремонт кровли СДК пос. Таманский» контракт на сумму 1 637 263,00 рублей;</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Электроснабжение СДК Таманский» контракт на сумму 1 655 754,53 рублей;</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мена витражей в СДК пос. Таманский» контракт на сумму 950 441,71 рублей;</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жарный аудит» контракт на сумму 750 000 рублей.</w:t>
      </w:r>
    </w:p>
    <w:p>
      <w:pPr>
        <w:pStyle w:val="Normal"/>
        <w:spacing w:lineRule="auto" w:line="240" w:before="0" w:after="0"/>
        <w:ind w:firstLine="709"/>
        <w:contextualSpacing/>
        <w:jc w:val="both"/>
        <w:rPr/>
      </w:pPr>
      <w:r>
        <w:rPr>
          <w:rFonts w:eastAsia="Calibri" w:cs="Times New Roman" w:ascii="Times New Roman" w:hAnsi="Times New Roman"/>
          <w:sz w:val="28"/>
          <w:szCs w:val="28"/>
          <w:lang w:eastAsia="en-US"/>
        </w:rPr>
        <w:t>Так же  в 2018 году осуществлено материально-техническое оснащение учреждения:</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стюмы» контракт на сумму 145 800,00 рублей (Приобретение оказалось возможным благодаря денежным средствам выделенным депутатом Законодательного собрания КК И.Д. Конограевой);</w:t>
      </w:r>
    </w:p>
    <w:p>
      <w:pPr>
        <w:pStyle w:val="Normal"/>
        <w:spacing w:lineRule="auto" w:line="240" w:before="0" w:after="0"/>
        <w:ind w:firstLine="709"/>
        <w:contextualSpacing/>
        <w:jc w:val="both"/>
        <w:rPr/>
      </w:pPr>
      <w:r>
        <w:rPr>
          <w:rFonts w:eastAsia="Calibri" w:cs="Times New Roman" w:ascii="Times New Roman" w:hAnsi="Times New Roman"/>
          <w:sz w:val="28"/>
          <w:szCs w:val="28"/>
          <w:lang w:eastAsia="en-US"/>
        </w:rPr>
        <w:t>- «Подсветка для сцены СДК п. Таманский» контракт на сумму 236 664,74 рублей.</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2018 году для жителей Новотаманского сельского поселения были проведены культурно-массовые мероприятия в виде: концертов, народных гуляний, конкурсов, тематических бесед и круглых столов, тематические вечера отдыха, познавательные и спортивные программы, и т.д. В течение года творческие коллективы активно принимали участие во Всероссийских, краевых и районных фестивалях, где им были присвоены звания лауреатов различных степеней. </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ными направлениями работы муниципального бюджетного учреждения культуры «Новотаманский культурно-социальный центр», согласно муниципальной программе «Социально-культурное развитие Новотаманского сельского поселения Темрюкского района на 2018-2020 годы», исходя из проблем и задач, решавшихся в отчетном году были: «Патриотическое воспитание», «Реализация Закона № 1539-КК», «Духовно- нравственное воспитание», «Молодежь Тамани», «Дети и культура», «Духовное и физическое оздоровление Тамани», «Популяризация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 xml:space="preserve">Для профилактики негативных явлений и пропаганды здорового образ жизни в рамках «Духовное и физическое оздоровление Тамани» на протяжении всего года с подростками и молодежью проводилась разносторонняя работа. Это молодежные вечера, беседы, встречи за круглым столом, спортивные соревнования. </w:t>
      </w:r>
    </w:p>
    <w:p>
      <w:pPr>
        <w:pStyle w:val="Normal"/>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лодежь и спор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ь Новотаманского сельского поселения активно участвовала в районных, краевых и всероссийских творческих и спортивных проектах. Открыл 2018 год месячник оборонно-массовой и военно-патриотической работы «Овеяна славой, родная Кубань!». В течение всего месячника были организованы спортивные соревнования, круглые столы, диспуты, встречи с ветеранами, конкурсы. Учащиеся ПУ № 65 приняли активное участие в районном фестивале героико-патриотической песни «Пою, мое Отечеств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2018 года организованы экскурсии на пограничную заставу, где ребят посвятили в тонкости профессии военнослужащих РФ, в марте на выборах Президента РФ молодежь Новотаманского сельского поселения не только активно приняла участие, но и оказала волонтерскую помощь в организации выборов.</w:t>
      </w:r>
    </w:p>
    <w:p>
      <w:pPr>
        <w:pStyle w:val="Normal"/>
        <w:spacing w:lineRule="auto" w:line="240" w:before="0" w:after="0"/>
        <w:ind w:firstLine="709"/>
        <w:jc w:val="both"/>
        <w:rPr/>
      </w:pPr>
      <w:r>
        <w:rPr>
          <w:rFonts w:cs="Times New Roman" w:ascii="Times New Roman" w:hAnsi="Times New Roman"/>
          <w:sz w:val="28"/>
          <w:szCs w:val="28"/>
        </w:rPr>
        <w:t>Проведена акция «Георгиевская лента» - раздача Георгиевской ленты, сбор пожертвований и акция «Согреем, сердца ветеранов» - поздравления ветеранов на дому. Хочется сказать слова благодарности нашей молодежи за ктивную жизненную позицию, за их участие во всех мероприятиях поселения и праздничных мероприятиях посвященных Дню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летний период на базах СДК поселков Таманский, Прогресс, Веселовка были организованы молодежные дворовые площадки, где была организована досуговая и спортивная деятельность. Совместно с отделом по делам молодежи муниципального образования Темрюкский район и ЦЗН было временно трудоустроено 5 человек. День молодежи был проведен в пос. Прог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еская команда «Черноморец» в соревнования по мини -футболу, заняла 1 место на Кубок главы Таманского сельского поселения, а также 3 место в районном этапе по мини-футболу на Кубок Губернатора Краснодарского края. Молодежь активно участвовала в межпоселенческих соревнованиях по мини - футболу организованных депутатами Новотаманского сельского поселения и депутатами муниципального образования Темрюк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ь Новотаманского сельского поселения активно принимала участие в районных и краевых фестивалях, проводимых в этнографическом комплексе «Атамань», а также в юбилейном 25 Всероссийском фестивале-конкурсе «Казачок Тамани», где молодежь не только оказала волонтерскую помощь, но и проявила творческий потенциал в участии в фестив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год велась работа по следующим направлениям:</w:t>
      </w:r>
    </w:p>
    <w:p>
      <w:pPr>
        <w:pStyle w:val="Style19"/>
        <w:ind w:firstLine="709"/>
        <w:rPr>
          <w:rFonts w:ascii="Times New Roman" w:hAnsi="Times New Roman" w:cs="Times New Roman"/>
          <w:sz w:val="28"/>
          <w:szCs w:val="28"/>
        </w:rPr>
      </w:pPr>
      <w:r>
        <w:rPr>
          <w:rFonts w:cs="Times New Roman" w:ascii="Times New Roman" w:hAnsi="Times New Roman"/>
          <w:sz w:val="28"/>
          <w:szCs w:val="28"/>
        </w:rPr>
        <w:t>- профилактика асоциальных явлений,</w:t>
      </w:r>
    </w:p>
    <w:p>
      <w:pPr>
        <w:pStyle w:val="Style19"/>
        <w:ind w:firstLine="709"/>
        <w:rPr>
          <w:rFonts w:ascii="Times New Roman" w:hAnsi="Times New Roman" w:cs="Times New Roman"/>
          <w:sz w:val="28"/>
          <w:szCs w:val="28"/>
        </w:rPr>
      </w:pPr>
      <w:r>
        <w:rPr>
          <w:rFonts w:cs="Times New Roman" w:ascii="Times New Roman" w:hAnsi="Times New Roman"/>
          <w:sz w:val="28"/>
          <w:szCs w:val="28"/>
        </w:rPr>
        <w:t>- профилактика безнадзорности, индивидуальная профилактическая работа правонарушений несовершеннолетних,</w:t>
      </w:r>
    </w:p>
    <w:p>
      <w:pPr>
        <w:pStyle w:val="Style19"/>
        <w:ind w:firstLine="709"/>
        <w:rPr>
          <w:rFonts w:ascii="Times New Roman" w:hAnsi="Times New Roman" w:cs="Times New Roman"/>
          <w:sz w:val="28"/>
          <w:szCs w:val="28"/>
        </w:rPr>
      </w:pPr>
      <w:r>
        <w:rPr>
          <w:rFonts w:cs="Times New Roman" w:ascii="Times New Roman" w:hAnsi="Times New Roman"/>
          <w:sz w:val="28"/>
          <w:szCs w:val="28"/>
        </w:rPr>
        <w:t>- интеллектуальное развитие молодежи,</w:t>
      </w:r>
    </w:p>
    <w:p>
      <w:pPr>
        <w:pStyle w:val="Style19"/>
        <w:ind w:firstLine="709"/>
        <w:rPr>
          <w:rFonts w:ascii="Times New Roman" w:hAnsi="Times New Roman" w:cs="Times New Roman"/>
          <w:sz w:val="28"/>
          <w:szCs w:val="28"/>
        </w:rPr>
      </w:pPr>
      <w:r>
        <w:rPr>
          <w:rFonts w:cs="Times New Roman" w:ascii="Times New Roman" w:hAnsi="Times New Roman"/>
          <w:sz w:val="28"/>
          <w:szCs w:val="28"/>
        </w:rPr>
        <w:t>- профилактика экстремистской деятельности,</w:t>
      </w:r>
    </w:p>
    <w:p>
      <w:pPr>
        <w:pStyle w:val="Style19"/>
        <w:ind w:firstLine="709"/>
        <w:rPr>
          <w:rFonts w:ascii="Times New Roman" w:hAnsi="Times New Roman" w:cs="Times New Roman"/>
          <w:sz w:val="28"/>
          <w:szCs w:val="28"/>
        </w:rPr>
      </w:pPr>
      <w:r>
        <w:rPr>
          <w:rFonts w:cs="Times New Roman" w:ascii="Times New Roman" w:hAnsi="Times New Roman"/>
          <w:sz w:val="28"/>
          <w:szCs w:val="28"/>
        </w:rPr>
        <w:t>- волонтерская деятельность,</w:t>
      </w:r>
    </w:p>
    <w:p>
      <w:pPr>
        <w:pStyle w:val="Style19"/>
        <w:ind w:firstLine="709"/>
        <w:rPr>
          <w:rFonts w:ascii="Times New Roman" w:hAnsi="Times New Roman" w:cs="Times New Roman"/>
          <w:sz w:val="28"/>
          <w:szCs w:val="28"/>
        </w:rPr>
      </w:pPr>
      <w:r>
        <w:rPr>
          <w:rFonts w:cs="Times New Roman" w:ascii="Times New Roman" w:hAnsi="Times New Roman"/>
          <w:sz w:val="28"/>
          <w:szCs w:val="28"/>
        </w:rPr>
        <w:t>- гражданско-патриотическое воспитание молодежи,</w:t>
      </w:r>
    </w:p>
    <w:p>
      <w:pPr>
        <w:pStyle w:val="Style19"/>
        <w:ind w:firstLine="709"/>
        <w:rPr>
          <w:rFonts w:ascii="Times New Roman" w:hAnsi="Times New Roman" w:cs="Times New Roman"/>
          <w:sz w:val="28"/>
          <w:szCs w:val="28"/>
        </w:rPr>
      </w:pPr>
      <w:r>
        <w:rPr>
          <w:rFonts w:cs="Times New Roman" w:ascii="Times New Roman" w:hAnsi="Times New Roman"/>
          <w:sz w:val="28"/>
          <w:szCs w:val="28"/>
        </w:rPr>
        <w:t>- духовно-нравственное воспитание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администрации, КСЦ, студенты ПУ-65, при поддержке администрации МО Темрюкский район и департамента внутренней политики края приняли участие (организована стартовая площадка), в первом автопробеге по Крымскому мосту проводимым Молодой гвардией Единой Рос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разные) вопрос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й год в поселении произошли следующие положительные изменения,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обновилось проведение праздничных и спортивных мероприятий, с большим охватом задействованных лиц, чего ранее не бы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ы инвесторы на территорию (в настоящее время реализуются инвестиционные проекты на общую сумму свыше 8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обновилась работа по проведению субботников, в том числе с участием ж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ы работы по закрытию исполнительных производств, находящихся на исполнении с 2013-2014 годов. В настоящее время из семи исполнительных производств закрыты п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 беспрепятственный проход людей к морю на всей территории пос. Веселовка, ранее в данном направлении были проблемы. Также появилась пляжная территория протяженностью 450 метров безопасного пляжа, на которой обеспечена безопасность людей, а именно регулярно проводится обследование дна, отбираются анализы проб и проверяются Роспотребнадзором, установлены спасательные вышки и располагается маломерный флот на случай спасения утопающих, установлены концы «Александрова». В 2019 году планируется продолжить работу в данном направлении;</w:t>
      </w:r>
    </w:p>
    <w:p>
      <w:pPr>
        <w:pStyle w:val="Normal"/>
        <w:spacing w:lineRule="auto" w:line="240" w:before="0" w:after="0"/>
        <w:ind w:firstLine="709"/>
        <w:jc w:val="both"/>
        <w:rPr/>
      </w:pPr>
      <w:r>
        <w:rPr>
          <w:rFonts w:cs="Times New Roman" w:ascii="Times New Roman" w:hAnsi="Times New Roman"/>
          <w:sz w:val="28"/>
          <w:szCs w:val="28"/>
        </w:rPr>
        <w:t>- совместно с администрацией МО Темрюкский район, проведена работа по демонтажу незаконных нестационарных объектов в курортной территории пос. Веселовка (100% нестационарных объектов расположенных на муниципальной земле, находились незаконно), в настоящее время все вышеуказанные объекты демонтированы принудительно,</w:t>
      </w:r>
    </w:p>
    <w:p>
      <w:pPr>
        <w:pStyle w:val="Normal"/>
        <w:spacing w:lineRule="auto" w:line="240" w:before="0" w:after="0"/>
        <w:ind w:firstLine="709"/>
        <w:jc w:val="both"/>
        <w:rPr/>
      </w:pPr>
      <w:r>
        <w:rPr>
          <w:rFonts w:cs="Times New Roman" w:ascii="Times New Roman" w:hAnsi="Times New Roman"/>
          <w:sz w:val="28"/>
          <w:szCs w:val="28"/>
        </w:rPr>
        <w:t>- проведены мероприятия по возврату в муниципальную собственность земель в первой и второй линий курорта, выданных в аренду физическим и юридическим лицам, которые не использовались, либо использовались не по целевому назначению. Данные мероприятия проводились по инициативе администрации поселения, силами администрации МО Темрюкский район. В настоящее время часть земельных участков отдана в муниципальную собственность арендаторами по истечению срока аренды добровольно, часть возвращена в муниципальную собственность по решению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1,5 года переписки с министерством транспорта КК, проведены работы по установке уличного освещения на краевой автомобильной дороге в пос. Прогресс и произведена замена остановочного павиль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 2018 году проведены работы по сокращению сроков прокладки на территорию поселения  волоконно-оптической линии связи (ранее в поселении были регулярные перебои со связью). Благодаря данным мероприятиям сегодня все лечебно-профилактические учреждения подключены к оптоволокну и осуществляют деятельность в оперативном режиме обмена данны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Планы и перспективы на 2019 год</w:t>
      </w:r>
    </w:p>
    <w:p>
      <w:pPr>
        <w:pStyle w:val="Normal"/>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бустройство детских площадок в пос. Таманский, пос. Артющенко. В пос. Артющенко уже приобретена детская площадка которая насчитывает свыше 15 элементов, также совместно с жителями определено место для ее установки, в 2018 году проведены подготовительные работы, до майских праздников 2019 года планируется установка самой площадки.  Благодаря ГК «ЭФКО» в пос. Таманский появится еще 4 детские площадки – на ул. Сосновая, ул. Заречная, ул. Ленина и ул. Пролетарская;</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бустройство парка в пос. Таманский и сквера в курортной зоне пос. Веселовка. В настоящее время подготовлены эскизные проекты, администрация поселения изыскивает средства для подготовки проектной документации и прохождения государственной экспертизы для участия в приоритетном проекте «Формирование комфортной городской среды», в рамках которого при краевом софинансировании возможно осуществить строительство и обустройство общественных территорий;</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же начато проектирование спортивного зала в пос. Прогресс;</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Запланировано окончание строительства ОВОП в пос. Таманский;</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троительство тротуара к новому ОВОП</w:t>
      </w:r>
      <w:r>
        <w:rPr>
          <w:rFonts w:cs="Times New Roman" w:ascii="Times New Roman" w:hAnsi="Times New Roman"/>
          <w:b/>
          <w:sz w:val="28"/>
          <w:szCs w:val="28"/>
        </w:rPr>
        <w:t>.</w:t>
      </w:r>
      <w:r>
        <w:rPr>
          <w:rFonts w:cs="Times New Roman" w:ascii="Times New Roman" w:hAnsi="Times New Roman"/>
          <w:sz w:val="28"/>
          <w:szCs w:val="28"/>
        </w:rPr>
        <w:t xml:space="preserve"> Как только будут понятны сроки окончания строительства, силами администрации поселения планируется обустройство тротуара около нового социального объекта от ул. Краснодарской и проведение благоустройства, также планируется предусмотреть озеленение;</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бустройство (приведение в порядок) стадионов, создание полей для мини-футбола и ремонт спортивных площадок в пос. Таманский и пос. Прогресс. В пос. Прогресс планируется установка лавок и скамеек на стадионе, в пос. Таманский планируется обустройство поля, обустройство беговой дорожки вокруг поля, замена ворот и сеток, а также установка лавок и скамеек. Помимо большого стадиона планируется обустройство мини-футбольного поля с воротами, местами для отдыха спортсменов и болельщиков;</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бустройство искусственного (декоративного) освещения в поселении, подсветка зданий и общественных территорий. В рамках данного мероприятия планируется установка светильников по периметру зданий администрации, СДК в пос. Таманский, здания конторы АФ «Южная» (силами агрофирмы) – данные мероприятия позволят осветить территорию, обеспечат безопасность людей и объектов. Что касается подсветки общественных территорий – планируется установить декоративные антивандальные светильники и осветить елки на прилегающей территории около СДК;</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для вступления в краевую программы по ремонту СДК Таманский. В настоящее время подготовлен проект, который планируется направить для прохождения государственной экспертизы. После получения положительного заключения государственной экспертизы будут поданы документы для участия в отборе по ремонты СДК. В рамках капитального ремонта запланирован ремонт фасада, зрительного зала и двух фойе;</w:t>
      </w:r>
    </w:p>
    <w:p>
      <w:pPr>
        <w:pStyle w:val="Style19"/>
        <w:numPr>
          <w:ilvl w:val="0"/>
          <w:numId w:val="2"/>
        </w:numPr>
        <w:ind w:left="0" w:firstLine="567"/>
        <w:jc w:val="both"/>
        <w:rPr/>
      </w:pPr>
      <w:r>
        <w:rPr>
          <w:rFonts w:cs="Times New Roman" w:ascii="Times New Roman" w:hAnsi="Times New Roman"/>
          <w:sz w:val="28"/>
          <w:szCs w:val="28"/>
        </w:rPr>
        <w:t>Запланировано проведение ремонта памятника «Алеша», к 75-летию Победы в Великой Отечественной войне, в 2020 году. В настоящее время подготовлен эскиз и подготавливается проектная документация. Планируется произвести укрепление грунта сзади памятника, обустройство новых пешеходных дорожек, установка новых плит с фамилиями погибших, так как в ходе последних нескольких лет поисковым отрядом «Тамань» выявлено свыше 600 фамилий погибших в годы Великой Отечественной войны. В настоящее время внесено всего 65 фамилий;</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дорог поселения в рамках краевой программы. В настоящее время администрацией поселения подготовлена и направлена проектно-сметная документация для участия в отборе по ремонту УДС поселения. Поданы заявки на краевое софинансирование по трем улицам: ул. Гаражная в пос. Таманский, ул. Парковая в пос. Прогресс, ул. Гвардейская в пос. Веселовка;</w:t>
      </w:r>
    </w:p>
    <w:p>
      <w:pPr>
        <w:pStyle w:val="Style19"/>
        <w:numPr>
          <w:ilvl w:val="0"/>
          <w:numId w:val="2"/>
        </w:numPr>
        <w:ind w:left="0" w:firstLine="567"/>
        <w:jc w:val="both"/>
        <w:rPr/>
      </w:pPr>
      <w:r>
        <w:rPr>
          <w:rFonts w:cs="Times New Roman" w:ascii="Times New Roman" w:hAnsi="Times New Roman"/>
          <w:sz w:val="28"/>
          <w:szCs w:val="28"/>
        </w:rPr>
        <w:t>В настоящее время определено место под строительство храма в пос. Таманский, внесены соответствующие изменения в документы территориального планирования. Проводится подготовка соответствующей документации для формирования и последующего предоставления земельного участка Новороссийской и Геленджикской Епархии;</w:t>
      </w:r>
    </w:p>
    <w:p>
      <w:pPr>
        <w:pStyle w:val="Style19"/>
        <w:numPr>
          <w:ilvl w:val="0"/>
          <w:numId w:val="2"/>
        </w:numPr>
        <w:ind w:left="0" w:firstLine="567"/>
        <w:jc w:val="both"/>
        <w:rPr/>
      </w:pPr>
      <w:r>
        <w:rPr>
          <w:rFonts w:cs="Times New Roman" w:ascii="Times New Roman" w:hAnsi="Times New Roman"/>
          <w:sz w:val="28"/>
          <w:szCs w:val="28"/>
        </w:rPr>
        <w:t>Проведение двух фестивалей в пос. Веселовка («Песчаных фигур – Янтарный песок» и «Казачья доблесть». Данные мероприятия запланированы в рамках празднования 95-летия образования Темрюкского района;</w:t>
      </w:r>
    </w:p>
    <w:p>
      <w:pPr>
        <w:pStyle w:val="Style19"/>
        <w:numPr>
          <w:ilvl w:val="0"/>
          <w:numId w:val="2"/>
        </w:numPr>
        <w:ind w:left="0" w:firstLine="567"/>
        <w:jc w:val="both"/>
        <w:rPr/>
      </w:pPr>
      <w:r>
        <w:rPr>
          <w:rFonts w:cs="Times New Roman" w:ascii="Times New Roman" w:hAnsi="Times New Roman"/>
          <w:sz w:val="28"/>
          <w:szCs w:val="28"/>
        </w:rPr>
        <w:t>Вступление в курортный кластер, подготовка проекта и прохождение государственной экспертизы по строительству канализации в пос. Веселовка. В настоящее время происходит подготовка курортного кластера по развитию пос. Веселовка, вступление в курортный кластер позволит привлечь краевое и федеральное финансирование для строительства канализации. Данная проблема наиболее важная в настоящее время на территории Новотаманского сельского поселения и находится на личном контроле главы района. Администрацией поселения получены коммерческие предложения на проектирование и строительство очистных сооружений, определено место их размещения и метод сброса очищенных вод. В связи с нахождением на территории особо-охраняемых природных территорий и попадания всего пос. Веселовка во вторую горно-санитарную зону охраны курорта, единственным способом сброса очищенных вод, является только глубинный выпуск;</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реализация проекта единого архитектурного облика курортной территории.</w:t>
      </w:r>
      <w:r>
        <w:rPr>
          <w:rFonts w:cs="Times New Roman" w:ascii="Times New Roman" w:hAnsi="Times New Roman"/>
          <w:b/>
          <w:sz w:val="28"/>
          <w:szCs w:val="28"/>
        </w:rPr>
        <w:t xml:space="preserve"> </w:t>
      </w:r>
      <w:r>
        <w:rPr>
          <w:rFonts w:cs="Times New Roman" w:ascii="Times New Roman" w:hAnsi="Times New Roman"/>
          <w:sz w:val="28"/>
          <w:szCs w:val="28"/>
        </w:rPr>
        <w:t>В настоящее время министерством курортов, туризма и олимпийского наследия Краснодарского края разработан единый архитектурный облик элементов благоустройства. Пляжные территории поселения в 2018 году начали также следовать методическим рекомендациям министерства и приходить в единый архитектурный вид. В 2019 данная работа будет продолжена. В настоящее время на территории поселения реализуются три «якорных» наиболее крупных инвестиционных проекта – ЗАО «Энергетик» реализует два проекта: первый –  строительство санаторно-курортного комплекса (срок окончания работ 2022) и второй – строительство спортивного комплекса. Спортивный комплекс планируется запустить в 2020 году. В данном комплексе будут располагаться спортивные площадки, беговые и велосипедные дорожки, вход для всех жителей и гостей поселения будет свободным. ООО «Янтарь» реализует проект по строительству актив отеля, срок окончания строительства запланирован в 2020 году.</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В заключении отмечу, что сегодняшний уровень социально-экономического развития поселения - это итог совместной деятельности администрации, Совета Новотаманского сельского поселения Темрюкского района и администрации муниципального образования Темрюкский район, основная цель которой неизменна – повышение уровня благосостояния населения. Сегодня время предъявляет к нам высокие требования. Наступил период работы на качество, результативность и ответственность.</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т имени администрации Новотаманского сельского поселения, от имени Совета депутатов поселения и жителей хочу выразить огромную благодарность главе  муниципального образования Темрюкский район Ф.В. Бабенкову  и депутату ЗСК края И.Д. Конограевой за регулярную оказанную помощ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вершение доклада хочу обратиться к жителям Новотаманского сельского поселения. Без вашей помощи и гражданского отношения к своим обязанностям, администрация не сможет в одиночку добиться хороших результатов. Мы надеемся на вашу сознательность и понимание только благодаря совместным усилиям жителей поселения, администрации, бизнеса, можно достичь высоких результатов и сделать нашу жизнь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ю Вам всем мира, согласия, здоровья и всего самого наилучшег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С уважением, </w:t>
      </w:r>
    </w:p>
    <w:p>
      <w:pPr>
        <w:pStyle w:val="Style19"/>
        <w:rPr/>
      </w:pPr>
      <w:r>
        <w:rPr>
          <w:rFonts w:cs="Times New Roman" w:ascii="Times New Roman" w:hAnsi="Times New Roman"/>
          <w:sz w:val="28"/>
          <w:szCs w:val="28"/>
        </w:rPr>
        <w:t>Глава Новотаманского</w:t>
      </w:r>
    </w:p>
    <w:p>
      <w:pPr>
        <w:pStyle w:val="Style19"/>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9"/>
        <w:rPr/>
      </w:pPr>
      <w:r>
        <w:rPr>
          <w:rFonts w:cs="Times New Roman" w:ascii="Times New Roman" w:hAnsi="Times New Roman"/>
          <w:sz w:val="28"/>
          <w:szCs w:val="28"/>
        </w:rPr>
        <w:t>Темрюкского района                                                                              Г.П. Шлахтер</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Без интервала Знак"/>
    <w:qFormat/>
    <w:rPr>
      <w:sz w:val="22"/>
      <w:szCs w:val="22"/>
      <w:lang w:val="ru-RU" w:bidi="ar-SA"/>
    </w:rPr>
  </w:style>
  <w:style w:type="character" w:styleId="Style18">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b/>
      <w:bCs/>
      <w:sz w:val="36"/>
      <w:szCs w:val="36"/>
    </w:rPr>
  </w:style>
  <w:style w:type="character" w:styleId="C9">
    <w:name w:val="c9"/>
    <w:basedOn w:val="Style13"/>
    <w:qFormat/>
    <w:rPr/>
  </w:style>
  <w:style w:type="character" w:styleId="InternetLink">
    <w:name w:val="Hyperlink"/>
    <w:rPr>
      <w:color w:val="0000FF"/>
      <w:u w:val="single"/>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Appleconvertedspace">
    <w:name w:val="apple-converted-space"/>
    <w:qFormat/>
    <w:rPr>
      <w:rFonts w:cs="Times New Roman"/>
    </w:rPr>
  </w:style>
  <w:style w:type="character" w:styleId="1">
    <w:name w:val="Заголовок 1 Знак"/>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Средняя сетка 1 - Акцент 2"/>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187"/>
      <w:color w:val="auto"/>
      <w:kern w:val="2"/>
      <w:sz w:val="22"/>
      <w:szCs w:val="22"/>
      <w:lang w:val="ru-RU" w:bidi="ar-SA" w:eastAsia="zh-CN"/>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8:24:00Z</dcterms:created>
  <dc:creator>1</dc:creator>
  <dc:description/>
  <cp:keywords/>
  <dc:language>en-US</dc:language>
  <cp:lastModifiedBy>1</cp:lastModifiedBy>
  <cp:lastPrinted>2019-02-26T15:59:00Z</cp:lastPrinted>
  <dcterms:modified xsi:type="dcterms:W3CDTF">2019-03-21T05:29:00Z</dcterms:modified>
  <cp:revision>4</cp:revision>
  <dc:subject/>
  <dc:title/>
</cp:coreProperties>
</file>