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РЕШЕНИЕ № 14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V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9 сентября 2016 года                                                                         пос. Таманский</w:t>
      </w:r>
    </w:p>
    <w:p>
      <w:pPr>
        <w:pStyle w:val="TextBody"/>
        <w:spacing w:lineRule="auto" w:line="360"/>
        <w:ind w:right="-765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величении балансовой стоимости з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 культуры, расположенного по адресу: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Веселовка, ул. Гвардейская,1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ассмотрев письмо директора муниципального бюджетного учреждения культуры «Новотаманский культурно-социальный центр» Новотаманского сельского поселения Темрюкского района Л.А.Козловой         от 27 сентября 2016 года № 01-9/179 «Об увеличении балансовой стоимости здания СДК пос. Веселовка», Совет Новотаманского сельского поселения Темрюкского района, р е ш и л:</w:t>
      </w:r>
    </w:p>
    <w:p>
      <w:pPr>
        <w:pStyle w:val="Style14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балансовую стоимость здания Дома культуры, расположенного по адресу: пос. Веселовка, ул. Гвардейская, дом 18 на 138 400 (сто тридцать восемь тысяч четыреста) рублей 00 копеек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решения возложить на директора муниципального казенного учреждения «Новотаманская централизованная бухгалтерия» Новотаманского сельского поселения Темрюкского района В.З.Морозову и постоянную комиссию по вопросам экономики, бюджета, финансов, налогов и распоряжению муниципальной собственностью (Т.А.Лобачева)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29 сентября 2016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Д.Г. Сазон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2016 года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  <w:gridCol w:w="7765"/>
      </w:tblGrid>
      <w:tr>
        <w:trPr>
          <w:trHeight w:val="80" w:hRule="atLeast"/>
        </w:trPr>
        <w:tc>
          <w:tcPr>
            <w:tcW w:w="974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 СОГЛАСОВА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проекта решения совета Новотаманского сельского поселе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Темрюкского район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от____________________ № ________</w:t>
            </w:r>
          </w:p>
          <w:p>
            <w:pPr>
              <w:pStyle w:val="TextBody"/>
              <w:spacing w:lineRule="auto" w:line="360"/>
              <w:ind w:right="4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420" w:hanging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б увеличении балансовой стоимости здания Дома культуры, расположенного по адресу: пос. Веселовка, ул. Гвардейская,18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ё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ом МКУ «Новотаман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изованная бухгалтери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                                      В.З. Мороз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                                                 Е.Н. Д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 отдела                                                                </w:t>
              <w:tab/>
              <w:t xml:space="preserve">            Т.А. Фро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</w:rPr>
              <w:t>Председатель комиссии п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просам финансов, налогов и распоряж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й собственности                                               Т.А. Лобач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85" w:hanging="11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2:00Z</dcterms:created>
  <dc:creator>5</dc:creator>
  <dc:description/>
  <cp:keywords/>
  <dc:language>en-US</dc:language>
  <cp:lastModifiedBy>1</cp:lastModifiedBy>
  <cp:lastPrinted>2016-10-03T17:19:00Z</cp:lastPrinted>
  <dcterms:modified xsi:type="dcterms:W3CDTF">2016-10-03T13:24:00Z</dcterms:modified>
  <cp:revision>24</cp:revision>
  <dc:subject/>
  <dc:title>СОВЕТ НОВОТАМАНСКОГО СЕЛЬСКОГО ПОСЕЛЕНИЯ</dc:title>
</cp:coreProperties>
</file>