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autoSpaceDE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ind w:hanging="45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autoSpaceDE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таманского сельского поселения Темрюкского района</w:t>
            </w:r>
          </w:p>
          <w:p>
            <w:pPr>
              <w:pStyle w:val="Normal"/>
              <w:widowControl w:val="false"/>
              <w:autoSpaceDE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№ ________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Par37"/>
      <w:bookmarkStart w:id="1" w:name="Par37"/>
      <w:bookmarkEnd w:id="1"/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орядке принятия лицами, замещающими должности муниципальной службы администрации Новотаманского сельского поселения Темрюкского района, наград, почетных и специальных званий (за исключением научных)  иностранных государств, международных организаций, а также политических партий, других общественных объединений и религиозных объединени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принятия с разрешения главы Новотаманского сельского поселения Темрюкского района либо его представителя, на которого правовым актом главы  Новотаманского сельского поселения Темрюкского района возложено осуществление полномочий (отдельных полномочий) представителя нанимателя (далее-его представитель), лицами, замещающими должности муниципальной службы (далее – муниципальный служащий),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 (далее – награды, звания), если в его должностные обязанности входит взаимодействие с указанными организациями и объединениям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2" w:name="Par51"/>
      <w:bookmarkEnd w:id="2"/>
      <w:r>
        <w:rPr>
          <w:rFonts w:cs="Times New Roman" w:ascii="Times New Roman" w:hAnsi="Times New Roman"/>
          <w:sz w:val="28"/>
          <w:szCs w:val="28"/>
        </w:rPr>
        <w:t>Муниципальный служащий, получивший награду, звание либо уведомленное иностранным государством, международной организацией, политической партией, иным общественным объединением, в том числе религиозным о предстоящем их получении, в течение трех рабочих дней представляет в  общий отдел ходатайство о разрешении принять награду или звание (далее - ходатайство), составленное по форме согласно приложению № 1 к настоящему Положению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ый служащий, отказавшийся от награды, звания  в течение трех рабочих дней представля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щий отдел уведомление об отказе в получении награды или звания (далее - уведомление), составленное по форме согласно приложению № 2 к настоящему Положению.</w:t>
      </w:r>
    </w:p>
    <w:p>
      <w:pPr>
        <w:pStyle w:val="ConsPlusNormal"/>
        <w:ind w:firstLine="720"/>
        <w:jc w:val="both"/>
        <w:rPr/>
      </w:pPr>
      <w:bookmarkStart w:id="3" w:name="Par55"/>
      <w:bookmarkEnd w:id="3"/>
      <w:r>
        <w:rPr>
          <w:rFonts w:cs="Times New Roman" w:ascii="Times New Roman" w:hAnsi="Times New Roman"/>
          <w:sz w:val="28"/>
          <w:szCs w:val="28"/>
        </w:rPr>
        <w:t>4. Общий отдел в течение пяти рабочих дней регистрируют поступившее ходатайство (уведомление) в журнале обращений и заявлений граждан и муниципальных служащих и представляет его главе Новотаманского сельского поселения Темрюкского района либо его представителю для рассмотрения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униципальный служащий, получивший награду, звание до принятия главой Новотаманского сельского поселения Темрюкского района либо его представителем решения по результатам рассмотрения ходатайства, передает награду и оригиналы документов к ней, оригиналы документов к званию, на ответственное хранение в  общий отде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трех рабочих дней со дня их получения по акту приема-передач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случае если во время служебной командировки муниципальный служащий получил награду, звание или отказался от них, срок представления ходатайства (уведомления) исчисляется со дня возвращения муниципального служащего из служебной командировк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 случае если муниципальный служащий по не зависящей от него причине не может представить ходатайство (уведомление), передать награду и оригиналы документов к ней, оригиналы документов к званию  в сроки, указанные в </w:t>
      </w:r>
      <w:hyperlink w:anchor="Par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2</w:t>
        </w:r>
      </w:hyperlink>
      <w:r>
        <w:rPr>
          <w:rFonts w:cs="Times New Roman" w:ascii="Times New Roman" w:hAnsi="Times New Roman"/>
          <w:sz w:val="28"/>
          <w:szCs w:val="28"/>
        </w:rPr>
        <w:t>,3,</w:t>
      </w:r>
      <w:hyperlink w:anchor="Par55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он обязан представить ходатайство (уведомление), передать  награду и оригиналы документов к ней, оригиналы документов к званию не позднее следующего рабочего дня после устранения такой причины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беспечение рассмотрения главой Новотаманского сельского поселения Темрюкского района либо его представителем ходатайств, информирование лица, представившего ходатайство главе Новотаманского сельского поселения Темрюкского района, о решении, принятом главой Новотаманского сельского поселения Темрюкского района  по результатам его рассмотрения, а также учет уведомлений осуществляются общим отделом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случае удовлетворения главой Новотаманского сельского поселения Темрюкского района либо его представителем ходатайства муниципального служащего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тдел в течение 10 рабочих дней со дня принятия главой Новотаманского сельского поселения Темрюкского района соответствующего решения, передает муниципальному служащему награду и оригиналы документов к ней, оригиналы документов к званию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случае отказа главы Новотаманского сельского поселения Темрюкского района либо его представителя в удовлетворении ходатайства муниципального служащего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тдел в течение 10 рабочих дней со дня принятия главой Новотаманского сельского поселения Темрюкского района соответствующего решения,  сообщает муниципальному служащему об этом и направляет награду и оригиналы документов к ней, оригиналы документов к званию в соответствующий орган иностранного государства, международную организацию, политическую партию, иное общественное объединение и другую организацию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Г.П.Шлахтер</w:t>
      </w:r>
      <w:r>
        <w:br w:type="page"/>
      </w:r>
    </w:p>
    <w:p>
      <w:pPr>
        <w:pStyle w:val="ConsPlusNormal"/>
        <w:ind w:left="55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ind w:left="55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принятия лицами, замещающими должности муниципальной службы администрации Новотаманского сельского поселения Темрюкского района, наград, почетных и специальных званий (за исключением научных)  иностранных государств, международных организаций, а также политических партий, других общественных объединений и религиозных объединений</w:t>
      </w:r>
    </w:p>
    <w:p>
      <w:pPr>
        <w:pStyle w:val="ConsPlusNormal"/>
        <w:ind w:left="6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5580" w:hanging="0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Новотаманского сельского поселения Темрюкского района от ___________________________</w:t>
      </w:r>
    </w:p>
    <w:p>
      <w:pPr>
        <w:pStyle w:val="ConsPlusNonformat"/>
        <w:ind w:left="55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замещаемая должность)</w:t>
      </w:r>
    </w:p>
    <w:p>
      <w:pPr>
        <w:pStyle w:val="ConsPlusNonformat"/>
        <w:ind w:left="55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ar88"/>
      <w:bookmarkEnd w:id="4"/>
      <w:r>
        <w:rPr>
          <w:rFonts w:cs="Times New Roman" w:ascii="Times New Roman" w:hAnsi="Times New Roman"/>
          <w:sz w:val="28"/>
          <w:szCs w:val="28"/>
        </w:rPr>
        <w:t>ХОДАТАЙСТВО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решении принять награду, почетное и специальное звание (за исключением научных)  иностранных государств, международных организаций, а также политических партий, других общественных объединений и религиозных объединен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зрешить мне принять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наименование почетного или специального звания, награды)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за какие заслуги присвоено и кем, за какие заслуги награжден(а) и кем)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дата и место вручения документов к почетному или специальному званию, награды)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 к  почетному  или специальному званию, награда и документы к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й (нужное подчеркнуть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наименование почетного или специального звания, наград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наименование документов к почетному или специальному званию, наград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аны по акту приема-передачи № _______ от «___»______ 20__ г. в  общий отдел администрации Новотаманского сельского поселения Темрюкского район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________ 20__ г.                 __________ 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(подпись)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Темрюкскогорайона                                                            Г.П.Шлахтер</w:t>
      </w:r>
      <w:r>
        <w:br w:type="page"/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left="66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ind w:left="5387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принятия лицами, замещающими должности муниципальной службы администрации Новотаманского сельского поселения Темрюкского района, наград, почетных и специальных званий (за исключением научных)  иностранных государств, международных организаций, а также политических партий, других общественных объединений и религиозных объединений</w:t>
      </w:r>
    </w:p>
    <w:p>
      <w:pPr>
        <w:pStyle w:val="ConsPlusNonformat"/>
        <w:ind w:left="5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Новотаманского сельского поселения Темрюкского района</w:t>
      </w:r>
    </w:p>
    <w:p>
      <w:pPr>
        <w:pStyle w:val="ConsPlusNonformat"/>
        <w:ind w:left="5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</w:t>
      </w:r>
    </w:p>
    <w:p>
      <w:pPr>
        <w:pStyle w:val="ConsPlusNonformat"/>
        <w:ind w:left="54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Par147"/>
      <w:bookmarkStart w:id="6" w:name="Par147"/>
      <w:bookmarkEnd w:id="6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получении награды, почетного или специального звания (за исключением научных)  иностранных государств, международных организаций, а также политических партий, других общественных объединений и религиозных объединен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ведомляю о принятом мною решении отказаться от получ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</w:rPr>
        <w:t>(наименование почетного или специального звания, наград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</w:rPr>
        <w:t>(за какие заслуги присвоено и кем, за какие заслуги награжден(а) и кем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________ 20_ г.               __________ 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(подпись)                  (расшифровка подписи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Г.П.Шлахтер</w:t>
      </w:r>
    </w:p>
    <w:sectPr>
      <w:headerReference w:type="default" r:id="rId2"/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1:58:00Z</dcterms:created>
  <dc:creator>GREGOR</dc:creator>
  <dc:description/>
  <cp:keywords/>
  <dc:language>en-US</dc:language>
  <cp:lastModifiedBy>1</cp:lastModifiedBy>
  <cp:lastPrinted>2016-06-22T17:18:00Z</cp:lastPrinted>
  <dcterms:modified xsi:type="dcterms:W3CDTF">2016-06-22T14:18:00Z</dcterms:modified>
  <cp:revision>50</cp:revision>
  <dc:subject/>
  <dc:title/>
</cp:coreProperties>
</file>