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6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LXII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6» марта 2018 года № 257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LVII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«14» декабря 2017 года № 241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аманского сельского поселения Темрюк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980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Е.Н.Да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новотамань</cp:lastModifiedBy>
  <cp:lastPrinted>2018-03-28T12:35:00Z</cp:lastPrinted>
  <dcterms:modified xsi:type="dcterms:W3CDTF">2018-03-28T09:35:00Z</dcterms:modified>
  <cp:revision>74</cp:revision>
  <dc:subject/>
  <dc:title/>
</cp:coreProperties>
</file>