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u w:val="single"/>
        </w:rPr>
        <w:t>01.06.2017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sz w:val="28"/>
          <w:szCs w:val="28"/>
          <w:u w:val="single"/>
        </w:rPr>
        <w:t>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5 октября 2016 года № 370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 муниципальной программы «Капитальный ремонт и ремонт автомобильных дорог местного знач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7 февраля 2017 года №23 «О внесении изменений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 возложить на заместителя главы Новотаманского сельского поселения Темрюкского района  Г.П. Шлахтера</w:t>
      </w:r>
      <w:r>
        <w:rPr/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год»» вступает в силу со дня его подписания</w:t>
      </w:r>
      <w:r>
        <w:rPr/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  <w:u w:val="single"/>
        </w:rPr>
        <w:t>от 01.06.2017 № 9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 отдела</w:t>
        <w:tab/>
        <w:tab/>
        <w:tab/>
        <w:tab/>
        <w:tab/>
        <w:tab/>
        <w:t xml:space="preserve">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бщего отдела</w:t>
        <w:tab/>
        <w:tab/>
        <w:tab/>
        <w:tab/>
        <w:tab/>
        <w:t xml:space="preserve">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XTreme</cp:lastModifiedBy>
  <cp:lastPrinted>2017-06-01T14:07:00Z</cp:lastPrinted>
  <dcterms:modified xsi:type="dcterms:W3CDTF">2017-06-02T11:56:00Z</dcterms:modified>
  <cp:revision>97</cp:revision>
  <dc:subject/>
  <dc:title/>
</cp:coreProperties>
</file>