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__________________ № __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 № _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___________________ № 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Новотаманского сельского поселения Темрюкского района 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оординатор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частни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и муницип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формирование условий и создание мест отдыха насел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держание мест захорон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прочее благоустройство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беспечение экономически эффективной работы техники, поддерживающей санитарный порядок на территории поселения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держание мест захоронения, вывоз веток, уборка мусора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спиливание деревьев, обрезка веток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кошение растительности парков, скверов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приобретение саженцев деревье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ывоз мусор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-2020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финансирования программы составляет 31256,0 тысяч рублей, из них средства краевого бюджета – 2872,7 тысяч рублей, местного бюджета – 28383,3 тысяч рублей, в том числе 2018 год – 10538,5 тысяч рублей, из них средства краевого бюджета – 200,0 тысяч рублей, местного бюджета – 10338,5 тысяч рублей, 2019 год – 8181,5 тысяча рублей средства местного бюджета, 2020 год – 12536,0 тысяч рублей, в том числе 2872,7 средства краевого бюджета, 9863,3 тысяч рублей средства местного бюджет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блема благоустройства на территории Новотаманского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18-2020 годы» (далее –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за счет средств бюджета Новотаманского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бора и вывоза бытовых отходов и мус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и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и создание мест отдыха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площади зеленых насаждений, на территории сельского поселения, спиливание деревь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ест захоро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ее благоустрой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и обслуживание уличного осв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кономически эффективной работы техники, поддерживающей санитарный порядок на территор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2018-2020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292"/>
        <w:gridCol w:w="1081"/>
        <w:gridCol w:w="1081"/>
        <w:gridCol w:w="108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лектропотребление систем наружного освещ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т/ч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ение территории мест захоронения, вывоз веток, уборка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 9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9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9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иливание деревьев, обрезка  ве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ение растительности парков, скв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обретение саженцев деревье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воз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б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обретение техники для текущего содержания территор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а по вертикальной планировке земельных участ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вещение территории Новотаманского сельского поселения Темрюкск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зеленение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й парков и скве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и содержание мест захоронения на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техники для текущего содержания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отдельных территорий Новотаман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обретение детской площадки, пос. Артющенк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становление (ремонт, благоустройство) воинских захоронений, установка мемориальных знаков на воинских захоронениях, нанесению имён погибших при защите Отечества на мемориальные сооружения воинских захоронений.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1134"/>
        <w:gridCol w:w="992"/>
        <w:gridCol w:w="284"/>
        <w:gridCol w:w="709"/>
        <w:gridCol w:w="15"/>
        <w:gridCol w:w="976"/>
        <w:gridCol w:w="1135"/>
        <w:gridCol w:w="1276"/>
        <w:gridCol w:w="95"/>
        <w:gridCol w:w="1322"/>
      </w:tblGrid>
      <w:tr>
        <w:trPr>
          <w:trHeight w:val="138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тимизация электропотребления систем уличного освещ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лагоустройство территории Новотаманского сельского посел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мест захоронения.</w:t>
            </w:r>
          </w:p>
        </w:tc>
      </w:tr>
      <w:tr>
        <w:trPr>
          <w:trHeight w:val="56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0,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3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электропотребления систем уличного освещения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0,8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3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терри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агоустройство территорий парков и скв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89</w:t>
            </w: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лощади зеленых насаждений, поддержание в  парках, скверах порядка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5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89</w:t>
            </w: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39</w:t>
            </w:r>
            <w:r>
              <w:rPr>
                <w:rFonts w:cs="Times New Roman" w:ascii="Times New Roman" w:hAnsi="Times New Roman"/>
              </w:rPr>
              <w:t>,1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чистоты и порядка в местах захоронения 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39</w:t>
            </w:r>
            <w:r>
              <w:rPr>
                <w:rFonts w:cs="Times New Roman" w:ascii="Times New Roman" w:hAnsi="Times New Roman"/>
              </w:rPr>
              <w:t>,1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организация санитарной очистки, сбора и вывоза твердых бытовых отходов с территории сельского поселения;</w:t>
            </w:r>
          </w:p>
        </w:tc>
      </w:tr>
      <w:tr>
        <w:trPr>
          <w:trHeight w:val="104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е содержание территории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2,6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9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анитарной очистки, уборка снега и мусора, оформление территории к праздничным мероприятиям, прочие работы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10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2,6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9,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ехники для текущего содержания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7,7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,7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,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кой, необходимой для содержания территории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9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тдельных территорий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4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иведение улиц в состояние соответствующее современным требованиям и стандартам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4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детской площадки,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Артющен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ловий и создание мест отдыха населения, благоустройство территории детской игровой площадк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работы спец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системы «ГЛОНАСС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го игров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детских игровых комплексов с целью создания детского игрового пространства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, благоустройство) воинских захоронений, установка мемориальных знаков на воинских захоронениях, нанесению имён погибших при защите Отечества на мемориальные сооружения воинских захоро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0,9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0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е работы по благоустройству территории памятника «Братская могила советских воинов, погибших в боях с фашистскими захватчиками, 1942-1943 годы пос. Веселовка, южная окраина, на кургане, у берега Черного моря»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2,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2,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йконтроль, проверка смет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6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56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2,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83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31256,0 тысяч рублей, из них средства краевого бюджета 2872,7 тысяч рублей, средства местного бюджета 28383,3 тысяч рублей, в том числе 2018 год – 10538,5 тысяч рублей, из них 10338,5 тысяча рублей - средства местного бюджета и 200,0 тысяч рублей средства краевого бюджета, 2019 год – 8181,5 тысяча рублей средства местного бюджета, 2020 год – 12536,0 тысяч рублей, в том числе 2672,7 тыс. рублей краевой бюджет, 9863,3 тысяч рублей  средства местного бюджета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9"/>
        <w:jc w:val="both"/>
        <w:rPr/>
      </w:pPr>
      <w:r>
        <w:rPr>
          <w:sz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sz w:val="28"/>
        </w:rPr>
        <w:t xml:space="preserve"> и контроль за ходом реализации </w:t>
      </w:r>
      <w:bookmarkStart w:id="1" w:name="YANDEX_99"/>
      <w:bookmarkEnd w:id="1"/>
      <w:r>
        <w:rPr>
          <w:sz w:val="28"/>
        </w:rPr>
        <w:t> Программы 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лучае несоответствия результатов выполнения</w:t>
      </w:r>
      <w:bookmarkStart w:id="2" w:name="YANDEX_122"/>
      <w:bookmarkEnd w:id="2"/>
      <w:r>
        <w:rPr>
          <w:sz w:val="28"/>
        </w:rPr>
        <w:t xml:space="preserve"> </w:t>
      </w:r>
      <w:bookmarkStart w:id="3" w:name="YANDEX_124"/>
      <w:bookmarkEnd w:id="3"/>
      <w:r>
        <w:rPr>
          <w:sz w:val="28"/>
        </w:rPr>
        <w:t>Программы 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 корректировке </w:t>
      </w:r>
      <w:bookmarkStart w:id="4" w:name="YANDEX_125"/>
      <w:bookmarkEnd w:id="4"/>
      <w:r>
        <w:rPr>
          <w:sz w:val="28"/>
        </w:rPr>
        <w:t xml:space="preserve"> целевых  индикаторов </w:t>
      </w:r>
      <w:bookmarkStart w:id="5" w:name="YANDEX_126"/>
      <w:bookmarkEnd w:id="5"/>
      <w:r>
        <w:rPr>
          <w:sz w:val="28"/>
        </w:rPr>
        <w:t> и  других параметров</w:t>
      </w:r>
      <w:bookmarkStart w:id="6" w:name="YANDEX_129"/>
      <w:bookmarkEnd w:id="6"/>
      <w:r>
        <w:rPr>
          <w:sz w:val="28"/>
        </w:rPr>
        <w:t> Программы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 корректировке целей </w:t>
      </w:r>
      <w:bookmarkStart w:id="7" w:name="YANDEX_130"/>
      <w:bookmarkEnd w:id="7"/>
      <w:r>
        <w:rPr>
          <w:sz w:val="28"/>
        </w:rPr>
        <w:t xml:space="preserve"> и  сроков реализации </w:t>
      </w:r>
      <w:bookmarkStart w:id="8" w:name="YANDEX_131"/>
      <w:bookmarkEnd w:id="8"/>
      <w:r>
        <w:rPr>
          <w:sz w:val="28"/>
        </w:rPr>
        <w:t>Программы 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б изменении форм </w:t>
      </w:r>
      <w:bookmarkStart w:id="9" w:name="YANDEX_134"/>
      <w:bookmarkEnd w:id="9"/>
      <w:r>
        <w:rPr>
          <w:sz w:val="28"/>
        </w:rPr>
        <w:t> и  методов управления реализации</w:t>
      </w:r>
      <w:bookmarkStart w:id="10" w:name="YANDEX_135"/>
      <w:bookmarkEnd w:id="10"/>
      <w:r>
        <w:rPr>
          <w:sz w:val="28"/>
        </w:rPr>
        <w:t> </w:t>
      </w:r>
      <w:bookmarkStart w:id="11" w:name="YANDEX_136"/>
      <w:bookmarkEnd w:id="11"/>
      <w:r>
        <w:rPr>
          <w:sz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б объемах финансирования </w:t>
      </w:r>
      <w:bookmarkStart w:id="12" w:name="YANDEX_138"/>
      <w:bookmarkEnd w:id="12"/>
      <w:r>
        <w:rPr>
          <w:sz w:val="28"/>
        </w:rPr>
        <w:t>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Землеустроитель</cp:lastModifiedBy>
  <cp:lastPrinted>2020-08-24T08:54:00Z</cp:lastPrinted>
  <dcterms:modified xsi:type="dcterms:W3CDTF">2020-08-24T05:56:00Z</dcterms:modified>
  <cp:revision>208</cp:revision>
  <dc:subject/>
  <dc:title>                                                                                 УТВЕРЖДЕНА                                                                                           </dc:title>
</cp:coreProperties>
</file>