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firstLine="184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firstLine="1275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9498" w:firstLine="1275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ind w:left="9498" w:firstLine="1275"/>
        <w:rPr/>
      </w:pP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firstLine="1275"/>
        <w:rPr>
          <w:sz w:val="28"/>
          <w:szCs w:val="28"/>
        </w:rPr>
      </w:pPr>
      <w:r>
        <w:rPr>
          <w:sz w:val="28"/>
          <w:szCs w:val="28"/>
        </w:rPr>
        <w:t>от 31 января 2022 года № 148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ЕРСПЕКТИВНЫЙ ПЛАН</w:t>
      </w:r>
    </w:p>
    <w:p>
      <w:pPr>
        <w:pStyle w:val="Heading"/>
        <w:rPr/>
      </w:pPr>
      <w:r>
        <w:rPr/>
        <w:t xml:space="preserve"> </w:t>
      </w:r>
      <w:r>
        <w:rPr/>
        <w:t xml:space="preserve">работы Совета </w:t>
      </w:r>
      <w:r>
        <w:rPr>
          <w:szCs w:val="28"/>
        </w:rPr>
        <w:t xml:space="preserve">Новотаманского сельского поселения </w:t>
      </w:r>
    </w:p>
    <w:p>
      <w:pPr>
        <w:pStyle w:val="Heading"/>
        <w:rPr/>
      </w:pPr>
      <w:r>
        <w:rPr>
          <w:szCs w:val="28"/>
        </w:rPr>
        <w:t>Темрюкского района</w:t>
      </w:r>
      <w:r>
        <w:rPr/>
        <w:t xml:space="preserve">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b/>
        </w:rPr>
        <w:t xml:space="preserve">1. Подготовить и внести на рассмотрение сессий Совета </w:t>
      </w:r>
      <w:r>
        <w:rPr>
          <w:b/>
          <w:szCs w:val="28"/>
        </w:rPr>
        <w:t>Новотаманского сельского поселения Темрюкского района,</w:t>
      </w:r>
      <w:r>
        <w:rPr>
          <w:b/>
        </w:rPr>
        <w:t xml:space="preserve"> следующие вопросы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53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15"/>
        <w:gridCol w:w="6662"/>
      </w:tblGrid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ор внесения проекта, структурное подразделен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подготов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а</w:t>
            </w:r>
          </w:p>
        </w:tc>
      </w:tr>
      <w:tr>
        <w:trPr>
          <w:trHeight w:val="371" w:hRule="atLeast"/>
        </w:trPr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-й квартал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2 года</w:t>
            </w:r>
          </w:p>
        </w:tc>
      </w:tr>
      <w:tr>
        <w:trPr>
          <w:trHeight w:val="9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ейскуранта цен на платные услуги, предоставляемые муниципальными учреждениями Новотаманского сельского поселения Темрюкск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экономики, бюджета, финансов, налогов и распоряжению муниципальной собственностью В.Ж. Каш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жегодном отчете главы Новотаманского сельского поселения Темрюкского района о результатах своей деятельности и деятельности администрации Новотаманского сельского поселения Темрюкского района за 2021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 Н.Н. Черняев</w:t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и информации председателя Совета Новотаманского сельского поселения Темрюкский район о работе Совета за 2021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обеспечения законности, правопорядка, охраны окружающей среды, экологии, прав и свобод граждан, развитию местного самоуправления О.А. Хлюс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убликовании проекта отчета об исполнении бюджета Новотаманского сельского поселения Темрюкского района за 2021 год, назначении даты проведения публичных слушаний и создании оргкомитета по проведению публичных слуш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б исполнении бюджета Новотаманского сельского поселения Темрюкского района за 2021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Новотаманского сельского поселения Темрюкского района за 2021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ей ТОС Новотаманского сельского поселения Темрюкского района о деятельности по итогам работы за 2021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С Новотаманского сельского поселения Темрюкского района</w:t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2021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социальной защиты населения, здравоохранения, образования, культуры, туризма, спорта, делам молодежи  и развитию курортно-рекреационной зоны                А.А. Бригадиренко</w:t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книжного фон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отношений и вопросов жилищно-коммунального хозяйства      О.В. Додер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-й квартал 2021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22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ей ТОС Новотаманского сельского поселения Темрюкского района о деятельности по итог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полугодия 2022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С Новотаманского сельского поселения Темрюк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депутатов Совета Новотаманского сельского поселения Темрюкского района перед избирателями по итог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я 2022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ы Совет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1 полугодие 2022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оянная комиссия по вопросам социальной защиты населения, здравоохранения, образования, культуры, туризма, спорта, делам молодежи  и развитию курортно-рекреационной зоны                А.А. Бригадиренко</w:t>
            </w:r>
          </w:p>
        </w:tc>
      </w:tr>
      <w:tr>
        <w:trPr/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3-й квартал 2021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22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3 квартал 2022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оянная комиссия по вопросам социальной защиты населения, здравоохранения, образования, культуры, туризма, спорта, делам молодежи  и развитию курортно-рекреационной зоны                А.А. Бригадиренко</w:t>
            </w:r>
          </w:p>
        </w:tc>
      </w:tr>
      <w:tr>
        <w:trPr/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4-й квартал 2021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22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индикативного плана социально-экономического развития Новотаманского сельского поселения Темрюкского района за 2022 год по уточненным статистическим данны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публиковании проекта решения «Об индикативном плане социально-экономического развития Новотаманского сельского поселения Темрюкского района на 2023 год и плановый период 2024 и 2025 годов», назначении даты проведения публичных слушаний и создании оргкомитета по проведению публичных слуш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б индикативном плане социально-экономического развития Новотаманского сельского поселения Темрюкского района на 2023 год и плановый период на 2024 и 2025 год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дикативном плане социально-экономического развития Новотаманского сельского района Темрюкский район на 2023 год и плановый период 2024-2025 г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опубликовании проекта бюджета Новотаманского сельского поселения Темрюкского района на 2023 год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 бюджете Новотаманского сельского поселения Темрюкского района на 2023 год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Новотаманского сельского поселения Темрюкского района на 2023 год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отдела администрации Новотаманского сельского поселения Темрюкского района Т.В. Барс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книжного фон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отношений и вопросов жилищно-коммунального хозяйства      О.В. Додер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2 полугодие 2022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социальной защиты населения, здравоохранения, образования, культуры, туризма, спорта, делам молодежи  и развитию курортно-рекреационной зоны                А.А. Бригадиренк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епутатов Совета Новотаманского сельского поселения Темрюкского района перед избирателями по итогам .2 полугодия 2022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ы Совет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ерспективном плане работы Совета Новотаманского сельского поселения Темрюкского района на 2023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постоян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еспечению закон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орядка, охраны прав и свобод гражда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Хлюстов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left="851" w:hanging="142"/>
        <w:rPr/>
      </w:pPr>
      <w:r>
        <w:rPr/>
        <w:t>2. Заседания постоянных комиссий Совета Новотаманского сельского поселения Темрюк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остоянная комиссия по вопросам социальной защиты населения, здравоохранения, образования, культуре, спорту и делам молодежи   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Анализ работы комиссии в 2021 году и задачи на 2022 го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 подготовке учреждений образования к новому учебному год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 подготовке учреждений здравоохранения, образования, культуры и спорта к работе в осенне-зимний перио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</w:rPr>
        <w:t>О проделанной работе на территории муниципального образования Темрюкский район по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0" w:firstLine="709"/>
        <w:jc w:val="both"/>
        <w:rPr/>
      </w:pPr>
      <w:r>
        <w:rPr>
          <w:sz w:val="28"/>
        </w:rPr>
        <w:t>Об организации детского отдыха в оздоровительный сезон 2022 года в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вопросам экономики, бюджета, финансов, налогов и распоряжению муниципальной собственностью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Анализ работы комиссии в 2021 году и задачи на 2022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2 г. в 1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2 г. во 2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 выполнении индикативного плана социально-экономического развития </w:t>
      </w:r>
      <w:r>
        <w:rPr>
          <w:sz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за 2021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2 г. в 3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2 г. в 4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О проекте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на 2023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  <w:lang w:bidi="zxx"/>
        </w:rPr>
        <w:t>Об экономическом положении предприятий в сфере жилищно-коммунального хозяйства, промышленности, строительства, связи, бытового и торгового обслуж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вопросам обеспечения законности, правопорядка, охраны окружающей среды, экологии, прав и свобод граждан, развитию местного само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sz w:val="28"/>
        </w:rPr>
        <w:t>Анализ работы комиссии в 2021 году и задачи на 2022 год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2 г. в 1 квартале 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О проекте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на 2023 год </w:t>
      </w:r>
      <w:r>
        <w:rPr>
          <w:bCs/>
          <w:sz w:val="28"/>
        </w:rPr>
        <w:t>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вопросам жилищно-коммунального хозяйства, промышленности, транспорта, связи, бытового и торгового обслуживания населения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sz w:val="28"/>
        </w:rPr>
        <w:t>Анализ работы комиссии в 2021 году и задачи на 2022 год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  <w:lang w:bidi="zxx"/>
        </w:rPr>
        <w:t xml:space="preserve">Об экономическом положении предприятий в сфере жилищно-коммунального хозяйства, промышленности, строительства, связи, бытового и торгового обслуживания </w:t>
      </w:r>
      <w:r>
        <w:rPr>
          <w:bCs/>
          <w:sz w:val="28"/>
        </w:rPr>
        <w:t>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  <w:lang w:bidi="zxx"/>
        </w:rPr>
        <w:t xml:space="preserve">О работе общественного транспорта в </w:t>
      </w:r>
      <w:r>
        <w:rPr>
          <w:sz w:val="28"/>
        </w:rPr>
        <w:t>Новотаманском сельском поселения Темрюкского района</w:t>
      </w:r>
      <w:r>
        <w:rPr>
          <w:sz w:val="28"/>
          <w:szCs w:val="28"/>
          <w:lang w:bidi="zxx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 положении дел в МБУК «Новотаманская ПЭС» Новотаманского сельского поселения Темрюкского района.</w:t>
      </w:r>
    </w:p>
    <w:p>
      <w:pPr>
        <w:pStyle w:val="21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/>
        <w:t xml:space="preserve">Организационно-массовая работа Совета </w:t>
      </w:r>
      <w:r>
        <w:rPr>
          <w:szCs w:val="28"/>
          <w:lang w:bidi="zxx"/>
        </w:rPr>
        <w:t xml:space="preserve">Новотаманского сельского поселения Темрюкского район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частие в учебных семинарах ЗСК (постоянно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приеме главы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 xml:space="preserve"> избирателей, в том числе на выездных прием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работе общественных Советов в </w:t>
      </w:r>
      <w:r>
        <w:rPr>
          <w:sz w:val="28"/>
          <w:szCs w:val="28"/>
          <w:lang w:bidi="zxx"/>
        </w:rPr>
        <w:t xml:space="preserve">Новотаманском сельском поселении Темрюкского района </w:t>
      </w:r>
      <w:r>
        <w:rPr>
          <w:sz w:val="28"/>
        </w:rPr>
        <w:t xml:space="preserve">(по плану администрации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>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планировании и проведении массовых мероприятий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 xml:space="preserve"> (по специальному плану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рганизация приемов избирателей в округах (по графику приемов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рганизация работы с письмами и устными обращениями избирателей (постоянно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казание помощи депутатам по отчетам в избирательных округах перед избирателями (1 раз в год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казание помощи постоянным комиссиям по подготовке отчетов о работе постоянной комиссии на сессии (по перспективному плану работы Совета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гласности в работе Совета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>, постоянных комиссий, оказание помощи депутатам в информировании населения о депутатской деятельности через средства массовой информации (регулярно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еспечению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а, охраны прав и свобод граждан, </w:t>
      </w:r>
    </w:p>
    <w:p>
      <w:pPr>
        <w:pStyle w:val="Normal"/>
        <w:rPr/>
      </w:pPr>
      <w:r>
        <w:rPr>
          <w:sz w:val="28"/>
          <w:szCs w:val="28"/>
        </w:rPr>
        <w:t>развитию</w:t>
      </w:r>
      <w:r>
        <w:rPr/>
        <w:t xml:space="preserve"> </w:t>
      </w:r>
      <w:r>
        <w:rPr>
          <w:sz w:val="28"/>
          <w:szCs w:val="28"/>
        </w:rPr>
        <w:t>местного самоуправления                                                                                                                                  О.А. Хлюст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20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right="-146" w:hanging="0"/>
      <w:jc w:val="both"/>
      <w:outlineLvl w:val="1"/>
    </w:pPr>
    <w:rPr>
      <w:sz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sz w:val="28"/>
    </w:rPr>
  </w:style>
  <w:style w:type="paragraph" w:styleId="Style16">
    <w:name w:val="Обычный (веб)"/>
    <w:basedOn w:val="Normal"/>
    <w:qFormat/>
    <w:pPr>
      <w:widowControl/>
      <w:autoSpaceDE w:val="true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1:00Z</dcterms:created>
  <dc:creator>Админ</dc:creator>
  <dc:description/>
  <cp:keywords/>
  <dc:language>en-US</dc:language>
  <cp:lastModifiedBy>совет</cp:lastModifiedBy>
  <cp:lastPrinted>2022-02-02T08:38:00Z</cp:lastPrinted>
  <dcterms:modified xsi:type="dcterms:W3CDTF">2022-02-02T05:39:00Z</dcterms:modified>
  <cp:revision>56</cp:revision>
  <dc:subject/>
  <dc:title/>
</cp:coreProperties>
</file>