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1821,2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095,9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5917,1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11821,2 тыс. рублей, за счёт краевого 4095,9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626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7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8. Капитальный ремонт сетей электроснабжения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4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9. Реконструкция системы отопления СДК пос. Таманский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6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817,6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3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79,9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917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черномор</cp:lastModifiedBy>
  <cp:lastPrinted>2017-08-03T14:05:00Z</cp:lastPrinted>
  <dcterms:modified xsi:type="dcterms:W3CDTF">2017-08-03T10:05:00Z</dcterms:modified>
  <cp:revision>73</cp:revision>
  <dc:subject/>
  <dc:title>Ведомственная целевая программа "Капитальный ремонт и ремонт</dc:title>
</cp:coreProperties>
</file>