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3.11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81</w:t>
      </w:r>
    </w:p>
    <w:p>
      <w:pPr>
        <w:pStyle w:val="ConsPlusTitle"/>
        <w:widowControl/>
        <w:ind w:left="9639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0.10.2017г.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1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9639" w:hanging="0"/>
        <w:jc w:val="center"/>
        <w:rPr/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963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от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13.11.2017г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№ </w:t>
      </w:r>
      <w:r>
        <w:rPr>
          <w:rFonts w:cs="Times New Roman" w:ascii="Times New Roman" w:hAnsi="Times New Roman"/>
          <w:spacing w:val="-12"/>
          <w:sz w:val="28"/>
          <w:szCs w:val="28"/>
          <w:u w:val="single"/>
        </w:rPr>
        <w:t>281</w:t>
      </w:r>
      <w:r>
        <w:rPr>
          <w:rFonts w:cs="Times New Roman" w:ascii="Times New Roman" w:hAnsi="Times New Roman"/>
          <w:spacing w:val="-12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программ в Новотаманском сельском поселении Темрюкского района реализуемых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 2018-2020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938"/>
        <w:gridCol w:w="3544"/>
        <w:gridCol w:w="3668"/>
      </w:tblGrid>
      <w:tr>
        <w:trPr>
          <w:trHeight w:val="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>
          <w:trHeight w:val="1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94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ффективное муниципальное управление на 2018-2020 годы Новотаманского сельского поселения Темрюкского район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Реализация муниципальных функций, связанных с муниципальным управлением»;</w:t>
            </w:r>
          </w:p>
          <w:p>
            <w:pPr>
              <w:pStyle w:val="Normal"/>
              <w:jc w:val="both"/>
              <w:rPr/>
            </w:pPr>
            <w:r>
              <w:rPr/>
              <w:t>2. «Обеспечение ведения бухгалтерского учёта»;</w:t>
            </w:r>
          </w:p>
          <w:p>
            <w:pPr>
              <w:pStyle w:val="Normal"/>
              <w:jc w:val="both"/>
              <w:rPr/>
            </w:pPr>
            <w:r>
              <w:rPr/>
              <w:t>3. «Управление муниципальным  имуществом»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Новотаман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8-2020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110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информационного освещения деятельности администрации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апитальный и текущий  ремонт здания администрации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тиводействие коррупции в Новотаманском сельском поселении 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Поддержка социально ориентированных  некоммерческих организаций в Новотаманском сельском поселении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Пожарная безопасность в Новотаманском сельском поселении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ые меры противодействия незаконному потреблению и обороту наркотических средств на территории Новотаманского сельского поселения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34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59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Повышение безопасности дорожного движения на территории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>
          <w:trHeight w:val="4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малого и среднего предпринимательства в Новотаманском сельском поселении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28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 подготовке  землеустроительной документации на территории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имущественного отдела</w:t>
            </w:r>
          </w:p>
        </w:tc>
      </w:tr>
      <w:tr>
        <w:trPr>
          <w:trHeight w:val="6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шение социально-значимых задач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Газификация  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Жилище» Новотаманского сельского поселения Темрюкского района на 2018-2020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имущественных и земельных отношений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Новотаманского сельского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енсионное обеспечение за выслугу лет лицам, замещавшим муниципальные должности и должности муниципальной службы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о-культурное развитие 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«Сельская культура»;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34"/>
              <w:jc w:val="both"/>
              <w:rPr>
                <w:color w:val="000000"/>
              </w:rPr>
            </w:pPr>
            <w:r>
              <w:rPr/>
              <w:t>«Молодёжь  Тамани»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по работе с молодёжью, 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Укрепление правопорядка, профилактика правонарушений и усиление борьбы с преступностью в Новотаманском сельском поселении Темрюкского района на 2018-2020 годы»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бще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ассового спорта на Тамани на 2018-2020 годы Новотаманского сельского поселения Темрюк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Новотаманский культурно-социальный центр»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реконструкция (ремонт) систем наружного освещения населенных пунктов Новотаманского сельского поселения Темрюкского района на 2018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ачальник финансового отдела администрации Новотаманского сельского поселения Темрюкского района</w:t>
            </w:r>
          </w:p>
        </w:tc>
      </w:tr>
      <w:tr>
        <w:trPr>
          <w:trHeight w:val="6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комфортной городской среды» Новотаманского сельского поселения Темрюкского района на 2018-2022 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имущественных отношений и вопросов жилищно-коммунального хозяйства Новотаманского сельского поселения Темрюк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57:00Z</dcterms:created>
  <dc:creator>Finans</dc:creator>
  <dc:description/>
  <cp:keywords/>
  <dc:language>en-US</dc:language>
  <cp:lastModifiedBy>1</cp:lastModifiedBy>
  <cp:lastPrinted>2017-11-23T12:58:00Z</cp:lastPrinted>
  <dcterms:modified xsi:type="dcterms:W3CDTF">2017-11-24T07:26:00Z</dcterms:modified>
  <cp:revision>81</cp:revision>
  <dc:subject/>
  <dc:title/>
</cp:coreProperties>
</file>