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5.10.2016 № 37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Style16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7 год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5 тыс. рублей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осуществляет 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 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7 год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7 году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4"/>
        <w:gridCol w:w="850"/>
        <w:gridCol w:w="992"/>
        <w:gridCol w:w="1276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Материальное обеспечение 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3" w:firstLine="293"/>
              <w:jc w:val="center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Оснащение пожарными гидрантами, пожарными щитами и первичными     </w:t>
              <w:br/>
              <w:t>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38" w:right="941" w:firstLine="4238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Новот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оведение обучения лиц, ответственных за 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Ремонт противопожарного водоснабжения на территории Новотаманского сельского поселения Темрюк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7 год – 15,0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4:00Z</dcterms:created>
  <dc:creator>XTreme</dc:creator>
  <dc:description/>
  <cp:keywords/>
  <dc:language>en-US</dc:language>
  <cp:lastModifiedBy>XTreme</cp:lastModifiedBy>
  <cp:lastPrinted>2016-11-14T14:34:00Z</cp:lastPrinted>
  <dcterms:modified xsi:type="dcterms:W3CDTF">2016-11-14T10:35:00Z</dcterms:modified>
  <cp:revision>15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