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____________№ 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7"/>
        <w:gridCol w:w="3401"/>
        <w:gridCol w:w="35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8.2012   № 2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исполнения муниципальной функции рассмотрения обращений граждан Новотаманского сельского поселения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8.2012   № 2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становление администрации Новотаманского сельского поселения Темрюкского района от 14.08.2012   № 2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регламента исполнения муниципальной функции рассмотрения обращений граждан Новотаманского сельского 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.3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1 г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ю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егламен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 личного приема  утвержде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размещена на сайте, на информационном стенде в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3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25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едена  школа № 16 в среднюю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дорог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капитальный ремонт уличного освещ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  граждан, сайт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2 года – 2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1 года -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количества обращений   поступило одинаковое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3 обращение 3 из 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704</Words>
  <Characters>14010</Characters>
  <CharactersWithSpaces>12334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2-12-21T16:23:00Z</cp:lastPrinted>
  <dcterms:modified xsi:type="dcterms:W3CDTF">2012-12-21T16:24:00Z</dcterms:modified>
  <cp:revision>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