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исьму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___________ № 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 администрации Новотаманского сельского поселения Темрюкского района з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2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17"/>
        <w:gridCol w:w="3401"/>
        <w:gridCol w:w="350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обеспечение работы с обращениями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             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5.200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7.201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-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1.2011   № 1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регламента исполнения муниципальной функции рассмотрения обращений граждан Новотаманского сельского поселения»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таманского сельского поселения Темрюкского район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03.2011   № 2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постановление администрации Новотаманского сельского поселения Темрюкского района «Об утверждении регламента исполнения муниципальной функции рассмотрения обращений граждан Новотаманского сельского 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2.3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Новотаманского сельского поселения Темрюкского район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.06.2011 го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Положения и должностных инструкций общего отдела администрации Новотаманского сельского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.5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Комиссионное рассмотрение обращений граждан с выездом на место и участием заявител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Личный прием граждан главой посел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Сходы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 Встречи в трудовых коллектив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Еженедельные выездные приемы граждан в пос.Прогресс и пос,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ием обращений в администрацию Новотаманского сельского поселения в телефонном режи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 (СЭД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в резолюции  исполнитель и сроки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урнале  ставится отметка соисполнителя о получении поручения и отметка соисполнителя о представлении информации по итогам рассмотрения. На все обращения формируется титульный  в котором указываются: Ф.И.О. и адрес регистрации заявителя, дата регистрации заявления, дата ответа, а также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предоставляются в соответствии  с порядком рассмотрения обращени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закону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 –ФЗ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согласно регламент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о полного исполн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исполнител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 личного приема  утвержден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ом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был обнародован  и ознакомится с ним можно в библиотеках Д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вторник и четверг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00 до 12.0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и третий четверг пос.Веселовка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четвертый четверг пос.Веселовк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ьн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 главой проведено – 8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щенных на личном прием главой – 19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обращений зарегистрировано -19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ыло случае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перевода  школы в среднюю  рассматривается, есть предпосылки   положительного решения этого вопрос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П «Газификация краснодарского края на 2012 -2014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ено 4 карточки с вопросами поступившими по телефонной лин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хода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и 5 лет, уничтожение в установленном порядке с составлением акта (по истечении 5 лет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архивное помещение оборудованное по вс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вартал 20112 года – 19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1 года -16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ся аналитические данные по показателям за  аналогичные периоды. В ходе  провед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го  анализа выявлено  увеличение количества обращений -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2 обращение 2 из 19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ступало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таман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В.В.Лаврентье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721</Words>
  <Characters>14095</Characters>
  <CharactersWithSpaces>12402</CharactersWithSpaces>
  <Company>Админитс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3:00Z</dcterms:created>
  <dc:creator>Priem gragdan</dc:creator>
  <dc:description/>
  <dc:language>en-US</dc:language>
  <cp:lastModifiedBy/>
  <cp:lastPrinted>2012-04-05T11:49:00Z</cp:lastPrinted>
  <dcterms:modified xsi:type="dcterms:W3CDTF">2012-04-05T11:51:00Z</dcterms:modified>
  <cp:revision>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