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исьму 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01.10.2012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02.01-40/1058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ы организации работы с обращениями граждан и оценки полноты и объективности рассмотрения обращений жалоб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 администрации Новотаманского сельского поселения Темрюкского района за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12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17"/>
        <w:gridCol w:w="3401"/>
        <w:gridCol w:w="350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обеспечение работы с обращениям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   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5.20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№ 22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регламента исполнения муниципальной функции рассмотрения обращений граждан Новотаманского сельского поселения»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8.2012   № 23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постановление администрации Новотаманского сельского поселения Темрюкского района от 14.08.2012   № 22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регламента исполнения муниципальной функции рассмотрения обращений граждан Новотаманского сельского посел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2.3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овотаманского сельского поселения Темрюкского райо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.06.2011 го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Положения и должностных инструкций общего отдела администрации Новотаманского сельск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.5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омиссионное рассмотрение обращений граждан с выездом на место и участием заявител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Личный прием граждан главой посе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Сходы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стречи в трудовых коллектив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Еженедельные выездные приемы граждан в пос.Прогресс и пос,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ием обращений в администрацию Новотаманского сельского поселения в телефонном режи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в резолюции  исполнитель и сро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е  ставится отметка соисполнителя о получении поручения и отметка соисполнителя о представлении информации по итогам рассмотрения. На все обращения формируется титульный  в котором указываются: Ф.И.О. и адрес регистрации заявителя, дата регистрации заявления, дата ответа, а также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редоставляются в соответствии  с порядком рассмотрения обращ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ко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 –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регламен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до полн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исполните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 личного приема  утвержден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был обнародован  и ознакомится с ним можно в библиотеках ДК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вторник и четвер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00 до 12.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третий четверг пос.Веселовк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четвертый четверг пос.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приемов главой проведено – 8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щенных на личном прием главой – 15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ращений зарегистрировано -39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едена  школа № 16 в среднюю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Газификация краснодарского края на 2012 -2014 годы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хода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и 5 лет, уничтожение в установленном порядке с составлением акта (по истечении 5 лет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архивное помещение оборудованное по вс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вартал 2012 года – 39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вартал 2011 года -64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ся аналитические данные по показателям за  аналогичные периоды. В ходе  провед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го  анализа выявлено  уменьшение количества обращений -2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4 обращение 4 из 3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В.В.Лаврентьев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701</Words>
  <Characters>13926</Characters>
  <CharactersWithSpaces>12252</CharactersWithSpaces>
  <Company>Админитс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3:00Z</dcterms:created>
  <dc:creator>Priem gragdan</dc:creator>
  <dc:description/>
  <dc:language>en-US</dc:language>
  <cp:lastModifiedBy/>
  <cp:lastPrinted>2012-10-01T09:22:00Z</cp:lastPrinted>
  <dcterms:modified xsi:type="dcterms:W3CDTF">2012-10-01T10:00:00Z</dcterms:modified>
  <cp:revision>8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