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5.12.2020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56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7.10.2017  № 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5.12.2020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56</w:t>
      </w:r>
      <w:r>
        <w:rPr>
          <w:spacing w:val="-12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0042,3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5640,2 тыс. рублей, из них 0,0 тыс. рублей средства краевого бюджета, 5640,2 тысяч рублей из средств местного бюдж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Новотам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,2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1134"/>
        <w:gridCol w:w="1134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автомобил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40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4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. Парковой от ул. Мартыненко до ул. Крайней в п. Прогресс(0,250 км)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Лиманная 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я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Ремонт автомобильной дороги по ул. Титова от дома №1 до ПКЗ+15 в п.Веселовк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ирование и строительство автомобильной дороги с тротуарами и газонами, электроосвещения дороги и тротуар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,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20042,3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, 2761,8тыс. рублей – средства местного бюджета; 2020 год–5640,2 тысяч рублей, в том числе 0,0 тыс. рублей краевые, 5640,2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земля2</cp:lastModifiedBy>
  <cp:lastPrinted>2020-10-06T08:06:00Z</cp:lastPrinted>
  <dcterms:modified xsi:type="dcterms:W3CDTF">2020-12-23T10:34:00Z</dcterms:modified>
  <cp:revision>174</cp:revision>
  <dc:subject/>
  <dc:title>Ведомственная целевая программа "Капитальный ремонт и ремонт</dc:title>
</cp:coreProperties>
</file>