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0</wp:posOffset>
            </wp:positionV>
            <wp:extent cx="774700" cy="698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АСПОРЯЖ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6.03.2018 </w:t>
      </w:r>
      <w:r>
        <w:rPr>
          <w:sz w:val="28"/>
          <w:szCs w:val="28"/>
        </w:rPr>
        <w:t xml:space="preserve">                                                                № </w:t>
      </w:r>
      <w:r>
        <w:rPr>
          <w:sz w:val="28"/>
          <w:szCs w:val="28"/>
          <w:u w:val="single"/>
        </w:rPr>
        <w:t>6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Всекубанского месячника и субботника по благоустройству и наведению санитарного порядка </w:t>
      </w:r>
      <w:r>
        <w:rPr>
          <w:b/>
          <w:bCs/>
          <w:spacing w:val="-1"/>
          <w:sz w:val="28"/>
          <w:szCs w:val="28"/>
        </w:rPr>
        <w:t>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овотаманского сельского поселения 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аспоряжения администрации муниципального образования Темрюкский район от 26 марта 2018 года № 393-р «О проведении Всекубанского месячника и субботника по благоустройству и наведению санитарного порядка на территориях муниципального образования Темрюкский район», во исполнение распоряжения главы администрации (губернатора) Краснодарского края от 14 марта 2018 года № 57-р «О проведении Всекубанского месячника и субботника по наведению санитарного порядка и благоустройству  территорий населенных пунктов Краснодарского края в 2018 году», в целях обеспечения должного санитарного порядка, выполнения неотложных работ по благоустройству территории Новотаманского сельского поселения Темрюкского района и создания благополучной санитарно-эпидемиологической обстановки на территории поселения  в весенне-летний период:</w:t>
      </w:r>
    </w:p>
    <w:p>
      <w:pPr>
        <w:pStyle w:val="Normal"/>
        <w:shd w:fill="FFFFFF" w:val="clear"/>
        <w:spacing w:lineRule="exact" w:line="319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Новотаманского сельского поселения Темрюкского района с 30 марта по 30 апреля 2018 года Всекубанский месячник по благоустройству и наведению санитарного порядка, 31 марта 2018 года – Всекубанский суббот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мероприятий проведения </w:t>
      </w:r>
      <w:r>
        <w:rPr>
          <w:bCs/>
          <w:sz w:val="28"/>
          <w:szCs w:val="28"/>
        </w:rPr>
        <w:t xml:space="preserve">Всекубанского месячника и субботника по благоустройству и наведению санитарного порядка </w:t>
      </w:r>
      <w:r>
        <w:rPr>
          <w:bCs/>
          <w:spacing w:val="-1"/>
          <w:sz w:val="28"/>
          <w:szCs w:val="28"/>
        </w:rPr>
        <w:t xml:space="preserve">на территории Новотаманского сельского поселения  </w:t>
      </w:r>
      <w:r>
        <w:rPr>
          <w:sz w:val="28"/>
          <w:szCs w:val="28"/>
        </w:rPr>
        <w:t>Темрюкского района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всем руководителям предприятий и организаций всех форм собственности в рамках проведения Всекубанского месячника провести 31 марта 2017 года субботник  по благоустройству и наведению санитарного порядка на территории Новотаманского сельского поселения Темрюкского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Заместителю главы Новотаманского сельского поселения Темрюкского района Г.П. Шлахтеру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  Провести организационно-разъяснительную работу по обеспечению выполнения работ по благоустройству и санитарной очистке придомовых, внутриквартальных территорий, улиц, площадей, зеленых зон, детских площадок, мемориалов, кладбищ, а также приведению в порядок фасадов общественных зданий и ограждений частных домовладений, территорий, закрепленных за соответствующими организация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 Организовать проведение инвентаризации посадок, заложенных в прошлые годы рощ, скверов, парков и других зеленых зон для отдыха населения, продолжить работу по благоустройству, обрезке деревьев и кустарников, посадке новых саженцев и уходу за ни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 Организовать работу по ликвидации стихийных свалок на территории поселения, обратив внимание на места массового отдыха населения, лесопосад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 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возможность подтопления территор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5 Организовать подготовку системы хозяйственно-питьевого водоснабжения населенных пунктов поселения к безаварийной работе в весенне-летний пери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6 Еженедельно (по четвергам) представлять с нарастающим итогом сведения о ходе проведения Всекубанского месячника и 31 марта 2018  года - о ходе проведения Всекубанского субботника в администрацию муниципального образования Темрюкский район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tdelg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mry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) для обобщения и доклада в министерство топливно-энергетического комплекса и жилищно-коммунального хозяйства Краснодарского края по форме согласно приложению № 2 к настоящему распоряж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Инженеру отдела имущественных отношений и вопросов жилищно-коммунального хозяйства О.А. Каленик разместить настоящее распоряжение на официальном сайте администрации Новотаманского сельского поселения Темрюкского района в информационной сети «Интернет»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Контроль за исполнением распоряж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ПРИЛОЖЕНИЕ</w:t>
      </w:r>
      <w:r>
        <w:rPr>
          <w:b w:val="false"/>
          <w:sz w:val="28"/>
          <w:lang w:val="ru-RU"/>
        </w:rPr>
        <w:t xml:space="preserve"> № 2</w:t>
      </w:r>
    </w:p>
    <w:p>
      <w:pPr>
        <w:pStyle w:val="Heading"/>
        <w:ind w:left="5664" w:hanging="0"/>
        <w:rPr>
          <w:b w:val="false"/>
          <w:b w:val="false"/>
          <w:sz w:val="28"/>
        </w:rPr>
      </w:pPr>
      <w:r>
        <w:rPr>
          <w:b w:val="false"/>
          <w:sz w:val="28"/>
        </w:rPr>
        <w:t>к распоряжению администрации</w:t>
      </w:r>
    </w:p>
    <w:p>
      <w:pPr>
        <w:pStyle w:val="Heading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Новотаманского сельского поселения Темрюкского района</w:t>
      </w:r>
    </w:p>
    <w:p>
      <w:pPr>
        <w:pStyle w:val="Heading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от _____________№___________</w:t>
      </w:r>
    </w:p>
    <w:p>
      <w:pPr>
        <w:pStyle w:val="Heading"/>
        <w:ind w:left="4956" w:firstLine="70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left="4956" w:firstLine="70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left="4956" w:firstLine="70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left="4956" w:firstLine="708"/>
        <w:jc w:val="left"/>
        <w:rPr>
          <w:b w:val="false"/>
          <w:b w:val="false"/>
          <w:sz w:val="14"/>
          <w:szCs w:val="14"/>
          <w:lang w:val="ru-RU"/>
        </w:rPr>
      </w:pPr>
      <w:r>
        <w:rPr>
          <w:b w:val="false"/>
          <w:sz w:val="14"/>
          <w:szCs w:val="14"/>
          <w:lang w:val="ru-RU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ВЕДЕНИЯ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о выполненных работах в ходе проведения Всекубанского месячника</w:t>
      </w:r>
      <w:r>
        <w:rPr>
          <w:b w:val="false"/>
          <w:sz w:val="28"/>
          <w:lang w:val="ru-RU"/>
        </w:rPr>
        <w:t xml:space="preserve"> и субботника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 xml:space="preserve"> по наведению санитарного порядка и благоустройству территорий населенных пунктов Краснодарского края в 2018 году на территории Новотаманского сельского поселения Темрюкского района на период с 30 марта по _____  марта (апреля)  2018 года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31"/>
        <w:gridCol w:w="1935"/>
        <w:gridCol w:w="17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рабо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бъем выполненных рабо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сажено деревье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сажено кустарни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Засеяно газон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в.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сажено цветни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В.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Очищено от мусора территорий площадей, парков, скверов, кладби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в.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Приведено в порядок и отремонтировано придомовых контейнерных площад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Ед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Установлено урн для сбора мусора в местах общего пользов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Ликвидировано стихийных свал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Сдано на переработку вторичного сырь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Ед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риняло участ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Чел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28"/>
          <w:szCs w:val="16"/>
          <w:lang w:val="ru-RU"/>
        </w:rPr>
      </w:pPr>
      <w:r>
        <w:rPr>
          <w:b w:val="false"/>
          <w:sz w:val="28"/>
          <w:szCs w:val="16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меститель главы </w:t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Новотаманского сельск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44" w:right="624" w:gutter="0" w:header="709" w:top="113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оселения Темрюкского района                                                           Г.П. Шлахтер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проекта распоряжения администрации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 -р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Всекубанского месячника и субботника по благоустройству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 наведению санитарного порядка </w:t>
      </w:r>
      <w:r>
        <w:rPr>
          <w:bCs/>
          <w:spacing w:val="-1"/>
          <w:sz w:val="28"/>
          <w:szCs w:val="28"/>
        </w:rPr>
        <w:t xml:space="preserve">на территории Новотаманского сельского поселения  </w:t>
      </w:r>
      <w:r>
        <w:rPr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</w:t>
        <w:tab/>
        <w:tab/>
        <w:tab/>
        <w:tab/>
        <w:tab/>
        <w:tab/>
        <w:tab/>
        <w:t xml:space="preserve">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ниципального унитарного</w:t>
      </w:r>
    </w:p>
    <w:p>
      <w:pPr>
        <w:pStyle w:val="Normal"/>
        <w:rPr/>
      </w:pPr>
      <w:r>
        <w:rPr>
          <w:sz w:val="28"/>
          <w:szCs w:val="28"/>
        </w:rPr>
        <w:t>предприятия «Жилищно-коммун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о - Бугаз»                                                                                  В.В. Печ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директора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ксплуатационная служба»                                                              О.А. Безниск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708"/>
        <w:tab w:val="left" w:pos="4140" w:leader="none"/>
      </w:tabs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5</dc:creator>
  <dc:description/>
  <cp:keywords/>
  <dc:language>en-US</dc:language>
  <cp:lastModifiedBy>1</cp:lastModifiedBy>
  <cp:lastPrinted>2017-03-06T17:00:00Z</cp:lastPrinted>
  <dcterms:modified xsi:type="dcterms:W3CDTF">2018-03-30T11:43:00Z</dcterms:modified>
  <cp:revision>36</cp:revision>
  <dc:subject/>
  <dc:title>                                                                                 </dc:title>
</cp:coreProperties>
</file>