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0255" cy="6934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ТАМАНСКОГО 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ubtitl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РАСПОРЯЖЕНИЕ</w:t>
            </w:r>
          </w:p>
          <w:p>
            <w:pPr>
              <w:pStyle w:val="Normal"/>
              <w:rPr/>
            </w:pPr>
            <w:r>
              <w:rPr/>
              <w:t>От  01.02.2016                                                                                                   №  22-р</w:t>
            </w:r>
          </w:p>
          <w:p>
            <w:pPr>
              <w:pStyle w:val="Normal"/>
              <w:jc w:val="center"/>
              <w:rPr/>
            </w:pPr>
            <w:r>
              <w:rPr/>
              <w:t>пос.Таманск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лана мероприятий по противодействию коррупции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>в Новотаман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 2016 год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целях реализации мероприятий по противодействию коррупции в администрации Новотаманского сельского поселения Темрюкского района, во исполнение распоряжения главы администрации (губернатора) Краснодарского края от 13 января 2011 года № 7-р «О внесении изменений в распоряжение главы администрации (губернатора) Краснодарского края от 30 сентября 2008 года № 789-р «О мерах по противодействию коррупции в исполнительных органах государственной власти Краснодарского края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Cs w:val="28"/>
        </w:rPr>
        <w:t>1.</w:t>
        <w:tab/>
        <w:t xml:space="preserve">Утвердить план мероприятий по противодействию коррупции в Новотаманском  сельском поселении Темрюкского района на 2016 год согласно приложению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Cs w:val="28"/>
        </w:rPr>
        <w:t>2.</w:t>
        <w:tab/>
        <w:t>Структурным подразделениям администрации обеспечить выполнение плана мероприятий по противодействию коррупции в Новотаманском сельском поселении Темрюкского района на 2016 год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3.</w:t>
        <w:tab/>
        <w:t>Общему отделу  администрации Новотаманского сельского поселения Темрюкского района (Золотарева) разместить настоящее распоряж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4.</w:t>
        <w:tab/>
        <w:t>Контроль за выполнением настоящего распоряжения возложить на заместителя главы Новотаманского сельского поселения Темрюкского района А.Д. Гуменюк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/>
      </w:pPr>
      <w:r>
        <w:rPr>
          <w:szCs w:val="28"/>
        </w:rPr>
        <w:t>5.</w:t>
        <w:tab/>
        <w:t>Распоряжение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В.В.Лаврент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4:00Z</dcterms:created>
  <dc:creator>наташа</dc:creator>
  <dc:description/>
  <cp:keywords/>
  <dc:language>en-US</dc:language>
  <cp:lastModifiedBy>1</cp:lastModifiedBy>
  <cp:lastPrinted>2016-02-05T14:24:00Z</cp:lastPrinted>
  <dcterms:modified xsi:type="dcterms:W3CDTF">2016-02-05T11:25:00Z</dcterms:modified>
  <cp:revision>28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