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Style w:val="FontStyle17"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71120</wp:posOffset>
                </wp:positionV>
                <wp:extent cx="4133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т заявител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5.6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т заявител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28905</wp:posOffset>
                </wp:positionV>
                <wp:extent cx="189865" cy="228600"/>
                <wp:effectExtent l="1778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10.15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5035</wp:posOffset>
                </wp:positionH>
                <wp:positionV relativeFrom="paragraph">
                  <wp:posOffset>128905</wp:posOffset>
                </wp:positionV>
                <wp:extent cx="189865" cy="228600"/>
                <wp:effectExtent l="17780" t="5080" r="1714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05pt;margin-top:10.15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111125</wp:posOffset>
                </wp:positionV>
                <wp:extent cx="189865" cy="228600"/>
                <wp:effectExtent l="17780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5pt;margin-top:8.75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469900</wp:posOffset>
                </wp:positionV>
                <wp:extent cx="26479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аз в приеме документов при наличии оснований для отказ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тот же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-3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каз в приеме документов при наличии оснований для отказ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тот же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-674370</wp:posOffset>
                </wp:positionV>
                <wp:extent cx="27622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утствие оснований для отказа в приеме документов (в тот же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-53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сутствие оснований для отказа в приеме документов (в тот же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165</wp:posOffset>
                </wp:positionH>
                <wp:positionV relativeFrom="paragraph">
                  <wp:posOffset>3810</wp:posOffset>
                </wp:positionV>
                <wp:extent cx="189865" cy="228600"/>
                <wp:effectExtent l="17780" t="5080" r="1714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95pt;margin-top:0.3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-691515</wp:posOffset>
                </wp:positionV>
                <wp:extent cx="276225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и прилагаемых к нему документ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течение 4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-54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и прилагаемых к нему документо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течение 4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-390525</wp:posOffset>
                </wp:positionV>
                <wp:extent cx="276225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и согласования выбранного заявителем маршрута перевозки тяже-ловесных и (или) крупногабаритных грузов (в течение 4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-3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ценка и согласования выбранного заявителем маршрута перевозки тяже-ловесных и (или) крупногабаритных грузов (в течение 4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24460</wp:posOffset>
                </wp:positionV>
                <wp:extent cx="189865" cy="228600"/>
                <wp:effectExtent l="17780" t="5080" r="1714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.8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65405</wp:posOffset>
                </wp:positionV>
                <wp:extent cx="6076950" cy="933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правление заявителю стоимости оценки технического состоя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ных дорог, а также работы по проведению обустройств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ных дорог или принятия специальных ме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течение 3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3.5pt;mso-wrap-distance-left:9.05pt;mso-wrap-distance-right:9.05pt;mso-wrap-distance-top:0pt;mso-wrap-distance-bottom:0pt;margin-top:-5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правление заявителю стоимости оценки технического состоя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втомобильных дорог, а также работы по проведению обустройств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втомобильных дорог или принятия специальных мер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течение 3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40640</wp:posOffset>
                </wp:positionV>
                <wp:extent cx="189865" cy="228600"/>
                <wp:effectExtent l="17780" t="5080" r="1714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.2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189865" cy="228600"/>
                <wp:effectExtent l="17780" t="5080" r="1714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2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259715</wp:posOffset>
                </wp:positionV>
                <wp:extent cx="2990850" cy="9334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дает согласие на проведение оценки технического состояния и обустройства автомобильной доро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до 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2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дает согласие на проведение оценки технического состояния и обустройства автомобильной дорог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до 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55245</wp:posOffset>
                </wp:positionV>
                <wp:extent cx="2762250" cy="933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заявителя от проведения оценки технического состояния и обустройства автомобильной доро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до 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4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заявителя от проведения оценки технического состояния и обустройства автомобильной дорог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до 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570230</wp:posOffset>
                </wp:positionV>
                <wp:extent cx="189865" cy="228600"/>
                <wp:effectExtent l="17780" t="5080" r="1714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4.9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570230</wp:posOffset>
                </wp:positionV>
                <wp:extent cx="189865" cy="228600"/>
                <wp:effectExtent l="17780" t="5080" r="1714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4.9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91440</wp:posOffset>
                </wp:positionV>
                <wp:extent cx="3158490" cy="1323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копий платежных документов, подтверждающих оплату государственной пошлины, платежей за возмещение вреда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04.25pt;mso-wrap-distance-left:9.05pt;mso-wrap-distance-right:9.05pt;mso-wrap-distance-top:0pt;mso-wrap-distance-bottom:0pt;margin-top:7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копий платежных документов, подтверждающих оплату государственной пошлины, платежей за возмещение вреда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-713105</wp:posOffset>
                </wp:positionV>
                <wp:extent cx="2762250" cy="6146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выдаче специального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8.4pt;mso-wrap-distance-left:9.05pt;mso-wrap-distance-right:9.05pt;mso-wrap-distance-top:0pt;mso-wrap-distance-bottom:0pt;margin-top:-56.15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выдаче специального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15</wp:posOffset>
                </wp:positionH>
                <wp:positionV relativeFrom="paragraph">
                  <wp:posOffset>911860</wp:posOffset>
                </wp:positionV>
                <wp:extent cx="2876550" cy="5905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специального разрешения 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71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специального разрешения 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5110</wp:posOffset>
                </wp:positionH>
                <wp:positionV relativeFrom="paragraph">
                  <wp:posOffset>79375</wp:posOffset>
                </wp:positionV>
                <wp:extent cx="189865" cy="228600"/>
                <wp:effectExtent l="17780" t="5080" r="1714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3pt;margin-top:6.25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</wp:posOffset>
                </wp:positionH>
                <wp:positionV relativeFrom="paragraph">
                  <wp:posOffset>894080</wp:posOffset>
                </wp:positionV>
                <wp:extent cx="2876550" cy="5905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специального разреш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70.4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специального разреш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5110</wp:posOffset>
                </wp:positionH>
                <wp:positionV relativeFrom="paragraph">
                  <wp:posOffset>108585</wp:posOffset>
                </wp:positionV>
                <wp:extent cx="189865" cy="228600"/>
                <wp:effectExtent l="17780" t="5080" r="1714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3pt;margin-top:8.55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21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Nezusova</dc:creator>
  <dc:description/>
  <cp:keywords/>
  <dc:language>en-US</dc:language>
  <cp:lastModifiedBy>Dell</cp:lastModifiedBy>
  <cp:lastPrinted>2015-01-22T08:54:00Z</cp:lastPrinted>
  <dcterms:modified xsi:type="dcterms:W3CDTF">2016-12-26T11:59:00Z</dcterms:modified>
  <cp:revision>3</cp:revision>
  <dc:subject/>
  <dc:title>ПРИЛОЖЕНИЕ № 8</dc:title>
</cp:coreProperties>
</file>