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Новотама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истрационный номер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та регистрации)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456"/>
      </w:tblGrid>
      <w:tr>
        <w:trPr/>
        <w:tc>
          <w:tcPr>
            <w:tcW w:w="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 уполномоченного на выдачу специального разрешения орган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лучении специального </w:t>
      </w:r>
      <w:r>
        <w:rPr>
          <w:rStyle w:val="FontStyle17"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 средст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35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, марка, мод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знак транспортного средства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перевозку опасных грузов (согласно </w:t>
      </w:r>
      <w:hyperlink w:anchor="sub_12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) по маршруту (маршрутам)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аршрут (с указанием начального, основных промежуточных 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го пунктов автомобильных дорог, по которым проходит маршрут транспорт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осуществляющего перевозку опасных груз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ействия с _________________ по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ндекс, юридический адрес или адре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жительства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почтовый адрес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 Факс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ОГРН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, 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20 ___ г.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2:00Z</dcterms:created>
  <dc:creator>Nezusova</dc:creator>
  <dc:description/>
  <cp:keywords/>
  <dc:language>en-US</dc:language>
  <cp:lastModifiedBy>черномор</cp:lastModifiedBy>
  <cp:lastPrinted>2016-12-26T17:38:00Z</cp:lastPrinted>
  <dcterms:modified xsi:type="dcterms:W3CDTF">2016-12-26T14:39:00Z</dcterms:modified>
  <cp:revision>3</cp:revision>
  <dc:subject/>
  <dc:title>ПРИЛОЖЕНИЕ № 4</dc:title>
</cp:coreProperties>
</file>