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6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заявлению о получении </w:t>
            </w:r>
            <w:r>
              <w:rPr>
                <w:rStyle w:val="FontStyle17"/>
                <w:sz w:val="28"/>
                <w:szCs w:val="28"/>
              </w:rPr>
              <w:t>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21001"/>
      <w:bookmarkStart w:id="1" w:name="sub_121001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ведения о заявленном для перевозки опасном грузе (опасных груза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, номер ООН, наименование и описание заявлен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еревозке опасного гру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bookmarkStart w:id="2" w:name="sub_121002"/>
      <w:bookmarkEnd w:id="2"/>
      <w:r>
        <w:rPr>
          <w:rFonts w:cs="Times New Roman" w:ascii="Times New Roman" w:hAnsi="Times New Roman"/>
          <w:sz w:val="28"/>
          <w:szCs w:val="28"/>
        </w:rPr>
        <w:tab/>
        <w:t>2. Дополнительные сведения при перевозке опасных гру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21002"/>
      <w:bookmarkStart w:id="4" w:name="sub_121002"/>
      <w:bookmarkEnd w:id="4"/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6185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местонахождение и телефон грузоотправителя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местонахождение и телефон грузополучателя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 вызова аварийных служб по маршруту перевозки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и телефоны промежуточных пунктов, куда в случае необходимости можно сдать груз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стоянок (указать при необходимости)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заправки топливом (указать при необходимости)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___________________________________________________</w:t>
      </w:r>
    </w:p>
    <w:p>
      <w:pPr>
        <w:pStyle w:val="Normal"/>
        <w:tabs>
          <w:tab w:val="clear" w:pos="708"/>
          <w:tab w:val="left" w:pos="411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.И.О, должность, подпись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 ___________ 20__ г.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47:00Z</dcterms:created>
  <dc:creator>Nezusova</dc:creator>
  <dc:description/>
  <cp:keywords/>
  <dc:language>en-US</dc:language>
  <cp:lastModifiedBy>черномор</cp:lastModifiedBy>
  <cp:lastPrinted>2016-12-26T17:56:00Z</cp:lastPrinted>
  <dcterms:modified xsi:type="dcterms:W3CDTF">2016-12-26T14:56:00Z</dcterms:modified>
  <cp:revision>4</cp:revision>
  <dc:subject/>
  <dc:title>ПРИЛОЖЕНИЕ</dc:title>
</cp:coreProperties>
</file>