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6133"/>
      </w:tblGrid>
      <w:tr>
        <w:trPr>
          <w:trHeight w:val="68" w:hRule="atLeast"/>
        </w:trPr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Title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jc w:val="center"/>
        <w:rPr>
          <w:b w:val="false"/>
          <w:b w:val="false"/>
        </w:rPr>
      </w:pPr>
      <w:r>
        <w:rPr>
          <w:b w:val="false"/>
        </w:rPr>
        <w:t>ПАРАМЕТРЫ</w:t>
      </w:r>
    </w:p>
    <w:p>
      <w:pPr>
        <w:pStyle w:val="ConsPlusTitle"/>
        <w:widowControl w:val="false"/>
        <w:jc w:val="center"/>
        <w:rPr/>
      </w:pPr>
      <w:r>
        <w:rPr>
          <w:b w:val="false"/>
        </w:rPr>
        <w:t>автотранспортных средств категории 1,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Параметры автотранспортного сред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eastAsia="en-US"/>
        </w:rPr>
        <w:t>при превышении которых оно относится к категории 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  <w:lang w:eastAsia="en-US"/>
        </w:rPr>
        <w:t>1.1. Классификация автотранспортных средств (АТС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.1.1. АТС в зависимости от осевых масс подразделяются на две группы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802"/>
      <w:bookmarkEnd w:id="0"/>
      <w:r>
        <w:rPr>
          <w:sz w:val="28"/>
          <w:szCs w:val="28"/>
          <w:lang w:eastAsia="en-US"/>
        </w:rPr>
        <w:t>Группа А – АТС с осевыми массами наиболее нагруженной оси свыше                        6 тонн до 10 тонн включительно, предназначенные для эксплуатации на дорогах I – III категории, а также на дорогах IV категории, одежды которых построены или усилены под осевую массу 10 тон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Группа Б – АТС с осевыми массами наиболее нагруженной оси до 6 тонн включительно, предназначенные для эксплуатации на всех дорог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eastAsia="en-US"/>
        </w:rPr>
        <w:t>1.2. Осевые и полные массы АТС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.2.1 Осевая масса двухосных АТС и двухосных тележек не должна превышать значений, приведенных в таблице №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>
          <w:sz w:val="28"/>
          <w:szCs w:val="28"/>
          <w:lang w:eastAsia="en-US"/>
        </w:rPr>
        <w:t>Таблица №</w:t>
      </w:r>
      <w:r>
        <w:rPr/>
        <w:t xml:space="preserve"> 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0"/>
        <w:gridCol w:w="2640"/>
        <w:gridCol w:w="2520"/>
      </w:tblGrid>
      <w:tr>
        <w:trPr>
          <w:trHeight w:val="600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Расстояние между осями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м)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Осевая масса на каждую ось не более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т)</w:t>
            </w:r>
          </w:p>
        </w:tc>
      </w:tr>
      <w:tr>
        <w:trPr/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АТС группы 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АТС группы Б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2,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1,65 до 2,00 включительно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9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1,35 до 1,65 включительно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8,0*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1,00 до 1,35 включительно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До 1,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* Для контейнеровозов – 9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мечания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Допускается увеличение осевой масс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при расстоянии между осями свыше 2,0 метров у городских и пригородных двухосных автобусов и троллейбусов группы А до 11,5 тонн и группы Б до              7,0 тон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при расстоянии между осями двухосной тележки у автотранспортных средств группы А свыше 1,35 до 1,65 метров включительно до 9,0 тонн, если осевая масса, приходящаяся на смежную ось, не превышает 6,0 тонн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33"/>
      <w:bookmarkEnd w:id="1"/>
      <w:r>
        <w:rPr>
          <w:sz w:val="28"/>
          <w:szCs w:val="28"/>
          <w:lang w:eastAsia="en-US"/>
        </w:rPr>
        <w:t>2. Для автотранспортных средств групп А и Б, спроектированных до               1995 года, с расстоянием между осями не более 1,32 метра допускаются осевые массы соответственно 8,0 тонн и 5,5 тон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2. Осевая масса трехосных тележек автотранспортных средств не должна превышать значений, приведенных в таблице №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№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0"/>
        <w:gridCol w:w="2400"/>
        <w:gridCol w:w="2280"/>
      </w:tblGrid>
      <w:tr>
        <w:trPr>
          <w:trHeight w:val="60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 xml:space="preserve">Расстояние между крайними 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 xml:space="preserve">осями тележек 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м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Осевая масса на каждую ось не более                  (т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АТС группы 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АТС группы Б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5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3,20 до 5,00 включительн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8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2,60 до 3,20 включительн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7,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2,00 до 2,60 включительн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До 2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меча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1. Данные, приведенные в </w:t>
      </w:r>
      <w:hyperlink w:anchor="Par849">
        <w:r>
          <w:rPr>
            <w:rStyle w:val="InternetLink"/>
            <w:sz w:val="28"/>
            <w:szCs w:val="28"/>
            <w:lang w:eastAsia="en-US"/>
          </w:rPr>
          <w:t>таблице</w:t>
        </w:r>
      </w:hyperlink>
      <w:r>
        <w:rPr>
          <w:sz w:val="28"/>
          <w:szCs w:val="28"/>
        </w:rPr>
        <w:t xml:space="preserve"> № 2</w:t>
      </w:r>
      <w:r>
        <w:rPr>
          <w:sz w:val="28"/>
          <w:szCs w:val="28"/>
          <w:lang w:eastAsia="en-US"/>
        </w:rPr>
        <w:t>, распространяются на трехосные тележки, у которых смежные оси находятся на расстоянии не менее чем                0,4 метра расстояния между крайними ос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 В условиях городской застройки допустимая нагрузка на ось, указанная в </w:t>
      </w:r>
      <w:hyperlink w:anchor="Par849">
        <w:r>
          <w:rPr>
            <w:rStyle w:val="InternetLink"/>
            <w:sz w:val="28"/>
            <w:szCs w:val="28"/>
            <w:lang w:eastAsia="en-US"/>
          </w:rPr>
          <w:t>таблице</w:t>
        </w:r>
      </w:hyperlink>
      <w:r>
        <w:rPr>
          <w:sz w:val="28"/>
          <w:szCs w:val="28"/>
        </w:rPr>
        <w:t xml:space="preserve"> № 1 и 2</w:t>
      </w:r>
      <w:r>
        <w:rPr>
          <w:sz w:val="28"/>
          <w:szCs w:val="28"/>
          <w:lang w:eastAsia="en-US"/>
        </w:rPr>
        <w:t xml:space="preserve"> для дорог I – 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 – V категорий, в условиях городской застройки относится к улицам в жилой застройке, проездам и парковым дорог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. Полная масса АТС не должна превышать значений, приведенных в таблице № 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№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0"/>
        <w:gridCol w:w="1380"/>
        <w:gridCol w:w="1260"/>
        <w:gridCol w:w="4320"/>
      </w:tblGrid>
      <w:tr>
        <w:trPr>
          <w:trHeight w:val="14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Виды АТС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 xml:space="preserve">Полная масса 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т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 xml:space="preserve">Расстояние между крайними осями АТС группы А не менее 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м)</w:t>
            </w:r>
          </w:p>
        </w:tc>
      </w:tr>
      <w:tr>
        <w:trPr>
          <w:trHeight w:val="58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группа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группа Б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Одиночные автомобили, автобусы, троллейбус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Дву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Т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6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Четы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Седельные автопоезда (тягач с полуприцепом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Т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bookmarkStart w:id="2" w:name="Par876"/>
            <w:bookmarkEnd w:id="2"/>
            <w:r>
              <w:rPr/>
              <w:t>8,0</w:t>
            </w:r>
          </w:p>
        </w:tc>
      </w:tr>
      <w:tr>
        <w:trPr>
          <w:trHeight w:val="5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Четы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Пятиосные и боле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8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Прицепные автопоезд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Т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Четы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Пятиосные и боле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8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Сочлененные автобусы и троллейбус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Двухзвен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меча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. Для одиночных автомобилей (тягачей) не допускается превышение полной массы более 30 тон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%, а для передней оси – не более 40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4. При движении по мостовым сооружениям полная масса автотранспортных средств не должна превышать значений, приведенных в таблице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>
          <w:sz w:val="28"/>
          <w:szCs w:val="28"/>
          <w:lang w:eastAsia="en-US"/>
        </w:rPr>
        <w:t xml:space="preserve">Таблица </w:t>
      </w:r>
      <w:r>
        <w:rPr/>
        <w:t>№ 4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0"/>
        <w:gridCol w:w="39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Расстояние между крайними осями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 xml:space="preserve">Полная масса 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т)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 xml:space="preserve">Более 7,5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 xml:space="preserve">Более 10,0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Более 11,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 xml:space="preserve">Более 12,2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меча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. Для одиночных автомобилей (тягачей) не допускается превышение полной массы более 30 тон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%, а для передней оси – не более 40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eastAsia="en-US"/>
        </w:rPr>
        <w:t>2. Габариты АТС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1. Габарит АТС по длине не должен превыш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одиночных автомобилей, автобусов, троллейбусов и прицепов –                    12,0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автопоездов в составе «автомобиль-прицеп» и «автомобиль-полуприцеп» – 20,0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двухзвенных сочлененных автобусов и троллейбусов – 18,0 мет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2. Габарит АТС по ширине не должен превышать 2,55 метра, для рефрижераторов и изотермических кузовов – допускается 2,6 ме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пределы разрешенного габарита по ширине могут выступ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способления противоскольжения, надетые на коле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еркала заднего вида, элементы крепления тента, сконструированные таким образом, что они могут отклоняться, входя при этом в габари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шины вблизи контакта с дорогой, эластичные крылья, брызговики коле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етра с любой ст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3. Габарит АТС по высоте не должен превышать 4,0 мет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крупногабаритным относятся также АТС, имеющие в своем составе два и более прицепа (полуприцепа), независимо от ширины и общей длины автопоез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Параметры автотранспортного сред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которых оно относится к категории 2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1. При движении автотранспортных средств по мостовым сооружениям с массами и нагрузками на ось, указанными в таблице № 5, они относятся к  категории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№ 5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1860"/>
        <w:gridCol w:w="2160"/>
        <w:gridCol w:w="1440"/>
      </w:tblGrid>
      <w:tr>
        <w:trPr>
          <w:trHeight w:val="58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Проектная нормативная нагрузка на мостовое сооружение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Параметры АТС</w:t>
            </w:r>
          </w:p>
        </w:tc>
      </w:tr>
      <w:tr>
        <w:trPr>
          <w:trHeight w:val="58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общая масса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т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нагрузка на ось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аза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м)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АК-11, Н-30, НК-8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менее 3,6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Н-18 и НК-8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менее 3,6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АК-8, Н-13, НГ-6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1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менее 5,0</w:t>
            </w:r>
          </w:p>
        </w:tc>
      </w:tr>
      <w:tr>
        <w:trPr>
          <w:trHeight w:val="26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Н-10 и НГ-6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9,5</w:t>
            </w:r>
            <w:hyperlink w:anchor="Par995">
              <w:r>
                <w:rPr>
                  <w:rStyle w:val="InternetLink"/>
                </w:rPr>
                <w:t>*</w:t>
              </w:r>
            </w:hyperlink>
            <w:r>
              <w:rPr/>
              <w:t>,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12,0</w:t>
            </w:r>
            <w:hyperlink w:anchor="Par995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менее 5,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Н-8 и НГ-3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 xml:space="preserve">более 7,6 </w:t>
            </w:r>
            <w:hyperlink w:anchor="Par995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менее 4,0</w:t>
            </w:r>
          </w:p>
        </w:tc>
      </w:tr>
      <w:tr>
        <w:trPr>
          <w:trHeight w:val="400" w:hRule="atLeast"/>
        </w:trPr>
        <w:tc>
          <w:tcPr>
            <w:tcW w:w="9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 xml:space="preserve">* Значение осевой нагрузки относится к случаям движения по деревянным мостам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53:00Z</dcterms:created>
  <dc:creator>Nezusova</dc:creator>
  <dc:description/>
  <cp:keywords/>
  <dc:language>en-US</dc:language>
  <cp:lastModifiedBy>черномор</cp:lastModifiedBy>
  <cp:lastPrinted>2016-12-26T17:53:00Z</cp:lastPrinted>
  <dcterms:modified xsi:type="dcterms:W3CDTF">2016-12-26T14:54:00Z</dcterms:modified>
  <cp:revision>6</cp:revision>
  <dc:subject/>
  <dc:title>ПРИЛОЖЕНИЕ № 10</dc:title>
</cp:coreProperties>
</file>