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от  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2064,5 тысяч рублей, в том числе 2018 год- 4982,3 тысяч рублей из них1381,7 тысяч рублей из краевого бюджета и 3600,6 тысяч рублей из средств местного бюджета, 2019 год – 4237,5 тысяч рублей,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1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«Развитие сети автомобильных дорог Краснодарского края за счёт бюджета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; ремонт ул. Гвардейской от ул. Центральной до ул. Босфорской в п. Веселовка; Ремонт ул . Парковой от ул. Мартыненко до ул. Крайней в п. Прогрес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2064,5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4237,5 тысяч рублей,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черномор</cp:lastModifiedBy>
  <cp:lastPrinted>2019-02-13T18:46:00Z</cp:lastPrinted>
  <dcterms:modified xsi:type="dcterms:W3CDTF">2019-02-13T15:46:00Z</dcterms:modified>
  <cp:revision>138</cp:revision>
  <dc:subject/>
  <dc:title>Ведомственная целевая программа "Капитальный ремонт и ремонт</dc:title>
</cp:coreProperties>
</file>