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80" w:leader="none"/>
        </w:tabs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12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4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10.2017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22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480" w:leader="none"/>
        </w:tabs>
        <w:ind w:left="5103" w:right="-1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12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40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чее благоустройст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, вывоз веток, уборка мусор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иливание деревьев, обрезка ве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ение растительности парков, сквер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саженцев деревь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воз мусор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 33766,0 тысяч рублей, из них средства краевого бюджета – 3332,7 тысяч рублей, местного бюджета – 30433,3 тысяч рублей. В том числе 2018 год – 10538,5 тысяч рублей, из них средства краевого бюджета – 200,0 тысяч рублей, местного бюджета – 10338,5 тысяч рублей, 2019 год – 8181,5 тысяча рублей средства местного бюджета, 2020 год – 15046,0 тысяч рублей, в том числе 3132,7 средства краевого бюджета, 11913,3 тысяч рублей средства местного бюдже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блема благоустройства на территории Новотаманского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–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и создание мест отдыха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мест захоро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ее благоустрой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470"/>
        <w:gridCol w:w="1471"/>
        <w:gridCol w:w="1080"/>
        <w:gridCol w:w="1080"/>
        <w:gridCol w:w="1081"/>
      </w:tblGrid>
      <w:tr>
        <w:trPr/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по годам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отребление систем наружного осв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/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ие территории мест захоронения, вывоз веток, уборка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ливание деревьев, обрезка  ве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ние растительности парков, сквер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аженцев деревье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вертикальной планировке земельных участк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вещение территории Новотаманского сельского поселения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зеленение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й парков и скве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я и содержание мест захоронения на территории Новотаманского сельского поселения Темрюк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агоустройство отдельных территорий Новотаман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детской площадки, пос. Артющенк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417"/>
        <w:gridCol w:w="992"/>
        <w:gridCol w:w="1134"/>
        <w:gridCol w:w="284"/>
        <w:gridCol w:w="850"/>
        <w:gridCol w:w="993"/>
        <w:gridCol w:w="1137"/>
        <w:gridCol w:w="1275"/>
        <w:gridCol w:w="95"/>
        <w:gridCol w:w="1748"/>
      </w:tblGrid>
      <w:tr>
        <w:trPr>
          <w:trHeight w:val="135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всего (тыс. руб.)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, главный распоряд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 (распоряди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) бюджетных средств, исполнитель</w:t>
            </w:r>
          </w:p>
        </w:tc>
      </w:tr>
      <w:tr>
        <w:trPr>
          <w:trHeight w:val="28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тимизация электропотребления систем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.</w:t>
            </w:r>
          </w:p>
        </w:tc>
      </w:tr>
      <w:tr>
        <w:trPr>
          <w:trHeight w:val="56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3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электропотребления систем уличного освещен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0,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,3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ленение территор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408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лагоустройство территорий парков и скв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лощади зеленых насаждений, поддержание в  парках, скверах порядк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57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,3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4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6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4</w:t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</w:tr>
      <w:tr>
        <w:trPr>
          <w:trHeight w:val="1046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ее содержание территории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3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анитарной очистки, уборка снега и мусора, оформление территории к праздничным мероприятиям, прочие работ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100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3,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техники для текущего содержания терри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1,9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7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0,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4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кой, необходимой для содержания территории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99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4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детской площадки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Артюще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и создание мест отдыха населения, благоустройство территории детской игровой площадк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работы спец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и установка системы «ГЛОНАСС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детского игрового комплек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,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установка детских игровых комплексов с целью создания детского игрового пространства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ление (ремонт, благоустройство) воинских захоронений, установка мемориальных знаков на воинских захоронениях, нанесению имён погибших при защите Отечества на мемориальные сооружения воинских захоро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0,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е работы по благоустройству территории памятника «Братская могила советских воинов, погибших в боях с фашистскими захватчиками, 1942-1943 годы пос. Веселовка, южная окраина, на кургане, у берега Черного моря»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,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,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йконтроль, проверка сметной документации, 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6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6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3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33766,0тысяч рублей, из них средства краевого бюджета 3332,7 тысяч рублей, средства местного бюджета 30433,3 тысяч рублей, в том числе 2018 год – 10538,5 тысяч рублей, из них 10338,5 тысяча рублей - средства местного бюджета и 200,0 тысяч рублей  средства краевого бюджета, 2019 год – 8181,5 тысяча рублей средства местного бюджета, 2020 год – 15046,0 тысяч рублей, в том числе 3132,7 тыс. рублей краевой бюджет, 11913,3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sz w:val="28"/>
          <w:szCs w:val="28"/>
        </w:rPr>
        <w:t xml:space="preserve"> и контроль за ходом реализации </w:t>
      </w:r>
      <w:bookmarkStart w:id="1" w:name="YANDEX_99"/>
      <w:bookmarkEnd w:id="1"/>
      <w:r>
        <w:rPr>
          <w:sz w:val="28"/>
          <w:szCs w:val="28"/>
        </w:rPr>
        <w:t> Программы 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sz w:val="28"/>
          <w:szCs w:val="28"/>
        </w:rPr>
        <w:t xml:space="preserve"> </w:t>
      </w:r>
      <w:bookmarkStart w:id="3" w:name="YANDEX_124"/>
      <w:bookmarkEnd w:id="3"/>
      <w:r>
        <w:rPr>
          <w:sz w:val="28"/>
          <w:szCs w:val="28"/>
        </w:rPr>
        <w:t>Программы 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sz w:val="28"/>
          <w:szCs w:val="28"/>
        </w:rPr>
        <w:t xml:space="preserve">целевых индикаторов </w:t>
      </w:r>
      <w:bookmarkStart w:id="5" w:name="YANDEX_126"/>
      <w:bookmarkEnd w:id="5"/>
      <w:r>
        <w:rPr>
          <w:sz w:val="28"/>
          <w:szCs w:val="28"/>
        </w:rPr>
        <w:t>и других параметров</w:t>
      </w:r>
      <w:bookmarkStart w:id="6" w:name="YANDEX_129"/>
      <w:bookmarkEnd w:id="6"/>
      <w:r>
        <w:rPr>
          <w:sz w:val="28"/>
          <w:szCs w:val="28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sz w:val="28"/>
          <w:szCs w:val="28"/>
        </w:rPr>
        <w:t xml:space="preserve">и сроков реализации </w:t>
      </w:r>
      <w:bookmarkStart w:id="8" w:name="YANDEX_131"/>
      <w:bookmarkEnd w:id="8"/>
      <w:r>
        <w:rPr>
          <w:sz w:val="28"/>
          <w:szCs w:val="28"/>
        </w:rPr>
        <w:t>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sz w:val="28"/>
          <w:szCs w:val="28"/>
        </w:rPr>
        <w:t>и методов управления реализации</w:t>
      </w:r>
      <w:bookmarkStart w:id="10" w:name="YANDEX_135"/>
      <w:bookmarkEnd w:id="10"/>
      <w:r>
        <w:rPr>
          <w:sz w:val="28"/>
          <w:szCs w:val="28"/>
        </w:rPr>
        <w:t xml:space="preserve"> </w:t>
      </w:r>
      <w:bookmarkStart w:id="11" w:name="YANDEX_136"/>
      <w:bookmarkEnd w:id="11"/>
      <w:r>
        <w:rPr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sz w:val="28"/>
          <w:szCs w:val="28"/>
        </w:rPr>
        <w:t>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земля2</cp:lastModifiedBy>
  <cp:lastPrinted>2020-12-04T11:26:00Z</cp:lastPrinted>
  <dcterms:modified xsi:type="dcterms:W3CDTF">2020-12-23T08:44:00Z</dcterms:modified>
  <cp:revision>226</cp:revision>
  <dc:subject/>
  <dc:title>                                                                                 УТВЕРЖДЕНА                                                                                           </dc:title>
</cp:coreProperties>
</file>