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2.2020                                                                                                        № 24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мущественных отношений и вопросов жилищно-коммунального хозяйства (Барботько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ама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земля2</cp:lastModifiedBy>
  <cp:lastPrinted>2020-12-04T11:44:00Z</cp:lastPrinted>
  <dcterms:modified xsi:type="dcterms:W3CDTF">2020-12-23T08:44:00Z</dcterms:modified>
  <cp:revision>154</cp:revision>
  <dc:subject/>
  <dc:title/>
</cp:coreProperties>
</file>