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2268" w:hRule="atLeast"/>
        </w:trPr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07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дакции постановления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07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аконному потреблению и обороту наркотических средств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Новотаманского сельского поселен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з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лодежная полит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льту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 и спор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циальная защита на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охранительны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5,6 тыс.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17 год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7 году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925"/>
        <w:gridCol w:w="993"/>
        <w:gridCol w:w="1625"/>
      </w:tblGrid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ил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организация работы спортивных клубов в поселении, спортив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социальной клубн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5,6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9:00Z</dcterms:created>
  <dc:creator>1</dc:creator>
  <dc:description/>
  <cp:keywords/>
  <dc:language>en-US</dc:language>
  <cp:lastModifiedBy>XTreme</cp:lastModifiedBy>
  <cp:lastPrinted>2017-07-14T10:35:00Z</cp:lastPrinted>
  <dcterms:modified xsi:type="dcterms:W3CDTF">2017-07-25T12:10:00Z</dcterms:modified>
  <cp:revision>35</cp:revision>
  <dc:subject/>
  <dc:title/>
</cp:coreProperties>
</file>