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</w:rPr>
        <w:t>257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</w:rPr>
        <w:t>257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воз мус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ирования программы составляет 33453,1 тысяч рублей, из них средства краевого бюджета – 2581,6 тысяч рублей, местного бюджета –30871,5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4733,1 тысяч рублей, в том числе 2381,6 средства краевого бюджета, 12351,5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276"/>
        <w:gridCol w:w="992"/>
        <w:gridCol w:w="284"/>
        <w:gridCol w:w="709"/>
        <w:gridCol w:w="15"/>
        <w:gridCol w:w="976"/>
        <w:gridCol w:w="1135"/>
        <w:gridCol w:w="1276"/>
        <w:gridCol w:w="95"/>
        <w:gridCol w:w="1322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8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4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1,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Артющ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контроль, проверка сметной документации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3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1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453,1 тысяч рублей, из них средства краевого бюджета 2581,6 тысяч рублей, средства местного бюджета 30871,5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4733,1 тысяч рублей, в том числе 2381,6 тыс. рублей краевой бюджет, 12351,5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я2</cp:lastModifiedBy>
  <cp:lastPrinted>2020-12-09T10:26:00Z</cp:lastPrinted>
  <dcterms:modified xsi:type="dcterms:W3CDTF">2020-12-23T10:40:00Z</dcterms:modified>
  <cp:revision>228</cp:revision>
  <dc:subject/>
  <dc:title>                                                                                 УТВЕРЖДЕНА                                                                                           </dc:title>
</cp:coreProperties>
</file>