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93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393  «Об утверждении муниципальной программы «Социально-культурное развитие Новотаманского сельского поселения Темрюкского района на  2017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4 января 2017 года № 11 «О внесении изменений в постановление администрации Новотаманского сельского поселения Темрюкского района от 5 октября 2016 года № 393 «Об утверждении муниципальной  программы «Социально-культурное развитие Новотаманского сельского поселения Темрюкского района на 2017 год»  считать утратившим сил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 отдела Е.Н. 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7.02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 от 5 октября  2016 № 393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культурное развитие Новотаманского сельского поселения Темрюкского района на 2017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ем культуры «Новотаман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льтурно-социальный центр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там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ab/>
        <w:t xml:space="preserve">      </w:t>
        <w:tab/>
        <w:tab/>
        <w:t xml:space="preserve">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</w:t>
        <w:tab/>
        <w:t xml:space="preserve">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21">
    <w:name w:val="Знак Знак2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2-20T10:14:00Z</cp:lastPrinted>
  <dcterms:modified xsi:type="dcterms:W3CDTF">2017-02-28T07:27:00Z</dcterms:modified>
  <cp:revision>91</cp:revision>
  <dc:subject/>
  <dc:title/>
</cp:coreProperties>
</file>