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8485,5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3739,6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2225,1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7485,5 тыс. рублей, за счёт краевого 3739,6 тыс.рублей. 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. Расходы на обеспечение деятельности (оказание услуг) муниципальных учреждений, 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717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 Выполнение муниципального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717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 Монтаж  АПС и системы оповещения людей о пожаре, здание СДК посёлка Веселов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/>
              <w:t>1.3 Замена отопительного котла в СДК посёлка Таманск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4 установка автоматики бесперебойной работы топочной в доме культуры посёлка Прогрес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5 Ремонт СДК посёлка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6 Работы по внутреннему освещению СДК посёлка Веселов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 .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Поэтапное повышения уровня средней заработной 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035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8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.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3,8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 225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черномор</cp:lastModifiedBy>
  <cp:lastPrinted>2017-01-24T11:41:00Z</cp:lastPrinted>
  <dcterms:modified xsi:type="dcterms:W3CDTF">2017-02-17T11:32:00Z</dcterms:modified>
  <cp:revision>57</cp:revision>
  <dc:subject/>
  <dc:title>Ведомственная целевая программа "Капитальный ремонт и ремонт</dc:title>
</cp:coreProperties>
</file>