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от ___________ № _______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</w:rPr>
        <w:t>от ___________ № _______)»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 (функций) с элементами межведомственного взаимодействия, предоставляемых (исполняемых) администрацией </w:t>
      </w:r>
      <w:r>
        <w:rPr>
          <w:color w:val="000000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072"/>
        <w:gridCol w:w="4031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 xml:space="preserve">Наименование муниципальной услуги (функции) </w:t>
            </w:r>
            <w:r>
              <w:rPr>
                <w:lang w:eastAsia="en-US"/>
              </w:rPr>
              <w:t>с элементами межведомственного взаимодействия</w:t>
            </w:r>
            <w:r>
              <w:rPr>
                <w:color w:val="000000"/>
                <w:lang w:eastAsia="en-US"/>
              </w:rPr>
              <w:t xml:space="preserve"> предоставляемой (исполняемой) </w:t>
            </w:r>
            <w:r>
              <w:rPr>
                <w:lang w:eastAsia="en-US"/>
              </w:rPr>
              <w:t xml:space="preserve">администрацией </w:t>
            </w:r>
            <w:r>
              <w:rPr>
                <w:color w:val="000000"/>
                <w:lang w:eastAsia="en-US"/>
              </w:rPr>
              <w:t>Новотаманского</w:t>
            </w:r>
            <w:r>
              <w:rPr>
                <w:lang w:eastAsia="en-US"/>
              </w:rPr>
              <w:t xml:space="preserve"> сельского поселения Темрюкского район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структурного подразделения, должностного лица администрации Новотаман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245" w:hRule="atLeast"/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ниципальные услуги</w:t>
            </w:r>
          </w:p>
        </w:tc>
      </w:tr>
      <w:tr>
        <w:trPr>
          <w:trHeight w:val="245" w:hRule="atLeast"/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емельные и имущественные отношения</w:t>
            </w:r>
          </w:p>
        </w:tc>
      </w:tr>
      <w:tr>
        <w:trPr>
          <w:trHeight w:val="88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5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своение, изменение и аннулирование адресо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ка граждан, имеющих трёх и более детей, на учё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имеющим трё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84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72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81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лючение нового договора аренды земельного участка, находящегося в государственной или муниципальной собственности, без торго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74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83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вод земель или земельных участков в составе таких земель из одной категории в другу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градостроительства и землепользования</w:t>
            </w:r>
          </w:p>
        </w:tc>
      </w:tr>
      <w:tr>
        <w:trPr>
          <w:trHeight w:val="89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89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ирование предпринимательской деятельности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19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ча разрешения на право организации розничного рынка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таман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ча порубочного билета на территории Новотаманского сельского поселения Темрюкского район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1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ы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 xml:space="preserve">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муниципального земельного контрол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имущественных и земельных отнош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ab/>
        <w:t xml:space="preserve">  Г.П. Шлах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6-06-29T12:02:00Z</cp:lastPrinted>
  <dcterms:modified xsi:type="dcterms:W3CDTF">2016-06-29T09:03:00Z</dcterms:modified>
  <cp:revision>87</cp:revision>
  <dc:subject/>
  <dc:title/>
</cp:coreProperties>
</file>