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2564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ного сельского поселения 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  района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Cs w:val="28"/>
              </w:rPr>
              <w:t>от ____________№ 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проведения проверки соблюдения запрета, налагаемого на гражданина, замещавшего должность муниципальной службы в администрации Сенного сельского поселения  Темрюкского района, при заключении им трудового договора или гражданско-правового договора, в течение 2 лет  после увольнения с муниципальной служ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1. Порядок проведения проверки соблюдения запрета, налагаемого на гражданина, замещавшего должность муниципальной службы в администрации Сенного сельского поселения  Темрюкского района, при заключении им трудового договора или гражданско-правового договора, в течение 2 лет  после увольнения с муниципальной службы  (далее - Порядок) разработан в соответствии с частью 6 статьи 12 Федерального закона от 25 декабря 2008 года № 273-ФЗ «О противодействии коррупции», </w:t>
      </w:r>
      <w:r>
        <w:rPr>
          <w:rFonts w:cs="Times New Roman" w:ascii="Times New Roman" w:hAnsi="Times New Roman"/>
          <w:sz w:val="28"/>
          <w:szCs w:val="28"/>
        </w:rPr>
        <w:t>частью 4 статьи 14 Федерального закона от 2 марта 2007 года № 25-ФЗ «О муниципальной службе в Российской Федерации», частью 4 статьи 12 Закона Краснодарского края от 8 июня 2007 год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№ 1244-КЗ «О муниципальной службе в Краснодарском крае»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татьей 64.1 </w:t>
      </w:r>
      <w:hyperlink r:id="rId2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 xml:space="preserve"> и определяет организацию проведения проверки соблюдения гражданином, замещавшим должность муниципальной службы в администрации Сенного сельского поселения Темрюкского района (далее - администрация), включенную в перечень должностей муниципальной службы администрации Сенного сельского поселения Темрюкского района, замещение которых связано с коррупционными рисками (далее - перечень), утвержденный нормативным правовым актом администрации, запрета в течение двух лет после увольнения с муниципальной службы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администрации Сенного сельского поселения  Темрюкского района и урегулированию конфликта интересов (далее – проверка, комиссия).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2. Целью проведения проверки является соблюдение гражданином, указанным в пункте 1.1 раздела 1 Порядка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</w:t>
      </w:r>
      <w:r>
        <w:rPr>
          <w:rFonts w:cs="Times New Roman" w:ascii="Times New Roman" w:hAnsi="Times New Roman"/>
          <w:color w:val="0070C0"/>
          <w:spacing w:val="2"/>
          <w:sz w:val="28"/>
          <w:szCs w:val="28"/>
        </w:rPr>
        <w:t>(административного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управления данной организацией входили в должностные обязанности муниципального служащего, и соблюдение работодателем условий заключения трудового договора или соблюдение условий заключения гражданско-правового договора с таким гражданином (далее - гражданин).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3. Проверка граждан, предусмотренных пунктом 1.1 раздела 1 Порядка, осуществляется общим отделом администрации один раз в квартал до истечения 2 лет с момента увольнения с муниципальной службы (далее - отчетный период).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4. Поступившее в соответствии с частью 4 статьи 12 Федерального закона от 25 декабря 2008 года № 273-ФЗ «О противодействии коррупции» и статьей 64.1 </w:t>
      </w:r>
      <w:hyperlink r:id="rId3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 xml:space="preserve"> в администрацию уведомление коммерческой или некоммерческой организации о заключении с гражданином, указанным в пункте 1.1 раздела 1 Порядка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</w:t>
      </w:r>
      <w:r>
        <w:rPr>
          <w:rFonts w:cs="Times New Roman" w:ascii="Times New Roman" w:hAnsi="Times New Roman"/>
          <w:color w:val="0070C0"/>
          <w:spacing w:val="2"/>
          <w:sz w:val="28"/>
          <w:szCs w:val="28"/>
        </w:rPr>
        <w:t>(служебные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бязанности, исполняемые во время замещения должности муниципальной службы в администрации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, подлежит рассмотрению комиссией.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нформация от иных источников о заключении с гражданином, указанным в пункте 1.1 раздела 1 Порядка, трудового или гражданско-правового договора, если отдельные функции муниципального </w:t>
      </w:r>
      <w:r>
        <w:rPr>
          <w:rFonts w:cs="Times New Roman" w:ascii="Times New Roman" w:hAnsi="Times New Roman"/>
          <w:color w:val="0070C0"/>
          <w:spacing w:val="2"/>
          <w:sz w:val="28"/>
          <w:szCs w:val="28"/>
        </w:rPr>
        <w:t>(административного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управления данной организацией входили в его должностные </w:t>
      </w:r>
      <w:r>
        <w:rPr>
          <w:rFonts w:cs="Times New Roman" w:ascii="Times New Roman" w:hAnsi="Times New Roman"/>
          <w:color w:val="0070C0"/>
          <w:spacing w:val="2"/>
          <w:sz w:val="28"/>
          <w:szCs w:val="28"/>
        </w:rPr>
        <w:t>(служебные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бязанности, исполняемые во время замещения должности муниципальной службы в администрации, в случае отсутствия об этом уведомления коммерческой или некоммерческой организации, представленного в соответствии с частью 4 статьи 12 Федерального закона от 25 декабря 2008 года № 273-ФЗ «О противодействии коррупции» и статьей 64.1 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, подлежит рассмотрению комиссией.</w:t>
      </w:r>
    </w:p>
    <w:p>
      <w:pPr>
        <w:pStyle w:val="Normal"/>
        <w:shd w:fill="FFFFFF" w:val="clear"/>
        <w:spacing w:lineRule="atLeast" w:line="315"/>
        <w:ind w:left="1069" w:hanging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ind w:left="1069" w:hanging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ind w:left="1069" w:hanging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дения проверки</w:t>
      </w:r>
    </w:p>
    <w:p>
      <w:pPr>
        <w:pStyle w:val="Normal"/>
        <w:autoSpaceDE w:val="false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2.1. Для установления факта заключения гражданином, указанным в пункте 1.1 раздела 1 Порядка, трудового договора или договора гражданско-правового характера, в случае, когда информация об этом отсутствует, общим отделом администрации за подписью главы Сенного сельского поселения  Темрюкского района, в течение 10 рабочих дней после истечения отчетного периода, установленного в пункте 1.3 раздела 1 Порядка, после увольнения с муниципальной службы, направляется запрос в органы прокуратуры, уполномоченные федеральные органы в рамках действующего законодательства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В запросе указывается фамилия, имя, отчество и дата рождения гражданина, замещаемая должность муниципальной службы на момент увольнения, страховой номер индивидуального лицевого счета, идентификационный номер налогоплательщика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2.2. При поступлении ответа на запрос, предусмотренный пунктом 2.1 раздела 2 Порядка, а также сведений от иных источников об организации, заключившей с гражданином трудовой договор или договор гражданско-правового характера, общий  отдел администрации в течение 3 рабочих дней с момента поступления ответа направляет запрос работодателю о дате заключения с гражданином трудового договора (гражданско-правового договора), а также о представлении информации о должностных обязанностях, исполняемых по должности, занимаемой гражданином (основных направлениях поручаемой работы)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случае заключения с гражданином договора гражданско-правового характера дополнительно запрашивается информация о стоимости выполняемых по договору работ (оказываемых услуг)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3. Итоги проверки представляются представителю нанимателя (работодателю) в течение 7 рабочих дней с момента получения ответа на запрос, предусмотренный пунктом 2.1 раздела 2 Порядка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4. В случае если по результатам проверки установлен факт заключения гражданином трудового договора или договора гражданско-правового характера, если отдельные функции </w:t>
      </w:r>
      <w:r>
        <w:rPr>
          <w:color w:val="0070C0"/>
          <w:spacing w:val="2"/>
          <w:sz w:val="28"/>
          <w:szCs w:val="28"/>
        </w:rPr>
        <w:t>муниципального (административного)</w:t>
      </w:r>
      <w:r>
        <w:rPr>
          <w:spacing w:val="2"/>
          <w:sz w:val="28"/>
          <w:szCs w:val="28"/>
        </w:rPr>
        <w:t xml:space="preserve"> управления данной организацией входили в его должностные (служебные) обязанности, исполняемые во время замещения должности муниципальной службы в органе местного самоуправления, а информация по данному факту в орган местного самоуправления не поступала, информация с материалами проверки в отношении гражданина передается на рассмотрение комиссии, а в отношении работодателя направляется в органы прокуратуры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5. Применение мер прокурорского реагирования к указанным гражданам не является основанием для прекращения в отношении них проверок, предусмотренных пунктом 1.3 раздела 1 Порядка.</w:t>
      </w:r>
    </w:p>
    <w:p>
      <w:pPr>
        <w:pStyle w:val="Normal"/>
        <w:autoSpaceDE w:val="false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autoSpaceDE w:val="false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.1. Проведение проверки осуществляется с учетом соблюдения требований законодательства Российской Федерации о персональных данных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3.2. Материалы проверки хранятся в общем отделе администрации в течение 3 лет со дня ее окончания, после чего передаются в архив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енн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С.И. Лулудов</w:t>
      </w:r>
    </w:p>
    <w:p>
      <w:pPr>
        <w:pStyle w:val="Normal"/>
        <w:tabs>
          <w:tab w:val="clear" w:pos="708"/>
          <w:tab w:val="left" w:pos="76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07664" TargetMode="External"/><Relationship Id="rId3" Type="http://schemas.openxmlformats.org/officeDocument/2006/relationships/hyperlink" Target="http://docs.cntd.ru/document/901807664" TargetMode="External"/><Relationship Id="rId4" Type="http://schemas.openxmlformats.org/officeDocument/2006/relationships/hyperlink" Target="http://docs.cntd.ru/document/90180766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21:00Z</dcterms:created>
  <dc:creator>11</dc:creator>
  <dc:description/>
  <cp:keywords/>
  <dc:language>en-US</dc:language>
  <cp:lastModifiedBy>Stukalova Viktorija Ivanovna</cp:lastModifiedBy>
  <cp:lastPrinted>2020-05-14T09:18:00Z</cp:lastPrinted>
  <dcterms:modified xsi:type="dcterms:W3CDTF">2020-05-14T07:06:00Z</dcterms:modified>
  <cp:revision>3</cp:revision>
  <dc:subject/>
  <dc:title/>
</cp:coreProperties>
</file>