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Положению о порядке поведения служебной проверки в отношении        муниципального служащего           администрации 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предоставлении объяснений</w:t>
      </w:r>
    </w:p>
    <w:p>
      <w:pPr>
        <w:pStyle w:val="Normal"/>
        <w:ind w:left="3600" w:firstLine="720"/>
        <w:jc w:val="center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36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НК ПИСЬМА                                                                                  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Ф.И.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объяс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.О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кты, обстоятельства, свиде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Ваши объяснения в письменном виде в течение двух рабочих дней с момента получения настоящего уведомления с изложением причин и обстоятельств указанных собы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___________                                         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                        _________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«___»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о порядке поведения служебной проверки в отношении         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инистрации 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</w:tbl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БРАЗ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представлении письменного объяс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акту_______________________________________ «___»_______20  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оставления акта: _________ час. ___ м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, составили настоящий акт о том, что «__»____________ 20___ года на основании статьи 193 Трудового кодекса Российской Федерации 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(Ф.И.О., должность, место работы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ло предложено представить письменное объяснение по факту:___________________________________________________________________________________________________________________________, на что он (она) ответил(а) отказом, мотивируя тем, что __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4"/>
          <w:szCs w:val="24"/>
        </w:rPr>
        <w:t>(причина отказ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_____________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должность, подпись, фамилия и инициалы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кретарь: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>(должность, подпись, фамилия и инициал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____________________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 xml:space="preserve">(должность, подпись, фамилия и инициалы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___________________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>(должность, подпись, фамилия и инициалы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знакомлен(а):______________________________________________________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>(Ф.И.О. в отношении которого проводится служебная проверк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одписи отказался _______________________________________________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(Ф.И.О. в отношении которого проводится служебная проверка</w:t>
      </w:r>
      <w:r>
        <w:rPr/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__»___________201__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В.С. Бригадиренко</w:t>
      </w:r>
    </w:p>
    <w:tbl>
      <w:tblPr>
        <w:tblW w:w="46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Положению о порядке поведения служебной проверки в отношении          муниципального служащего           администрации 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  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ата) (время, место, в том числе номер служебного кабин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сутств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лужа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инициалы, фамилия муниципального служащего, отказавшегося от ознакомления с заключением о результатах служебной проверки, и (или) от       проставления своей подписи на н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отказ от ознакомления с заключением или от проставления  своей подписи на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ировал следующ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в произвольной форме изложить причины отказ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должность, подпись, фамилия и инициалы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кретарь: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должность, подпись, фамилия и инициалы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должность, подпись, фамилия и инициалы)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должность, подпись, фамилия и инициалы)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знакомлен(а):______________________________________________________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 в отношении которого проводится служебная проверка)</w:t>
      </w:r>
    </w:p>
    <w:p>
      <w:pPr>
        <w:pStyle w:val="Normal"/>
        <w:rPr/>
      </w:pPr>
      <w:r>
        <w:rPr>
          <w:sz w:val="28"/>
          <w:szCs w:val="28"/>
        </w:rPr>
        <w:t xml:space="preserve">От подписи отказался _______________________________________________.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 в отношении которого проводится служебная провер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»___________201__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о порядке поведения служебной проверки в отношении          муниципального служащего           администрации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служебных проверок и дисциплинарных взыск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  «__»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ен «__»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_ листа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1"/>
        <w:gridCol w:w="1405"/>
        <w:gridCol w:w="1456"/>
        <w:gridCol w:w="1295"/>
        <w:gridCol w:w="1511"/>
        <w:gridCol w:w="17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униципальный служащий, в отношении которого назначена прове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снование принятия решения о проведении служебной проверки, краткое содержание наруш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споряжение о назначении служебной провер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дпис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клю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о применении дисципли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го взыска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споряжение о снятии дисциплинарного взыск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43" w:right="624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9" w:leader="none"/>
      </w:tabs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9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3969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969" w:leader="none"/>
      </w:tabs>
      <w:ind w:firstLine="567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5:00Z</dcterms:created>
  <dc:creator>ОИК</dc:creator>
  <dc:description/>
  <cp:keywords/>
  <dc:language>en-US</dc:language>
  <cp:lastModifiedBy>adm.nov6316@yandex.ru</cp:lastModifiedBy>
  <cp:lastPrinted>2020-10-19T11:42:00Z</cp:lastPrinted>
  <dcterms:modified xsi:type="dcterms:W3CDTF">2020-10-19T08:42:00Z</dcterms:modified>
  <cp:revision>21</cp:revision>
  <dc:subject/>
  <dc:title>Глава территориальной администрации города Барабинска</dc:title>
</cp:coreProperties>
</file>