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___________  № 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 Совета при главе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1. Общие  положе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регламент устанавливает правила внутренней организации,  направления  и  порядок деятельности Общественного Совета при главе Новотаманского сельского поселения Темрюкского района (далее Совета) по осуществлению своих полномоч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Правовую     основу     создания      и     деятельности     Совета    составляют Конституция  Российской  Федерации, Федеральные  законы,  акты   Правительства   Российской   Федерации,   краевые   законы   и   иные нормативные правовые акт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2. Состав, полномочия и порядок деятельности Сов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 Состав Сов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и председателя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екретарь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члены Совета  –  председатели  или представители общественных   и   иных  организаций,  политических  партий,  религиозных  конфессий и лидеры национальных диаспор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нты, эксперты и другие лица, участвующие   в   работе   Совета по решению председателя или Президиума Сов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 Порядок формирования органов Сов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1. Председатель Совета   назначает двух заместителей и секретаря  Совета  своим  решением   на   первом  собрании  Совета. Одного заместителя    и    секретаря  из    числа    сотрудников    администрации Новотаманского сельского поселения Темрюкского района,   одного  заместителя из числа членов Общественного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 Права председателя Сове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1. Возглавляет Совет, руководит организацией  деятельности Совета, его Президиума, комиссий  и рабочих групп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2. Представляет Совет во  взаимоотношениях   с   общественными и иными   организациями и объединениями, средствами массовой информации и гражданам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3. Председательствует на собраниях Совета, заседаниях Президиум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4. Участвует в формировании проекта повестки дня собрания   Совета, заседания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5. Подписывает решения,  заключения  и иные документы, принятые Советом, Президиумом, а также запросы, обращения, приглашения и иные документы в целях реализации полномочий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6. Дает   на   основании   решений   Совета,  Президиума   поручения   рабочим группам,   комиссиям   и   членам   Совета   по   вопросам,  отнесенным к его компетен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4. Заместитель председателя Сов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4.1. Председательствует  на собрании  Совета, заседании Президиума  в случае отсутствия председателя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4.2. Принимает участие   в   формировании   повестки   дня   собраний   Совета,  заседаний Президиум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4.3.Исполняет иные полномочия председателя в случае его отсутств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5. Секретарь Сове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5.1. Готовит к рассмотрению на собрании Совета, заседании Президиума поступившие предложения и иные документ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5.2. Принимает участие в работе Совета,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5.3. Направляет адресатам решения, заключения   и   иные  материалы  Совета, Президиума по решению председателя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5.4. Выполняет иные обязанности по указанию председателя Совета, Президиума и его заместите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5.5. В случае отсутствия секретаря Совета его обязанности выполняет сотрудник  администрации Новотаманского сельского поселения Темрюкского района по указанию председателя Сов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3. Порядок участия членов  Совета в его деятельности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 Члены Сове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1. Принимают личное участие в работе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2. В случае   невозможности    участия   в   работе   Совета   информируют  об этом   секретаря   Совета   не   менее   чем   за сутки до проведения собрания  Совета, заседания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3. Не допускают делегирование своих полномочий другим лица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1.4. Свое   мнение   по   выносимым   на   обсуждение   Совета   вопросам  могут направить секретарю   Совета в письменной   форме, в   случае   своего отсутствия  на  собрании  Совета.   При   голосовании  по  вопросу повестки дня его мнение доводится до присутствующих   председательствующим на собрании и учитывается на общих основаниях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5. Осуществляют свою деятельность в Совете безвозмездно, на общественных  начал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 Права  члена  Сове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1. Принимает   личное   участие  в  работе  Совета  и  иных  мероприятиях, проводимых Совет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2. Принимает  участие  с  правом  совещательного голоса в заседаниях комиссий, рабочих групп Совета, членом которых он не являетс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3. Свободно   высказывает   свое   мнение  по   любому   вопросу  деятельности Совета,  принимает  участие  в  прениях  на  собраниях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4. Вносит   предложения,   замечания   и  поправки  по  существу  обсуждаемых вопросов и  по повестке дн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5. Предлагает  кандидатуры  и  высказывает  свое мнение по кандидатурам лиц при определении состава комиссий и рабочих групп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6. Задает   вопросы,    дает   справки,   а   также   пользуется   иными   правами, предоставленными членам Совета в соответствии с Положением об Общественном Совете при главе Новотаманского сельского поселения Темрюкского района и настоящим Регламент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7. Принимает участие в подготовке материалов к  собраниям  Совета, а  также проектов его решений, участвует в реализации решений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8. Знакомится с материалами собраний  Совета,   протоколами  и  материалами заседаний комиссий,  рабочих групп, иными документами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9. В случае  несогласия  с  решением  Совета,  комиссии  или  рабочей  группы излагает в письменном виде свое особое мнение, которое   является неотъемлемой частью материалов данного собрания Совета,  комиссии  или рабочей  группы,  соответственно   и  прилагается  к  решению, в отношении которого высказано это мн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бязанности члена Совета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1. Принимает  личное  участие в работе Совета, а также рабочих групп, членом которых  он  является,  а  также  по решению Совета в иных мероприятиях проводимых Совет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2. В   случае   невозможности   по   уважительной   причине   принять   участие в   работе   Совета,   до   начала  работы  Совета  должен  проинформировать секретаря   Совета,   председателя  комиссии, руководителя  рабочей  группы не менее  чем за сутки до начала работ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3. Выполняет   поручения,  принятые на собрании Совета, заседании комиссии, рабочей группы, либо данные председателем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4. Соблюдает требования дисциплины, этики в своей работе в Совет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5. Член    Совета    не    вправе   использовать   свою   деятельность  в  Совете в  интересах   коммерческих  организаций, а также в личных интерес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Порядок  деятельности Совета и его Президиум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1. Порядок деятельности Сов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Совет   может   осуществлять   свою   деятельность  в  режиме: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браний, которые могут проводиться 1 раз в кварта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неочередных   собраний Совета по решению Председателя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2. Порядок деятельности Президиума Сов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2.1. Президиум   Совета   может   осуществлять   свою   деятельность  в  режим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седаний, которые проводятся по мере необходимост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решения    Президиума    принимаются    простым   большинством   голосов из числа присутствующих членов Президиум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ешения Президиума подписываются председателем Совет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.3.  Порядок деятельности комиссий и рабочих групп Сов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3.1. По  основным  направлениям  деятельности  Совета и его Президиума могут создаваться постоянные или временные комиссии и рабочие групп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.2. Для  работы  в  составе  комиссий  и рабочих групп наряду с членами Совета могут привлекаться представители   общественных  и  иных  организаций, специалисты, эксперты и консультант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4. Порядок формирования плана работы Совета и его Президиум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4.1 План   работы   Совета  и  его  Президиума  на  год  формируется  на  первом собрании Совета, заседании Президиума исходя  из предложений членов Совета и Президиума соответственно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4.2. В план   работы  Совета  включаются  повестка  дня  собраний  Совета,  заседаний  Президиума, а также другие мероприят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4.3. Предложения    о    внесении   изменений   в   план   работы   представляются секретарю Совета в письменной форм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оведения  собраний Совета и заседаний Президиум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. Члены  Совета,  Президиума  о дате и повестке дня собрания Совета, заседания Президиума уведомляются секретарем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2. Собрание Совета, заседание   Президиума, открывает   и   ведет председатель Совета, Президиума или его заместител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3. Повестка дня может быть дополнена или изменена председателем Совета, Президиум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4. Права  председательствующего при проведении собраний Совета, заседаний Президиума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4.1.  Предоставляет согласно повестке дня слово для выступле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4.2. Предупреждает  выступающих  об  отклонении от темы выступления, а при повторном нарушении лишает их сло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4.3. Указывает    на    допущенные    в  ходе  собрания Совета,  заседания Президиума нарушения положений законодательства Российской      Федерации, Краснодарского края, настоящего Регламен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 Обязанности   председательствующего   при   проведении собраний Совета, заседаний Президиум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1. Руководит    общим   ходом   собраний   Совета,  заседаний    Президиума   в  соответствии  с  настоящим  Регламентом  и  утвержденной  повесткой дн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2. Предоставляет слово для выступления  в  порядке  поступления   зарегистрированных заявок в  соответствии  с повесткой и настоящим    Регламент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3. Предоставляет   слово   вне   утвержденного   порядка   работы  только    для внесения  процедурных  вопросов, замечаний по порядку ведения собрания Совета, заседания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4. Ставит на голосование предложения членов Совета, Президиума в порядке их поступ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5. Проводит открытые и тайные голосования и оглашает их результат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5.6. Контролирует ведение протоколов, подписывает указанные протокол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6. Порядок выступлений на собраниях Совета,  заседаниях Президиум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6.1. Член Совета выступает на собрании Совета, заседании   Президиума в порядке, определенном председательствующи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6.2. Каждый  член  Совета должен придерживаться темы и выделенного времени на обсуждаемый вопрос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6.3. С   согласия   большинства   присутствующих   членов  Совета  председатель может продлить время выступ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6.4. Прения   по   обсуждаемому   вопросу   могут   быть   прекращены   либо по истечению   отведенного   времени,    установленного   повесткой,   либо   по решению членов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6.5. Члены   Совета,   которые   не   успели   выступить  в связи  с  прекращением прений, вправе приобщить заверенные своей подписью тексты выступлений к материалам собрания Совета, заседания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7. Порядок принятия Советом, Президиумом решений и порядок проведения голосовани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7.1. Решения   принимаются   большинством   голосов    участвующих   в  работе членов Совета, Президиума открытым голосованием или закрытым голосованием по согласованию с членами Совета, Президиум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8. Виды и порядок оформления решений Совета и Президиум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8.1. Материалы работы Совета, Президиума оформляются протоколом, который подписывается председателем и секретарем Совета,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8.2. Подписанные   протоколы   Совета, Президиума   могут   быть   размещены  в     средствах   массовой   информации  по  решению  председателя  Совета, Президиум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8.3. Хранение оформленных    протоколов  и других материалов   Совета, Президиума обеспечивает секретарь Сов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9.  Поручения собрания Совета, заседания Президиум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9.1. Для подготовки обсуждения  вопроса Совет, Президиум вправе    дать поручения комиссиям, рабочим группам или отдельным членам Совета по   предложению   председателя   или   членов Совета,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9.2. Текст поручения,    внесенный    в    письменной   форме   и    подписанный инициатором,  оглашается  на собрании  Совета, заседании  Президиум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9.3. При   наличии   возражений   предложение   о   даче  поручения  ставится  на голосование и принимается большинством голосов от числа присутствующи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0. Комиссии и рабочие группы Сов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0.1. Для  организации  эффективной  деятельности  по  реализации целей и задач Совета образуются комиссии и рабочие групп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0.2. Руководитель (председатель)  комиссии, рабочей группы избирается из числа членов   комиссии,   рабочей   группы   открытым  голосованием  на  первом заседании комиссии, рабочей групп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0.3. В    состав    комиссий,    рабочих    групп    могут    входить   члены   Совета, представители общественных и иных организаций и иные граждан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10.4. Состав  комиссий, рабочих  групп утверждается решением    Совета, Президиум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1. При реализации  целей и задач Совета в рамках своего направления комиссия, рабочая группа может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1.1. Запрашивать документы  и  материалы,  необходимые  для их деятельности у руководителей общественных и иных организ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1.2. Привлекать  к   участию   в   своей  деятельности  экспер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11.3. Вносить  на  рассмотрение  Совета,  Президиума предложения  о  проведении планируемых мероприяти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1.4. Осуществлять    подготовку предложений в проекты заключений для    рассмотрения    на собраниях  Совета,  заседаниях Президиум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1.5. Доклады      о      текущей     деятельности     комиссии,     рабочей      группы представляются руководителем комиссии, рабочей группы секретарю  Совета ежемесячно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6. Порядок прекращения полномочий членов Сов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ания для прекращения полномочий члена Сове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1. Подача им заявления о выходе из состава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2. Неспособности его по состоянию здоровья, самоустранения от деятельности Совета или в силу других причин участвовать в работе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3. Вступления  в законную силу вынесенного в отношении его обвинительного приговора су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4. Признания его недееспособным на основании решения суда, вступившего в законную сил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5. В случае грубого   нарушения  этических  норм, по  решению  Совета,  принятому большинством голосов от общего числа присутствующих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6. Прекращения гражданства Российской Федер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оцедура прекращения полномочий члена Сов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1. Вопрос  о  прекращении полномочий члена Совета рассматривается Советом по  представлению   председателя  Совета  или по личному заявлению члена Совета, о чем извещаются члены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2. Представление     председателя    Совета    или    заявление    члена      Совета рассматривается на ближайшем собрании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Вопрос о прекращении полномочий члена Совета    рассматривается      на     собрании    Совета    с    участием    члена    Совета,  в  отношение  которого  внесено   представление;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4. Отсутствие   на собрании Совета  без уважительных  причин    члена  Совета,   в  отношении  которого внесено    представление,    не   является   препятствием   для   рассмотрения  данного вопроса Совет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5. Представление  или  заявление на собрании Совета зачитывает председатель Совета или председательствующий на собрании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6. Члену  Совета,  в   отношении  которого внесено представление, может быть предоставлено слово для выступления и ответов на вопросы членов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7. Р</w:t>
      </w:r>
      <w:r>
        <w:rPr>
          <w:vanish/>
          <w:sz w:val="28"/>
          <w:szCs w:val="28"/>
        </w:rPr>
        <w:t>РрРоррр</w:t>
      </w:r>
      <w:r>
        <w:rPr>
          <w:sz w:val="28"/>
          <w:szCs w:val="28"/>
        </w:rPr>
        <w:t>ешение  Совета  о  прекращении   полномочий   члена  Совета принимается по усмотрению Совета открытым или тайным голосованием простым большинством голос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8. Решение  Совета  о  прекращении  полномочий   члена   Совета оформляется протокол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9. В   случае прекращения   полномочий  члена Совета, председателем Совета принимается   решение  об  утверждении  другой  кандидатуры нового члена Совета по предложению  председателя  общественной  и иной организ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утверждения новых членов Общественного Сов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1. Персональный    состав    Совета   утверждается    председателем  Совета  по представлению секретаря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2. Кандидатуры  новых  членов  Совета   рассматриваются  на собрании Совета по   предложению председателя или членов Совета, председателей   общественных   и   иных  организ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3. Предложение  о принятии в состав Совета новых  членов считается  принятым,    если    за    него    проголосовало   большинство  членов Совета, присутствующих на собрании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8.4. Результаты голосования оформляются решением Совет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Г.П. Шлахте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06:00Z</dcterms:created>
  <dc:creator>1</dc:creator>
  <dc:description/>
  <cp:keywords/>
  <dc:language>en-US</dc:language>
  <cp:lastModifiedBy>1</cp:lastModifiedBy>
  <cp:lastPrinted>2011-04-19T16:49:00Z</cp:lastPrinted>
  <dcterms:modified xsi:type="dcterms:W3CDTF">2017-10-31T05:43:00Z</dcterms:modified>
  <cp:revision>9</cp:revision>
  <dc:subject/>
  <dc:title>                                                                        «Утверждаю»</dc:title>
</cp:coreProperties>
</file>