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0"/>
        <w:jc w:val="center"/>
        <w:rPr>
          <w:sz w:val="28"/>
          <w:szCs w:val="28"/>
        </w:rPr>
      </w:pPr>
      <w:r>
        <w:rPr>
          <w:sz w:val="28"/>
          <w:szCs w:val="28"/>
        </w:rPr>
        <w:t>Приложение</w:t>
      </w:r>
    </w:p>
    <w:p>
      <w:pPr>
        <w:pStyle w:val="Normal"/>
        <w:ind w:firstLine="4820"/>
        <w:jc w:val="center"/>
        <w:rPr>
          <w:sz w:val="28"/>
          <w:szCs w:val="28"/>
        </w:rPr>
      </w:pPr>
      <w:r>
        <w:rPr>
          <w:sz w:val="28"/>
          <w:szCs w:val="28"/>
        </w:rPr>
        <w:t>к Прогнозу социально-экономического</w:t>
      </w:r>
    </w:p>
    <w:p>
      <w:pPr>
        <w:pStyle w:val="Normal"/>
        <w:ind w:firstLine="4820"/>
        <w:jc w:val="center"/>
        <w:rPr>
          <w:sz w:val="28"/>
          <w:szCs w:val="28"/>
        </w:rPr>
      </w:pPr>
      <w:r>
        <w:rPr>
          <w:sz w:val="28"/>
          <w:szCs w:val="28"/>
        </w:rPr>
        <w:t>развития Новотаманского сельского</w:t>
      </w:r>
    </w:p>
    <w:p>
      <w:pPr>
        <w:pStyle w:val="Normal"/>
        <w:ind w:firstLine="4820"/>
        <w:jc w:val="center"/>
        <w:rPr>
          <w:sz w:val="28"/>
          <w:szCs w:val="28"/>
        </w:rPr>
      </w:pPr>
      <w:r>
        <w:rPr>
          <w:sz w:val="28"/>
          <w:szCs w:val="28"/>
        </w:rPr>
        <w:t>поселения Темрюкского района</w:t>
      </w:r>
    </w:p>
    <w:p>
      <w:pPr>
        <w:pStyle w:val="Normal"/>
        <w:ind w:firstLine="4820"/>
        <w:jc w:val="center"/>
        <w:rPr>
          <w:sz w:val="28"/>
          <w:szCs w:val="28"/>
        </w:rPr>
      </w:pPr>
      <w:r>
        <w:rPr>
          <w:sz w:val="28"/>
          <w:szCs w:val="28"/>
        </w:rPr>
        <w:t>на 2017-2019 год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В соответствии с Законом  Краснодарского края от 6 ноября 2015 года  №3267-КЗ «О стратегическом планировании и индикативных планах социально-экономического развития в Краснодарском крае»,</w:t>
      </w:r>
      <w:r>
        <w:rPr>
          <w:b/>
          <w:sz w:val="28"/>
          <w:szCs w:val="28"/>
        </w:rPr>
        <w:t xml:space="preserve"> </w:t>
      </w:r>
      <w:r>
        <w:rPr>
          <w:rFonts w:cs="Times New Roman" w:ascii="Times New Roman" w:hAnsi="Times New Roman"/>
          <w:sz w:val="28"/>
          <w:szCs w:val="28"/>
        </w:rPr>
        <w:t>индикативные планы социально-экономического развития  являются основой для разработки местных бюджетов.</w:t>
      </w:r>
    </w:p>
    <w:p>
      <w:pPr>
        <w:pStyle w:val="Normal"/>
        <w:ind w:firstLine="709"/>
        <w:jc w:val="both"/>
        <w:rPr/>
      </w:pPr>
      <w:r>
        <w:rPr>
          <w:sz w:val="28"/>
          <w:szCs w:val="28"/>
        </w:rPr>
        <w:t xml:space="preserve">Индикативный план социально-экономического развития Новотаманского сельского поселения Темрюкского района является основой для разработки  бюджета Новотаманского сельского поселения Темрюкского района. Показатели деятельности хозяйствующих субъектов позволяют анализировать и планировать развитие налогооблагаемой базы поселения, рассчитывать доходные источники бюджета поселения и, соответственно, направлять полученные средства на развитие социальной сферы и инфраструктуры поселения. </w:t>
      </w:r>
    </w:p>
    <w:p>
      <w:pPr>
        <w:pStyle w:val="Normal"/>
        <w:ind w:firstLine="709"/>
        <w:jc w:val="both"/>
        <w:rPr/>
      </w:pPr>
      <w:r>
        <w:rPr>
          <w:sz w:val="28"/>
          <w:szCs w:val="28"/>
        </w:rPr>
        <w:t>Один из основных доходных источников  бюджета поселения - налог на доходы физических лиц, поэтому индикативный план включает такие показатели как  показатель по трудовым ресурсам, среднемесячной заработной плате, фонду заработной платы, что является базой для расчета НДФЛ.</w:t>
      </w:r>
    </w:p>
    <w:p>
      <w:pPr>
        <w:pStyle w:val="Normal"/>
        <w:ind w:firstLine="709"/>
        <w:jc w:val="both"/>
        <w:rPr/>
      </w:pPr>
      <w:r>
        <w:rPr>
          <w:sz w:val="28"/>
          <w:szCs w:val="28"/>
        </w:rPr>
        <w:t>В заключительном разделе индикативного плана приводятся показатели развития социальной сферы и инфраструктуры поселения, т.к. именно эти показатели характеризуют эффективность работы всего хозяйственного комплекса поселения, органов местного самоупр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Трудовые ресурсы, их занятость</w:t>
      </w:r>
      <w:r>
        <w:rPr>
          <w:b/>
        </w:rPr>
        <w:t xml:space="preserve">. </w:t>
      </w:r>
      <w:r>
        <w:rPr>
          <w:sz w:val="28"/>
          <w:szCs w:val="28"/>
        </w:rPr>
        <w:t xml:space="preserve">Численность постоянного населения в Новотаманском поселении Темрюкского района в 2016 году составляет             5,1тыс. человек. Численность экономически активного населения стабильно растет, так, темпы роста 2015 к оценке  2016 года составляют 110,6%, оценка 2016 к прогнозу 2017 года 105,5%.  Численность населения, занятого  в экономике, по оценке 2016 года – 1,0 тыс. чел. При этом, номинальная начисленная среднемесячная заработная плата в 2015 году составила 14,9 тыс.рублей, оценка 2016 года составляет 15,7 тыс.рублей, прогноз 2017 года 16,7 тыс.рублей, что на  6,4 % превышает уровень 2016 года. Фонд оплаты труда прогнозируется исходя из норматива отчислений по НДФЛ в бюджет поселения от организаций, осуществляющих свою деятельность на территории поселения. Тринадцать процентов отчислений свидетельствуют о  фонде заработной платы в 2015 году в размере 178,6 млн.рублей,  по оценке 2016 года 80,5 млн.рублей. </w:t>
      </w:r>
      <w:r>
        <w:rPr>
          <w:bCs/>
          <w:sz w:val="28"/>
          <w:szCs w:val="28"/>
        </w:rPr>
        <w:t>Основным  налогообразующим предприятием является ОАО агрофирма «Южная». В соответствии с изменениями в  законодательстве, пункт 7 статьи 226 Налогового кодекса Российской Федерации, совокупная сумма налога на доходы физических лиц, исчисленная и удержанная налоговым агентом, уплачивается в бюджет по месту его учёта (станица Тамань). Соответственно, с 2016 года, бюджет поселения ежегодно теряет порядка 1900 тысяч рублей.  П</w:t>
      </w:r>
      <w:r>
        <w:rPr>
          <w:sz w:val="28"/>
          <w:szCs w:val="28"/>
        </w:rPr>
        <w:t>рогнозируемый показатель 2017 года 80,5 тыс.рублей, что составляет 57,3% по отношению к предыдущему году. Тенденция сокращения штатов затронула и муниципальные учреждения, осуществляющие свою деятельность на территории поселения.</w:t>
      </w:r>
    </w:p>
    <w:p>
      <w:pPr>
        <w:pStyle w:val="TextBody"/>
        <w:ind w:firstLine="709"/>
        <w:rPr/>
      </w:pPr>
      <w:r>
        <w:rPr>
          <w:sz w:val="28"/>
          <w:szCs w:val="28"/>
        </w:rPr>
        <w:t xml:space="preserve">Основная часть трудовых ресурсов Новотаманского сельского поселения используется ОАО агрофирмой «Южная» и организациями, осуществляющими  трудовую деятельность в  порту Тамань.  На учете в центре занятости населения  в 2016 году зарегистрировано 5 безработных человек, уровень регистрируемой безработицы 0,1%. Это не соответствует реальной картине занятости населения.  </w:t>
      </w:r>
    </w:p>
    <w:p>
      <w:pPr>
        <w:pStyle w:val="Normal"/>
        <w:ind w:firstLine="709"/>
        <w:jc w:val="both"/>
        <w:rPr>
          <w:sz w:val="28"/>
          <w:szCs w:val="28"/>
        </w:rPr>
      </w:pPr>
      <w:r>
        <w:rPr>
          <w:sz w:val="28"/>
          <w:szCs w:val="28"/>
        </w:rPr>
      </w:r>
    </w:p>
    <w:p>
      <w:pPr>
        <w:pStyle w:val="Style23"/>
        <w:shd w:fill="F9F9FC" w:val="clear"/>
        <w:ind w:firstLine="709"/>
        <w:jc w:val="both"/>
        <w:rPr/>
      </w:pPr>
      <w:r>
        <w:rPr>
          <w:b/>
          <w:sz w:val="28"/>
          <w:szCs w:val="28"/>
        </w:rPr>
        <w:t>Производство основных видов сельскохозяйственной продукции</w:t>
      </w:r>
      <w:r>
        <w:rPr/>
        <w:tab/>
        <w:t xml:space="preserve">  </w:t>
      </w:r>
      <w:r>
        <w:rPr>
          <w:sz w:val="28"/>
          <w:szCs w:val="28"/>
        </w:rPr>
        <w:t>на территории поселения развитием  сельского хозяйства занимаются  крестьянско-фермерские  хозяйства ,  индивидуальные предприниматели, личные подсобные хозяйства,  ПУ 65 (на землях учебного хозяйства).  По оценке  2016 года, общий объём продукции сельского хозяйства всех категорий хозяйств, по сравнению с 2015 годом, увеличился на 3,5% и составил 120,4 млн.рублей. По всем основным показателям  в 2016 году планируется достигнуть уровня 2015года или превысить его.</w:t>
      </w:r>
      <w:r>
        <w:rPr>
          <w:rFonts w:cs="Trebuchet MS" w:ascii="Trebuchet MS" w:hAnsi="Trebuchet MS"/>
          <w:color w:val="333333"/>
          <w:sz w:val="15"/>
          <w:szCs w:val="15"/>
        </w:rPr>
        <w:t xml:space="preserve"> </w:t>
      </w:r>
    </w:p>
    <w:p>
      <w:pPr>
        <w:pStyle w:val="Style23"/>
        <w:shd w:fill="F9F9FC" w:val="clear"/>
        <w:ind w:firstLine="709"/>
        <w:jc w:val="both"/>
        <w:rPr>
          <w:color w:val="333333"/>
          <w:sz w:val="15"/>
          <w:szCs w:val="15"/>
        </w:rPr>
      </w:pPr>
      <w:r>
        <w:rPr>
          <w:color w:val="333333"/>
          <w:sz w:val="28"/>
          <w:szCs w:val="28"/>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населения.</w:t>
      </w:r>
    </w:p>
    <w:p>
      <w:pPr>
        <w:pStyle w:val="Style23"/>
        <w:shd w:fill="F9F9FC" w:val="clear"/>
        <w:ind w:firstLine="709"/>
        <w:jc w:val="both"/>
        <w:rPr/>
      </w:pPr>
      <w:r>
        <w:rPr>
          <w:sz w:val="28"/>
          <w:szCs w:val="28"/>
        </w:rPr>
        <w:t>Развитие потребительского рынка способствует созданию условий для развития торговли, предприятий общественного питания, разветвление структуры платных услуг для населения Новотаманского сельского поселения Темрюкского района. Оборот розничной торговли, общественного питания, объём платных услуг населению в 2016году по сравнению к 2015году и в прогнозируемом  2017году имеют устойчивую тенденцию к повышению</w:t>
      </w:r>
      <w:r>
        <w:rPr/>
        <w:t>.</w:t>
      </w:r>
      <w:r>
        <w:rPr>
          <w:rFonts w:cs="Trebuchet MS" w:ascii="Trebuchet MS" w:hAnsi="Trebuchet MS"/>
        </w:rPr>
        <w:t>  </w:t>
      </w:r>
      <w:r>
        <w:rPr>
          <w:sz w:val="28"/>
          <w:szCs w:val="28"/>
          <w:shd w:fill="FFFFFF" w:val="clear"/>
        </w:rPr>
        <w:t>Основными факторами развития потребительской сферы являются: рост уровня потребительского спроса населения, основанный на увеличении денежных доходов; приход на рынок крупных российских операторов и представителей международных торговых сетей.</w:t>
      </w:r>
    </w:p>
    <w:p>
      <w:pPr>
        <w:pStyle w:val="2"/>
        <w:spacing w:lineRule="auto" w:line="240"/>
        <w:ind w:left="0" w:right="-5" w:firstLine="709"/>
        <w:jc w:val="both"/>
        <w:rPr/>
      </w:pPr>
      <w:r>
        <w:rPr>
          <w:b/>
          <w:sz w:val="28"/>
          <w:szCs w:val="28"/>
        </w:rPr>
        <w:t>Курортно-туристский</w:t>
      </w:r>
      <w:r>
        <w:rPr>
          <w:b/>
        </w:rPr>
        <w:t xml:space="preserve"> </w:t>
      </w:r>
      <w:r>
        <w:rPr>
          <w:b/>
          <w:sz w:val="28"/>
          <w:szCs w:val="28"/>
        </w:rPr>
        <w:t xml:space="preserve">комплекс </w:t>
      </w:r>
      <w:r>
        <w:rPr>
          <w:sz w:val="28"/>
          <w:szCs w:val="28"/>
        </w:rPr>
        <w:t xml:space="preserve">Развитие санаторно-курортного комплекса - одно из основных направлений  Стратегии социально-экономического развития Новотаманского сельского поселения на 2009-2020годы.  В отличие от  хорошо освоенных пляжей зон Черноморского побережья края, побережье поселения освоено в незначительной степени, это регион, способный обеспечить отдых и оздоровление людей с низким и средним уровнем доходов. Объём предоставляемых услуг курортно-туристическим комплексом по оценке 2016 года увеличился на 7,5% и составит 42,6 млн.рублей. В прогнозируемом 2017 году эта цифра должна увеличиться до 45,5млн. рублей. Растёт количество отдохнувших на территории поселения, в 2017 году планируется принять 46,2тыс.отдыхающих.   </w:t>
      </w:r>
    </w:p>
    <w:p>
      <w:pPr>
        <w:pStyle w:val="Normal"/>
        <w:ind w:firstLine="709"/>
        <w:rPr>
          <w:bCs/>
          <w:sz w:val="28"/>
          <w:szCs w:val="28"/>
        </w:rPr>
      </w:pPr>
      <w:r>
        <w:rPr>
          <w:b/>
          <w:sz w:val="28"/>
          <w:szCs w:val="28"/>
        </w:rPr>
        <w:t xml:space="preserve">     </w:t>
      </w:r>
    </w:p>
    <w:p>
      <w:pPr>
        <w:pStyle w:val="Normal"/>
        <w:ind w:firstLine="709"/>
        <w:jc w:val="both"/>
        <w:rPr/>
      </w:pPr>
      <w:r>
        <w:rPr>
          <w:b/>
          <w:sz w:val="28"/>
        </w:rPr>
        <w:t xml:space="preserve">Малый бизнес. </w:t>
      </w:r>
      <w:r>
        <w:rPr>
          <w:sz w:val="28"/>
          <w:szCs w:val="28"/>
        </w:rPr>
        <w:t xml:space="preserve">Малое предпринимательство на территории поселения развивается не достаточно быстро, но стабильно. Количество субъектов малого предпринимательства, по оценке 2016 года должно составить 132 единицы. Необходимо создавать условия для развития  этой структурной отрасли на территории поселения. К сожалению, доходы бюджета не позволяют активно влиять на развитие малого бизнеса .Муниципальная программа  «Поддержка малого и среднего предпринимательства в Новотаманском сельском поселении Темрюкского района в 2017 году» предполагает финансирование в размере 5,0тыс.рублей. эти средства планируется использовать для информационного обеспечения субъектов малого предпринимательства. </w:t>
      </w:r>
    </w:p>
    <w:p>
      <w:pPr>
        <w:pStyle w:val="Normal"/>
        <w:ind w:firstLine="709"/>
        <w:jc w:val="both"/>
        <w:rPr/>
      </w:pPr>
      <w:r>
        <w:rPr>
          <w:b/>
          <w:sz w:val="28"/>
          <w:szCs w:val="28"/>
        </w:rPr>
        <w:t>Социальная сфера.</w:t>
      </w:r>
      <w:r>
        <w:rPr>
          <w:sz w:val="28"/>
          <w:szCs w:val="28"/>
        </w:rPr>
        <w:t xml:space="preserve">  Обеспеченность населения учреждениями здравоохранения характеризуется следующими показателями. Посещение в смену амбулаторнополиклинических учреждений  на 10 тыс.жителей по оценке 2016 года 10,6, что на 1,1% ниже по сравнению к 2015 году. Обеспеченность врачами на 10 тыс.человек населения 0,9, этот показатель стабилен. Обеспеченность средним медицинским персоналом 2,4 по оценке 2016 года и 2,4 в плановом периоде 2017-2019 годов.</w:t>
      </w:r>
    </w:p>
    <w:p>
      <w:pPr>
        <w:pStyle w:val="Normal"/>
        <w:ind w:firstLine="709"/>
        <w:jc w:val="both"/>
        <w:rPr/>
      </w:pPr>
      <w:r>
        <w:rPr>
          <w:sz w:val="28"/>
          <w:szCs w:val="28"/>
        </w:rPr>
        <w:t>На территории поселения находится три муниципальных бюджетных дошкольных учреждения, два  муниципальных общеобразовательных бюджетных учреждений средней общеобразовательной школы, одно   муниципальное общеобразовательное бюджетное учреждение основной общеобразовательной школы,  ГБОУ НПО ПУ-65. Сто процентов учащихся обучается в первую смену.</w:t>
      </w:r>
    </w:p>
    <w:p>
      <w:pPr>
        <w:pStyle w:val="Normal"/>
        <w:ind w:firstLine="709"/>
        <w:jc w:val="both"/>
        <w:rPr>
          <w:b/>
          <w:b/>
          <w:bCs/>
          <w:sz w:val="28"/>
          <w:szCs w:val="28"/>
        </w:rPr>
      </w:pPr>
      <w:r>
        <w:rPr>
          <w:sz w:val="28"/>
          <w:szCs w:val="28"/>
        </w:rPr>
        <w:t>Обеспеченность населения спортивными сооружениями в 2016 году планируется сохранить на уровне 1013кв.м на 1тыс.населения. На территории поселения имеется три стадиона, на базе СДК пос.Таманского работает спортивный тренажёрный зал, функционирует спортивная площадка в пос. Таманском, успешно выступает футбольная команда «Черноморец», представленная тремя возрастными группами.</w:t>
      </w:r>
      <w:r>
        <w:rPr>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Инфраструктурная обеспеченность населения . </w:t>
      </w:r>
      <w:r>
        <w:rPr>
          <w:bCs/>
          <w:sz w:val="28"/>
          <w:szCs w:val="28"/>
        </w:rPr>
        <w:t>Протяжённость освещённых улиц Новотаманского сельского поселения Темрюкского района по оценке 2016года осталась неизменной к 2015 году и составила33,3км.  По прогнозу на 2017 год планируется увеличить на 2,4%, общая протяжённость составит 34,1км. Увеличение протяжённости электросетей проводится за счёт бюджета поселения. Стабильно растёт обеспеченность населения объектами розничной торговли и объектами общественного питания.</w:t>
      </w:r>
    </w:p>
    <w:p>
      <w:pPr>
        <w:pStyle w:val="Normal"/>
        <w:jc w:val="both"/>
        <w:rPr>
          <w:b/>
          <w:b/>
          <w:bCs/>
          <w:sz w:val="28"/>
          <w:szCs w:val="28"/>
        </w:rPr>
      </w:pPr>
      <w:r>
        <w:rPr>
          <w:b/>
          <w:bCs/>
          <w:sz w:val="28"/>
          <w:szCs w:val="28"/>
        </w:rPr>
      </w:r>
    </w:p>
    <w:p>
      <w:pPr>
        <w:pStyle w:val="Normal"/>
        <w:ind w:firstLine="709"/>
        <w:jc w:val="both"/>
        <w:rPr>
          <w:b/>
          <w:b/>
          <w:sz w:val="28"/>
          <w:szCs w:val="28"/>
        </w:rPr>
      </w:pPr>
      <w:r>
        <w:rPr>
          <w:b/>
          <w:sz w:val="28"/>
          <w:szCs w:val="28"/>
        </w:rPr>
        <w:t xml:space="preserve">Благоустройство. </w:t>
      </w:r>
      <w:r>
        <w:rPr>
          <w:sz w:val="28"/>
          <w:szCs w:val="28"/>
        </w:rPr>
        <w:t xml:space="preserve">В целях содержания в чистоте и санитарном порядке территории поселения, обеспечения безопасности движения, соблюдения правил экологической безопасности проводятся мероприятия по высадке зеленых насаждений, ремонту дорог и тротуаров, ведётся кошение растительности, финансируется содержание мест захоронения, прочее благоустройство  территории. Количество высаженных зелёных насаждений по оценке 2016 года 80штук, по прогнозу 2017 года 120,0 штук, что на 50% больше по отношению к отчётному периоду.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Протяженность отремонтированных автомобильных дорог местного значения с твердым покрытием. </w:t>
      </w:r>
      <w:r>
        <w:rPr>
          <w:sz w:val="28"/>
          <w:szCs w:val="28"/>
        </w:rPr>
        <w:t>В соответствии с краевой целевой программой «Капитальный ремонт и ремонт автомобильных дорог местного значения Краснодарского края» в  поселении по оценке 2016год планируется отремонтировать 3,7 км дорог, по прогнозу 2017 года 3,9км.</w:t>
      </w:r>
    </w:p>
    <w:p>
      <w:pPr>
        <w:pStyle w:val="Normal"/>
        <w:ind w:firstLine="708"/>
        <w:jc w:val="both"/>
        <w:rPr>
          <w:b/>
          <w:b/>
          <w:sz w:val="28"/>
          <w:szCs w:val="28"/>
        </w:rPr>
      </w:pPr>
      <w:r>
        <w:rPr>
          <w:b/>
          <w:sz w:val="28"/>
          <w:szCs w:val="28"/>
        </w:rPr>
      </w:r>
    </w:p>
    <w:p>
      <w:pPr>
        <w:pStyle w:val="Normal"/>
        <w:ind w:firstLine="708"/>
        <w:jc w:val="both"/>
        <w:rPr/>
      </w:pPr>
      <w:r>
        <w:rPr>
          <w:b/>
          <w:sz w:val="28"/>
          <w:szCs w:val="28"/>
        </w:rPr>
        <w:t>Показатели налогового потенциала по налогам</w:t>
      </w:r>
    </w:p>
    <w:p>
      <w:pPr>
        <w:pStyle w:val="Normal"/>
        <w:jc w:val="both"/>
        <w:rPr>
          <w:sz w:val="28"/>
          <w:szCs w:val="28"/>
        </w:rPr>
      </w:pPr>
      <w:r>
        <w:rPr>
          <w:sz w:val="28"/>
          <w:szCs w:val="28"/>
        </w:rPr>
        <w:t xml:space="preserve">Исполнение мероприятий индикативного планирования предусматривает развитие налогооблагаемой базы поселения. В данном индикативном плане приведены такие  показатели как  налоговый потенциал по налогу на имущество физических лиц, показатели налогового потенциала по земельному налогу, показатели потенциала по доходам от аренды муниципального имущества. Часть показателей представлена в виде приложения в табличной форме. Прогнозирование налоговых и неналоговых поступлений направлено на увеличение объёма налоговых поступлений в бюджет поселения и, соответственно, увеличения бюджетных ассигнований направленных на развитие социальной инфраструктуры Новотаманского сельского поселения.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Cs/>
          <w:sz w:val="28"/>
          <w:szCs w:val="28"/>
        </w:rPr>
        <w:t>Начальник финансового отдела                                                                 Е.Н. Даева</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5:00Z</dcterms:created>
  <dc:creator>Администрация</dc:creator>
  <dc:description/>
  <cp:keywords/>
  <dc:language>en-US</dc:language>
  <cp:lastModifiedBy>черномор</cp:lastModifiedBy>
  <cp:lastPrinted>2016-12-13T10:42:00Z</cp:lastPrinted>
  <dcterms:modified xsi:type="dcterms:W3CDTF">2016-12-13T07:44:00Z</dcterms:modified>
  <cp:revision>46</cp:revision>
  <dc:subject/>
  <dc:title>ПОЯСНИТЕЛЬНАЯ ЗАПИСКА</dc:title>
</cp:coreProperties>
</file>