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0.2020г  №  167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7.10.2017г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0.2020г  №  167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18-2020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1133,0 тысяч рублей, в том числе 2018 год – 12125,5  тысяч рублей, 2019 год–13888,7 тысяч рублей, 2020 год – 15118,8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-2020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3229,0 тысяч рублей, в том числе 2018 год –4133,0 тысяч рублей, 2019 год 4389,4 тысяч рублей, 2020 год – 4706,6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-2020 годы –  5779,0 тысяч рублей, в том числе 2018 год – 1852,3 тысяч рублей, 2019 год – 1949,2 тысяч рублей, 2020 год –1977,5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18-2020 годы – 22125,0 тысяч рублей, в том числе 2018 год – 6140,2 тысяч рублей, 2019 год – 7550,1 тысяч рублей, 2020 год – 8434,7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18-2020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к «Новотаманский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8-2020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8-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 41133,0  тысяч рублей, в том числе: из средств местного бюджета 2018 год –12125,5 тысяч  рублей, 2019 год –13888,7 тысяч рублей, 2020 год –15118,8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9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6,6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,5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0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4,7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5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88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18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Даева</w:t>
      </w:r>
    </w:p>
    <w:p>
      <w:pPr>
        <w:pStyle w:val="Normal"/>
        <w:spacing w:lineRule="atLeast" w:line="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User</cp:lastModifiedBy>
  <cp:lastPrinted>2020-10-05T17:10:00Z</cp:lastPrinted>
  <dcterms:modified xsi:type="dcterms:W3CDTF">2020-10-12T07:42:00Z</dcterms:modified>
  <cp:revision>176</cp:revision>
  <dc:subject/>
  <dc:title>ПРИЛОЖЕНИЕ</dc:title>
</cp:coreProperties>
</file>