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г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0.2020г  №  167)</w:t>
      </w:r>
    </w:p>
    <w:p>
      <w:pPr>
        <w:pStyle w:val="Normal"/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229,0 тысяч рублей, в том числе 2018 год -4133,0 тысяч рублей, 2019 год – 4389,4 тысяч рублей, 2020 год – 4706,6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229,0 тысяч рублей, в том числе 2018 год – 4133,0 тысяч рублей, 2019год – 4389,4 тысяч рублей, 2020 год – 4706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20-10-12T07:43:00Z</dcterms:modified>
  <cp:revision>139</cp:revision>
  <dc:subject/>
  <dc:title>                                                                                 УТВЕРЖДЕНА                                                                                           </dc:title>
</cp:coreProperties>
</file>