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0.2020г  №  167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г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0.2020г  №  167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2125,0 тысяч рублей, в том числе 2018 год – 6140,2 тысяч рублей, 2019 год – 7550,1 тысяч рублей, 2020 год – 8434,7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21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5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4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21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5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4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2125,0 тысяч рублей, в том числе 2018 год – 6140,2 тысяч рублей, 2019 год – 7550,1 тысяч рублей, 2020 – 8434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И.С. Моск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0-10-05T17:14:00Z</cp:lastPrinted>
  <dcterms:modified xsi:type="dcterms:W3CDTF">2020-10-12T07:45:00Z</dcterms:modified>
  <cp:revision>134</cp:revision>
  <dc:subject/>
  <dc:title>                                                                                 УТВЕРЖДЕНА                                                                                           </dc:title>
</cp:coreProperties>
</file>