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29.05.2018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84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17.10.2017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240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29.05.2018</w:t>
      </w: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  <w:u w:val="single"/>
        </w:rPr>
        <w:t xml:space="preserve"> </w:t>
      </w:r>
      <w:r>
        <w:rPr>
          <w:spacing w:val="-12"/>
          <w:sz w:val="28"/>
          <w:szCs w:val="28"/>
        </w:rPr>
        <w:t xml:space="preserve">№ </w:t>
      </w:r>
      <w:r>
        <w:rPr>
          <w:spacing w:val="-12"/>
          <w:sz w:val="28"/>
          <w:szCs w:val="28"/>
          <w:u w:val="single"/>
        </w:rPr>
        <w:t>84</w:t>
      </w:r>
      <w:r>
        <w:rPr>
          <w:spacing w:val="-12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ассового спорта на Тамани» на 2018-2020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372"/>
      </w:tblGrid>
      <w:tr>
        <w:trPr>
          <w:trHeight w:val="39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8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caps/>
                <w:sz w:val="28"/>
                <w:szCs w:val="28"/>
              </w:rPr>
              <w:t xml:space="preserve">Паспорт </w:t>
            </w:r>
          </w:p>
        </w:tc>
      </w:tr>
      <w:tr>
        <w:trPr>
          <w:trHeight w:val="288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Новотаманский культурно-социальный центр»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Новотаманского поселения, МБУК «Новотаманский культурно-социальный центр» Новотаманского сельского поселения Темрюкского район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звитие массового спорта в Новотаманском сельском поселени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здорового образа жизни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здание условий для регулярных </w:t>
              <w:tab/>
              <w:t>занятий физической культурой и спортом различных категорий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овлечение в активные занятия физической культурой и спортом  широких слоев населения, особенно детей  и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роведение спортивно-массовых  мероприяти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ктивизация профилактики  заболеваний для обеспечения  здоровья  на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формирование у жителей Новотаманского поселения  мотивации  к ведению  здорового образа жизни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 повышение  эффективности  деятельности  и развитие сети  существующих учреждений,  занимающихся формированием  здорового  образа жизн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-   развитие системы  информирования населения о мерах  профилактики заболеваний и сохранения и укрепления своего  здоровья.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оведение спортивно-массовых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материально-технической баз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овлечение широких слоёв населения в активные занятия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молодых граждан – участников программ и мероприятий, направленных на  формирование здорового образа жизни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35"/>
              <w:jc w:val="both"/>
              <w:rPr/>
            </w:pPr>
            <w:r>
              <w:rPr>
                <w:sz w:val="28"/>
                <w:szCs w:val="28"/>
              </w:rPr>
              <w:t>Финансирование программы из  бюджета Новотаманского сельского   поселения Темрюкского района,</w:t>
            </w:r>
          </w:p>
          <w:p>
            <w:pPr>
              <w:pStyle w:val="Normal"/>
              <w:ind w:left="35" w:hanging="35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170,0 тыс.рублей, в том числе: </w:t>
            </w:r>
          </w:p>
          <w:p>
            <w:pPr>
              <w:pStyle w:val="Normal"/>
              <w:ind w:left="35" w:hanging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70,0 тыс. рублей; 2019 год –50 ,0 тыс.рублей;</w:t>
            </w:r>
          </w:p>
          <w:p>
            <w:pPr>
              <w:pStyle w:val="Normal"/>
              <w:ind w:left="35" w:hanging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50,0 тыс.рублей.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сферы деятельности, содержание проблемы и обоснование необходимости ее решения  программными метода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е преобразования 90-х годов привели к распаду стройной многоуровневой системы физического воспитания населения,                девальвации ценностей физической культуры и резкому сокращению числа           занимающихся спортом. Добровольные спортивные общества, составляющие основу массового спорта, прекратили свое существо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ессиональные союзы свернули спортивно-массовую работу с            трудящимися и членами их семей. На предприятиях, в организациях,                         учреждениях были сокращены должности инструкторов-методистов по спорту. Число занимающихся в поселении физической культурой и спортом                       сократилось в два раза, что негативно отразилось на здоровье населения.                   За последние пять лет число занимающихся физической культурой и спортом в поселении возрос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му вовлечению различных категорий населения в занятия              физической культурой и спортом препятствует слабая                                               материально-техническая база и недостаточное обеспечение кадр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обеспеченности населения спортивными сооружениями                   составляет незначительную долю от социального нормати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меющаяся в поселении материально-техническая база спортивных           сооружений не соответствует современным требованиям. Спортивные                  сооружения в пос.Прогресс и пос.Веселовка оснащено старым, изношенным оборудованием. Только в пос.Таманский в 2010 году введена в эксплуатацию новая спортивная площадка для подростков и молод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             широких масс населения к систематическим занятиям физической культурой и спортом и соревновательной деятельностью, а так же пропаганде здорового              образа жизни среди  детей и молод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и, задачи  и целевые показатели, сроки  и этапы реализ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й 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настоящей Программы является развитие массового спорта в            Новотаманском сельском поселении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                 следующей 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 для занятий физической культурой и спортом,               активное  вовлечение в них широких слоев населения, особенно детей и молодеж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спортивно-массовых мероприятий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 2018 – 2020 годы и установлены в зависимости от приоритетности решения конкретных задач. 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При этом подход к реализации программы является комплексным и предусматривает строительство новых спортивных объектов, а также ремонт уже имеющихся и приобретение спортивного инвентаря и оборудования.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90"/>
        <w:gridCol w:w="1642"/>
        <w:gridCol w:w="1642"/>
        <w:gridCol w:w="1643"/>
        <w:gridCol w:w="1643"/>
      </w:tblGrid>
      <w:tr>
        <w:trPr>
          <w:trHeight w:val="31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го показател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 по годам</w:t>
            </w:r>
          </w:p>
        </w:tc>
      </w:tr>
      <w:tr>
        <w:trPr>
          <w:trHeight w:val="31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проведение спортивно-массовых мероприят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укрепление материально-технической баз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широких слоёв населения в активные занятия физической культурой и спортом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строительство спортивных площадо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раткое описание основных мероприятий программ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ключает в себя мероприятия, направленные на развитие массового спорта в Новотаманском сельском поселении и укрепление материальной баз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ение нового спортивного инвентаря, оборудование и спортивной амуни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ание, ремонт и строительство спортивных объект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а и участие детских дворовых команд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проведение спортив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роприятий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960"/>
        <w:gridCol w:w="567"/>
        <w:gridCol w:w="426"/>
        <w:gridCol w:w="991"/>
        <w:gridCol w:w="826"/>
        <w:gridCol w:w="859"/>
      </w:tblGrid>
      <w:tr>
        <w:trPr>
          <w:trHeight w:val="1376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мероприятия/ Источники расходов на финансир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ём расходов на выполнение мероприятия за счёт всех источников ресурсного обеспечения, тыс. руб</w:t>
            </w:r>
          </w:p>
        </w:tc>
      </w:tr>
      <w:tr>
        <w:trPr>
          <w:trHeight w:val="822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33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8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Развитие массового спорта на Тамани» на 2015-2017 г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01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крепление спортивной материальной базы, подготовка и проведение спортивных мероприятий 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3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 в фитнес-зал «Баги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обретение тренажера «Беговая дорожка» в фитнес-зал «Баги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зогнутого грифа для штанги в фитнес-зал «Баг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</w:t>
            </w:r>
            <w:r>
              <w:rPr>
                <w:color w:val="000000"/>
                <w:sz w:val="28"/>
                <w:szCs w:val="28"/>
              </w:rPr>
              <w:t>эллиптического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енажера «Лыжник» в фитнес-зал «Баги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муниции для футбольной команды «Прогресс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комплекта: футболка, спортивные шорты, гетры.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несение логотипа и номеров на форму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футбольной спортивной обуви «Бутс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обретение спортивного инвентаря для футбольной коман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муниции для волейбольной команды «Новотаман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обретение комплекта: майка, спортивные шорты, наколенн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логотипа и номеров на фор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волейбольной спортивной обув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го инвентаря для волейбольной кома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нвентаря для клуба по настольному теннису «Ракет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тадионов пос.Таманский, пос.Прогресс, пос.Веселов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скамеек на 12 ме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осок отталкивания для прыжков в дли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спортивного оборудования и инвентаря в спортивный клуб «Сингитай»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амуниции для детских дворовых команд по стритболу и по мини-футболу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5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Приобретение комплекта: футболка, спортивные шорты, гетры, кеп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логотипа и номеров на форму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й обув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Содержание, ремонт и строительство спортивных объектов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5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стадионов  пос.Таманский, пос.Прогресс, пос.Весел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раски для окрашивания ворот, лавочек на стадионах пос.Таманский, пос.Прогресс, пос.Веселов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адка ям для прыжков в длину на стадионах пос.Таманский, пос.Прогресс, пос.Весело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ка и вывоз грунта, всего – 45м³, приобретение и засыпка песка – 45м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 универсальной спортивной площадки в пос.Веселовка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, засыпка и укатывание песка, щебня, асфаль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ограждения площад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оборудования и нанесение резинового покры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лощадки для пляжного волейбола в пос.Таман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одготовка и участие детских дворовых команд в турнирах на Кубок губернатора Краснодарского края по стритболу и мини-футболу в летний период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расходы, связанные с подготовкой и участием детской дворовой команды по стритболу в соревнов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расходы, связанные с подготовкой и участием детской дворовой команды по мини-футболу в соревнов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готовка и участие спортивной команды «Прогресс» Новотаманского сельского поселения в открытом чемпионате Темрюкского района по футболу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и прочие  расходы (питание, медикаменты) связанные с подготовкой и участием команды «Прогресс» в  чемпионате Темрюкского района по футболу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одготовка и участие спортивной команды «Новотамань» Новотаманского сельского поселения в открытом турнире г.Темрюка по волейбол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анспортные и прочие  расходы (питание, медикаменты)расходы, связанные с подготовкой и участием команды «Новотамань» в открытом турнире г.Темрюка по волейбол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одготовка и проведение спортивных мероприятий в Новотаманском сельском поселении в соответствии с графиком «Спартакиады Трудящихся» Темрюкского района»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анспортные и прочие расходы (призы), связанные с подготовкой и проведением спортивных мероприятий в Новотаманском сельском поселен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плата коммунальных услуг школам Новотаманского сельского поселения при использовании помещений, предоставляемых населению на безвозмездной основе (школьные спортзалы) 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b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" w:firstLine="673"/>
        <w:jc w:val="both"/>
        <w:rPr/>
      </w:pPr>
      <w:r>
        <w:rPr>
          <w:sz w:val="28"/>
          <w:szCs w:val="28"/>
        </w:rPr>
        <w:t xml:space="preserve">Общий объем финансирования мероприятий Программы составляет                 150,0 тысяч рублей из средств бюджета Новотаманского сельского поселения              Темрюкского района, по годам: </w:t>
      </w:r>
    </w:p>
    <w:p>
      <w:pPr>
        <w:pStyle w:val="Normal"/>
        <w:ind w:left="35" w:firstLine="674"/>
        <w:jc w:val="both"/>
        <w:rPr/>
      </w:pPr>
      <w:r>
        <w:rPr>
          <w:sz w:val="28"/>
          <w:szCs w:val="28"/>
        </w:rPr>
        <w:t xml:space="preserve">2018 год -  50,0 тыс. рублей; </w:t>
      </w:r>
    </w:p>
    <w:p>
      <w:pPr>
        <w:pStyle w:val="Normal"/>
        <w:ind w:left="35" w:firstLine="674"/>
        <w:jc w:val="both"/>
        <w:rPr/>
      </w:pPr>
      <w:r>
        <w:rPr>
          <w:sz w:val="28"/>
          <w:szCs w:val="28"/>
        </w:rPr>
        <w:t>2019 год – 50,0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50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 </w:t>
      </w:r>
      <w:r>
        <w:rPr>
          <w:sz w:val="28"/>
          <w:szCs w:val="28"/>
        </w:rPr>
        <w:t>от  09  августа 2017 года  № 168 «Об утверждении Порядка принятия решения о разработке, формировании, реализации и оценке эффективности реализации муниципальных программ 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 реализации муниципальной  программы.</w:t>
      </w:r>
    </w:p>
    <w:p>
      <w:pPr>
        <w:pStyle w:val="Style19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Механизм реализации Программы предусматривает отработку управленческих, финансовых, правовых и коммуникационных схем обеспечения системы мероприятий, предусмотренных Программой. Выполнение мероприятий осуществляется всеми участниками программы. </w:t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Оценка деятельности реализации настоящей Программы будет производиться по следующим показателям:</w:t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увеличение числа занимающихся физической культурой и массовым спортом на систематической основе в организованных группах либо самостоятельно;</w:t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улучшение материально-технической базы физической культуры и спорта;</w:t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стижение спортсменами результатов на соревнованиях различного уровня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Новотаманского сельского поселения Темрюкского района осуществляет: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щее управление ходом реализации Программы;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нтроль за выполнением мероприятий Программы, эффективным и целевым использованием бюджетных средств;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троль за финансирование мероприятий Программы в установленном объеме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>учреждения культуры «Новотама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    Л.А. Коз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0:38:00Z</dcterms:created>
  <dc:creator>x</dc:creator>
  <dc:description/>
  <cp:keywords/>
  <dc:language>en-US</dc:language>
  <cp:lastModifiedBy>1</cp:lastModifiedBy>
  <cp:lastPrinted>2018-05-30T08:22:00Z</cp:lastPrinted>
  <dcterms:modified xsi:type="dcterms:W3CDTF">2018-05-31T08:49:00Z</dcterms:modified>
  <cp:revision>54</cp:revision>
  <dc:subject/>
  <dc:title>Приложение №1</dc:title>
</cp:coreProperties>
</file>