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19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ельского поселения Темрюкского района от ___________ №____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1874,3 тысяч  рублей. В том числе 2021 год -720,5 тысяч рублей, 2022 год – 653,8  тысяч рублей, 2023 год – 500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айт, 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1417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1874,3 тысяч рублей, в том числе 2021 год – 720,5 тысяч рублей, 2022 год – 658,3 тысяч рублей, 2023 год – 500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отдела                                                              Т.В. Барсук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общий</cp:lastModifiedBy>
  <cp:lastPrinted>2022-11-02T15:50:00Z</cp:lastPrinted>
  <dcterms:modified xsi:type="dcterms:W3CDTF">2022-11-02T12:50:00Z</dcterms:modified>
  <cp:revision>129</cp:revision>
  <dc:subject/>
  <dc:title>Приложение</dc:title>
</cp:coreProperties>
</file>