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 xml:space="preserve">к  постановлению администрации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 xml:space="preserve">Новотаманского сельского поселения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мрюк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от ________№ 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комиссии по обеспечению бесперебойного и безопасного движения автомобильного и иных транспортных средств в зимний период  2017-2018 годов на территории Новотаманского сельского поселения Темрюкского района</w:t>
      </w:r>
      <w:r>
        <w:rPr>
          <w:sz w:val="28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552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енть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ячеслав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Новотаманского сельского поселения Темрюкского района, председатель комиссии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лахт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оргий Павл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главы Новотаманского сельского поселения Темрюкского района,  заместитель председателя комисс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итмеметов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амиль Шаки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ректор МКУ «Новотаманская ПЭС»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таманского сельского поселения Темрюкского район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чены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Викторо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Директора МУП «ЖКХ-Бугаз»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мгалаур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тор Александро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ТОС пос. Прогресс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>
                <w:sz w:val="28"/>
              </w:rPr>
              <w:t xml:space="preserve">Бригадиренко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Сергей Владимирович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ТОС пос. Таманский, пос. Артющенко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Лузянин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ария Михайло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ТОС пос. Веселовка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Кулага                                        Олег Анатольевич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тковый уполномоченный полиции  отдела полиции ст. Тамань (отдела МВД России по Темрюкскому району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Жизненко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Артем Игор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ковый уполномоченный полиции  отдела полиции ст. Тамань (отдела МВД России по Темрюкскому району)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ичипоренко                                    Владимир Николаевич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производства отд. № 4 АО агрофирма «Южная», (по согласованию);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Чурсин      </w:t>
              <w:tab/>
              <w:t xml:space="preserve">                              Александр Эдуардович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чальник производства отд. № 5, № 6 АО агрофирма «Южная», (по согласованию).                    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Г.П. Шлахт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34:00Z</dcterms:created>
  <dc:creator>Natali</dc:creator>
  <dc:description/>
  <cp:keywords/>
  <dc:language>en-US</dc:language>
  <cp:lastModifiedBy>1</cp:lastModifiedBy>
  <cp:lastPrinted>2017-11-13T18:10:00Z</cp:lastPrinted>
  <dcterms:modified xsi:type="dcterms:W3CDTF">2017-11-16T05:05:00Z</dcterms:modified>
  <cp:revision>45</cp:revision>
  <dc:subject/>
  <dc:title>                                                        РОССИЙСКАЯ ФЕДЕРАЦИЯ</dc:title>
</cp:coreProperties>
</file>