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ешению          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Темрюкского района        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«      » апреля 2023  года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б исполнении бюджета Новотаманского сельского поселения  Темрюкского района 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14 апреля 2023 года   № 210 «Об опубликовании проекта решения «Об исполнении бюджета Новотаманского сельского поселения Темрюкского района за 2022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б исполнении бюджета Новотаманского сельского поселения Темрюкского района за 2022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етрова Дарья Вячеслав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1 категории финансового отдела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3 год» была  опубликована в газете «Тамань» от 20 ноября 2023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не поступило вопросов:</w:t>
      </w:r>
    </w:p>
    <w:tbl>
      <w:tblPr>
        <w:tblW w:w="96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454"/>
        <w:gridCol w:w="319"/>
        <w:gridCol w:w="2846"/>
        <w:gridCol w:w="3705"/>
      </w:tblGrid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редложения, рекомендации внесены</w:t>
            </w:r>
          </w:p>
          <w:p>
            <w:pPr>
              <w:pStyle w:val="Normal"/>
              <w:spacing w:before="0" w:after="100"/>
              <w:rPr/>
            </w:pPr>
            <w:r>
              <w:rPr/>
              <w:t>(поддержаны)</w:t>
            </w:r>
          </w:p>
        </w:tc>
      </w:tr>
      <w:tr>
        <w:trPr>
          <w:trHeight w:val="48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№ 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Ф.И.О. эксперта, участника, название организации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1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Рассмотрение проекта решения " Об исполнении бюджета Новотаманского сельского поселения Темрюкского района за 2022 год "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 </w:t>
            </w:r>
            <w:r>
              <w:rPr/>
              <w:t>1.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  <w:t> 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нет вопросов</w:t>
            </w:r>
          </w:p>
          <w:p>
            <w:pPr>
              <w:pStyle w:val="Normal"/>
              <w:spacing w:before="0" w:after="100"/>
              <w:rPr/>
            </w:pPr>
            <w:r>
              <w:rPr/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б исполнении бюджета Новотаманского сельского поселения Темрюкского района за 2022 год» будет опубликовано в газете «Тамань»,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   В.Ж. Кашаев</w:t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Пользователь Windows</cp:lastModifiedBy>
  <cp:lastPrinted>2023-04-20T15:27:00Z</cp:lastPrinted>
  <dcterms:modified xsi:type="dcterms:W3CDTF">2023-04-20T12:38:00Z</dcterms:modified>
  <cp:revision>106</cp:revision>
  <dc:subject/>
  <dc:title/>
</cp:coreProperties>
</file>