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_  № _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4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 ______________ №  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информационного освещения деятельности администрации  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-202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ещение деятельности администрации и Сов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формированию у жителей поселения высоких духовно-нравственных ценностей, патриотического сознания,  любви к малой Родин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бликация нормативно-правовых актов администрации и Совет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редств выделенных на реализацию программы, количество публикац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8-2020 год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из местного бюджета составляет 360,0 тысяч рублей, в том числе:</w:t>
            </w:r>
          </w:p>
          <w:p>
            <w:pPr>
              <w:pStyle w:val="Normal"/>
              <w:rPr/>
            </w:pPr>
            <w:r>
              <w:rPr/>
              <w:t>2018 год - 130,0 тысяч рублей; 2019 год - 200,0 тысяч рублей; 2020 год - 30,0 тысяч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уровня информированности населения о деятельности органов местного самоуправления, администрацией Новотаман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Новотаманского сельского поселения Темрюкского района (далее – Совет). Официальным опубликованием информации считается размещение её на официальном сайте муниципального образования Темрюкский район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 Определённые нормативно-правовые акты, информационные материалы размещаются в районной газете «Тамань». В целом, использование всех вышеперечисленных средств информирования населения способствуют развитию единого информационного пространства поселения, получению интерактивного отклика общественности,  формированию положительного имидж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и задачами 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Новотаманского сельского поселения Темрюк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  <w:t xml:space="preserve">Целевые показатели программ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71"/>
        <w:gridCol w:w="1529"/>
        <w:gridCol w:w="1530"/>
        <w:gridCol w:w="153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редств выделенных на реализацию программ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убликац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162"/>
        <w:gridCol w:w="876"/>
        <w:gridCol w:w="88"/>
        <w:gridCol w:w="567"/>
        <w:gridCol w:w="621"/>
        <w:gridCol w:w="708"/>
        <w:gridCol w:w="1843"/>
        <w:gridCol w:w="1669"/>
      </w:tblGrid>
      <w:tr>
        <w:trPr>
          <w:trHeight w:val="12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сточник финансирования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м финансирования, всего (тыс. руб.)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7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дача</w:t>
            </w:r>
          </w:p>
        </w:tc>
        <w:tc>
          <w:tcPr>
            <w:tcW w:w="7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свещение деятельности администрации и Совета Новотаманского сельского поселения Темрюкского района, содействие формированию у жителей поселения высоких духовно-нравственных ценностей, патриотического сознания,  любви к малой Родине, публикация нормативно-правовых актов администрации и Совет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-правовых актов администрации Новотаманского сельского поселения Темрюк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 - правовых актов администрации и Совета Новотаман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на 2018-2020 годы составляет 360,0 тысяч рублей из средств бюджета Новотаманского сельского поселения Темрюкского района, в том числе 2018 год –130,0 тысяч  рублей, 2019 год – 200,0 тысяч рублей, 2020 год – 30,0 тысяч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МИ нормативно – правовых актов администрации и Совета Новотаманского сельского поселения Темрюкского район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выполнения программы будет выполнение мероприятий программы и освоение средств, выделенных на ее реализацию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5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и договоров для оперативного освещения в СМИ нормативно-правовых актов администрации и Совета Новотаманского сельского поселения Темрюкского района и информации на сайте администрации о деятельности главы, администрации и Сов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Е.Н. Дае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temruk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02:00Z</dcterms:created>
  <dc:creator>COMP</dc:creator>
  <dc:description/>
  <cp:keywords/>
  <dc:language>en-US</dc:language>
  <cp:lastModifiedBy>черномор</cp:lastModifiedBy>
  <cp:lastPrinted>2017-10-17T10:31:00Z</cp:lastPrinted>
  <dcterms:modified xsi:type="dcterms:W3CDTF">2018-10-24T10:42:00Z</dcterms:modified>
  <cp:revision>60</cp:revision>
  <dc:subject/>
  <dc:title>Приложение</dc:title>
</cp:coreProperties>
</file>